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方正舒体;微软雅黑" w:hAnsi="方正舒体;微软雅黑" w:eastAsia="方正舒体;微软雅黑" w:cs="宋体;SimSun"/>
          <w:b/>
          <w:b/>
          <w:sz w:val="72"/>
          <w:szCs w:val="72"/>
        </w:rPr>
      </w:pPr>
      <w:r>
        <w:rPr>
          <w:rFonts w:ascii="方正舒体;微软雅黑" w:hAnsi="方正舒体;微软雅黑" w:cs="宋体;SimSun" w:eastAsia="方正舒体;微软雅黑"/>
          <w:b/>
          <w:sz w:val="72"/>
          <w:szCs w:val="72"/>
          <w:lang w:eastAsia="zh-TW"/>
        </w:rPr>
        <w:t>大方廣佛華嚴經淺釋</w:t>
      </w:r>
      <w:r>
        <w:rPr>
          <w:rFonts w:eastAsia="方正舒体;微软雅黑" w:cs="宋体;SimSun" w:ascii="方正舒体;微软雅黑" w:hAnsi="方正舒体;微软雅黑"/>
          <w:b/>
          <w:sz w:val="72"/>
          <w:szCs w:val="72"/>
        </w:rPr>
        <w:t>13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方正舒体;微软雅黑" w:cs="方正舒体;微软雅黑" w:ascii="方正舒体;微软雅黑" w:hAnsi="方正舒体;微软雅黑"/>
          <w:b/>
          <w:sz w:val="72"/>
          <w:szCs w:val="72"/>
        </w:rPr>
        <w:t xml:space="preserve">               </w:t>
      </w:r>
      <w:r>
        <w:rPr>
          <w:rFonts w:ascii="黑体;SimHei" w:hAnsi="黑体;SimHei" w:cs="宋体;SimSun" w:eastAsia="黑体;SimHei"/>
          <w:b/>
          <w:sz w:val="30"/>
          <w:szCs w:val="30"/>
        </w:rPr>
        <w:t>上海佛学书局印行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黑体;SimHei" w:hAnsi="黑体;SimHei"/>
          <w:b/>
          <w:sz w:val="30"/>
          <w:szCs w:val="30"/>
        </w:rPr>
      </w:r>
    </w:p>
    <w:p>
      <w:pPr>
        <w:pStyle w:val="Normal"/>
        <w:rPr>
          <w:rFonts w:ascii="PMingLiU;新細明體" w:hAnsi="PMingLiU;新細明體" w:cs="PMingLiU;新細明體"/>
          <w:b/>
          <w:b/>
          <w:sz w:val="32"/>
          <w:szCs w:val="32"/>
        </w:rPr>
      </w:pPr>
      <w:r>
        <w:rPr>
          <w:rFonts w:ascii="PMingLiU;新細明體" w:hAnsi="PMingLiU;新細明體" w:cs="PMingLiU;新細明體" w:eastAsia="PMingLiU;新細明體"/>
          <w:b/>
          <w:sz w:val="32"/>
          <w:szCs w:val="32"/>
          <w:lang w:eastAsia="zh-TW"/>
        </w:rPr>
        <w:t>美國萬佛聖城宣化禪師講述</w:t>
      </w:r>
    </w:p>
    <w:p>
      <w:pPr>
        <w:pStyle w:val="Normal"/>
        <w:rPr>
          <w:rFonts w:ascii="PMingLiU;新細明體" w:hAnsi="PMingLiU;新細明體" w:cs="PMingLiU;新細明體"/>
          <w:b/>
          <w:b/>
          <w:sz w:val="32"/>
          <w:szCs w:val="32"/>
        </w:rPr>
      </w:pPr>
      <w:r>
        <w:rPr>
          <w:rFonts w:cs="PMingLiU;新細明體" w:ascii="PMingLiU;新細明體" w:hAnsi="PMingLiU;新細明體"/>
          <w:b/>
          <w:sz w:val="32"/>
          <w:szCs w:val="32"/>
        </w:rPr>
      </w:r>
    </w:p>
    <w:p>
      <w:pPr>
        <w:pStyle w:val="Normal"/>
        <w:rPr>
          <w:rFonts w:ascii="PMingLiU;新細明體" w:hAnsi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卷第三十四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地品第二十六之一第一歡喜地</w:t>
      </w:r>
    </w:p>
    <w:p>
      <w:pPr>
        <w:pStyle w:val="Normal"/>
        <w:rPr>
          <w:rFonts w:ascii="PMingLiU;新細明體" w:hAnsi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卷第三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五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地品第二十六之二第二離垢地</w:t>
      </w:r>
    </w:p>
    <w:p>
      <w:pPr>
        <w:pStyle w:val="Normal"/>
        <w:rPr>
          <w:rFonts w:ascii="PMingLiU;新細明體" w:hAnsi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卷第三十五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地品第二十六之二第三發光地</w:t>
      </w:r>
    </w:p>
    <w:p>
      <w:pPr>
        <w:pStyle w:val="Normal"/>
        <w:rPr>
          <w:rFonts w:ascii="PMingLiU;新細明體" w:hAnsi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卷第三十六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地品第二十六之三第四燄慧地</w:t>
      </w:r>
    </w:p>
    <w:p>
      <w:pPr>
        <w:pStyle w:val="Normal"/>
        <w:rPr>
          <w:rFonts w:ascii="PMingLiU;新細明體" w:hAnsi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卷第三十六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地品第二十六之三第五難勝地</w:t>
      </w:r>
    </w:p>
    <w:p>
      <w:pPr>
        <w:pStyle w:val="Normal"/>
        <w:rPr>
          <w:rFonts w:ascii="华文仿宋;微软雅黑" w:hAnsi="华文仿宋;微软雅黑" w:eastAsia="华文仿宋;微软雅黑" w:cs="华文仿宋;微软雅黑"/>
          <w:b/>
          <w:b/>
          <w:sz w:val="48"/>
          <w:szCs w:val="48"/>
        </w:rPr>
      </w:pPr>
      <w:r>
        <w:rPr>
          <w:rFonts w:ascii="华文仿宋;微软雅黑" w:hAnsi="华文仿宋;微软雅黑" w:cs="华文仿宋;微软雅黑" w:eastAsia="华文仿宋;微软雅黑"/>
          <w:b/>
          <w:sz w:val="48"/>
          <w:szCs w:val="48"/>
          <w:lang w:eastAsia="zh-TW"/>
        </w:rPr>
        <w:t>大方廣佛華嚴經淺釋</w:t>
      </w:r>
      <w:r>
        <w:rPr>
          <w:rFonts w:ascii="华文仿宋;微软雅黑" w:hAnsi="华文仿宋;微软雅黑" w:cs="华文仿宋;微软雅黑" w:eastAsia="华文仿宋;微软雅黑"/>
          <w:sz w:val="48"/>
          <w:szCs w:val="48"/>
          <w:lang w:eastAsia="zh-TW"/>
        </w:rPr>
        <w:t>（十</w:t>
      </w:r>
      <w:r>
        <w:rPr>
          <w:rFonts w:ascii="华文仿宋;微软雅黑" w:hAnsi="华文仿宋;微软雅黑" w:cs="华文仿宋;微软雅黑" w:eastAsia="华文仿宋;微软雅黑"/>
          <w:sz w:val="48"/>
          <w:szCs w:val="48"/>
        </w:rPr>
        <w:t>三）</w:t>
      </w:r>
    </w:p>
    <w:p>
      <w:pPr>
        <w:pStyle w:val="Normal"/>
        <w:ind w:firstLine="1080"/>
        <w:rPr>
          <w:rFonts w:ascii="PMingLiU;新細明體" w:hAnsi="PMingLiU;新細明體" w:eastAsia="PMingLiU;新細明體" w:cs="PMingLiU;新細明體"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目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錄</w:t>
      </w:r>
    </w:p>
    <w:p>
      <w:pPr>
        <w:pStyle w:val="Normal"/>
        <w:rPr>
          <w:rFonts w:ascii="PMingLiU;新細明體" w:hAnsi="PMingLiU;新細明體" w:cs="PMingLiU;新細明體"/>
          <w:sz w:val="24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卷第三十四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十地品第二十六之一第一歡喜地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            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一</w:t>
      </w:r>
    </w:p>
    <w:p>
      <w:pPr>
        <w:pStyle w:val="Normal"/>
        <w:rPr>
          <w:rFonts w:ascii="PMingLiU;新細明體" w:hAnsi="PMingLiU;新細明體" w:cs="PMingLiU;新細明體"/>
          <w:sz w:val="24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卷第三十</w:t>
      </w:r>
      <w:r>
        <w:rPr>
          <w:rFonts w:ascii="宋体;SimSun" w:hAnsi="宋体;SimSun" w:cs="宋体;SimSun" w:eastAsia="PMingLiU;新細明體"/>
          <w:sz w:val="24"/>
          <w:lang w:eastAsia="zh-TW"/>
        </w:rPr>
        <w:t>五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十地品第二十六之二第二離垢地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           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九一</w:t>
      </w:r>
    </w:p>
    <w:p>
      <w:pPr>
        <w:pStyle w:val="Normal"/>
        <w:rPr>
          <w:rFonts w:ascii="PMingLiU;新細明體" w:hAnsi="PMingLiU;新細明體" w:cs="PMingLiU;新細明體"/>
          <w:sz w:val="24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卷第三十五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十地品第二十六之二第三發光地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           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一四○</w:t>
      </w:r>
    </w:p>
    <w:p>
      <w:pPr>
        <w:pStyle w:val="Normal"/>
        <w:rPr>
          <w:rFonts w:ascii="PMingLiU;新細明體" w:hAnsi="PMingLiU;新細明體" w:cs="PMingLiU;新細明體"/>
          <w:sz w:val="24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卷第三十六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十地品第二十六之三第四燄慧地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           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一七七</w:t>
      </w:r>
    </w:p>
    <w:p>
      <w:pPr>
        <w:pStyle w:val="Normal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卷第三十六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十地品第二十六之三第五難勝地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           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二○八</w:t>
      </w:r>
    </w:p>
    <w:p>
      <w:pPr>
        <w:pStyle w:val="Normal"/>
        <w:ind w:firstLine="1080"/>
        <w:rPr>
          <w:rFonts w:ascii="PMingLiU;新細明體" w:hAnsi="PMingLiU;新細明體" w:eastAsia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開經偈</w:t>
      </w:r>
    </w:p>
    <w:p>
      <w:pPr>
        <w:pStyle w:val="Normal"/>
        <w:rPr>
          <w:rFonts w:ascii="PMingLiU;新細明體" w:hAnsi="PMingLiU;新細明體" w:eastAsia="PMingLiU;新細明體" w:cs="PMingLiU;新細明體"/>
          <w:sz w:val="36"/>
          <w:szCs w:val="36"/>
          <w:lang w:eastAsia="zh-TW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無上甚深微妙法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 xml:space="preserve">      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百千萬劫難遭遇</w:t>
      </w:r>
    </w:p>
    <w:p>
      <w:pPr>
        <w:pStyle w:val="Normal"/>
        <w:rPr>
          <w:rFonts w:ascii="PMingLiU;新細明體" w:hAnsi="PMingLiU;新細明體" w:cs="PMingLiU;新細明體"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我今見聞得受持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 xml:space="preserve">      </w:t>
      </w:r>
      <w:r>
        <w:rPr>
          <w:rFonts w:ascii="PMingLiU;新細明體" w:hAnsi="PMingLiU;新細明體" w:cs="PMingLiU;新細明體" w:eastAsia="PMingLiU;新細明體"/>
          <w:sz w:val="36"/>
          <w:szCs w:val="36"/>
          <w:lang w:eastAsia="zh-TW"/>
        </w:rPr>
        <w:t>願解如來眞實義</w:t>
      </w:r>
    </w:p>
    <w:p>
      <w:pPr>
        <w:pStyle w:val="Normal"/>
        <w:rPr>
          <w:rFonts w:ascii="PMingLiU;新細明體" w:hAnsi="PMingLiU;新細明體" w:cs="PMingLiU;新細明體"/>
          <w:b/>
          <w:b/>
          <w:sz w:val="52"/>
          <w:szCs w:val="52"/>
        </w:rPr>
      </w:pPr>
      <w:r>
        <w:rPr>
          <w:rFonts w:ascii="PMingLiU;新細明體" w:hAnsi="PMingLiU;新細明體" w:cs="PMingLiU;新細明體" w:eastAsia="PMingLiU;新細明體"/>
          <w:b/>
          <w:sz w:val="52"/>
          <w:szCs w:val="52"/>
          <w:lang w:eastAsia="zh-TW"/>
        </w:rPr>
        <w:t>大方廣佛華嚴經淺釋</w:t>
      </w:r>
    </w:p>
    <w:p>
      <w:pPr>
        <w:pStyle w:val="Normal"/>
        <w:ind w:firstLine="4492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唐于闐國沙門實叉難陀譯</w:t>
      </w:r>
    </w:p>
    <w:p>
      <w:pPr>
        <w:pStyle w:val="Normal"/>
        <w:ind w:firstLine="4342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美國萬佛聖城宣化上人講述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卷第三十四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十地品第二十六之一歡喜地</w:t>
      </w:r>
    </w:p>
    <w:p>
      <w:pPr>
        <w:pStyle w:val="Normal"/>
        <w:ind w:firstLine="615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華嚴經有三十九品，八十一卷，我現在所講的是經內的第二十六品——十地品。為什麼叫十地品呢？因為地能生長萬物，一切萬物也是依地而生，依地而長，依地而成，依地而住，依地而得到解脫。</w:t>
      </w:r>
    </w:p>
    <w:p>
      <w:pPr>
        <w:pStyle w:val="Normal"/>
        <w:ind w:firstLine="615"/>
        <w:rPr>
          <w:rFonts w:ascii="PMingLiU;新細明體" w:hAnsi="PMingLiU;新細明體" w:cs="PMingLiU;新細明體"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地內又有種種的寶藏，種種貴重的物質，所以人們才能在地下發掘出金礦、鑽石礦、銀礦、銅礦、鐵礦等等的礦產。</w:t>
      </w:r>
    </w:p>
    <w:p>
      <w:pPr>
        <w:pStyle w:val="Normal"/>
        <w:ind w:firstLine="615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十地品內也有一切的礦，如佛的礦、菩薩的礦、聲聞的礦、緣覺的礦、天上的礦、人間的礦、畜生的礦、餓鬼的礦、地獄的礦。十法界，每界在地下都有這種礦，只是人們不知去發掘，如知道去發掘，就能得到種種的成果。所以說一切萬物因地而生，因地而增長，因地而成熟，因地而安住，因地而得到解脫。</w:t>
      </w:r>
    </w:p>
    <w:p>
      <w:pPr>
        <w:pStyle w:val="Normal"/>
        <w:ind w:firstLine="615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十地法門包括一切的法門，與一切的法門都有密切的關係。我們如要修行菩薩道，就必須因地而生起菩薩道。我們如要增長菩薩道，就要藉十地法門來增長。我們如要成熟菩薩道，也要藉十地法門來成熟。我們如要得到解脫菩薩道，更要依持十地的法門來修行，才能得到解脫的菩薩道。</w:t>
      </w:r>
    </w:p>
    <w:p>
      <w:pPr>
        <w:pStyle w:val="Normal"/>
        <w:ind w:firstLine="615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這種十地法門在華嚴品中是第二十六品，現在講的祇是第二十六品的第一部分，因之叫十地品第二十六之一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爾時世尊。在他化自在天王宮摩尼寶藏殿。與大菩薩衆俱。其諸菩薩。皆於阿耨多羅三藐三菩提不退轉。悉從他方世界來集。住一切菩薩智所住境。入一切如來智所入處。勤行不息。善能示現種種神通。諸所作事。教化調伏一切衆生而不失時。為成菩薩一切大願。於一切世。一切劫。一切剎。勤修諸行。無暫懈息。具足菩薩福智助道。普益衆生而恆不匱。到一切菩薩智慧方便究竟彼岸。</w:t>
      </w:r>
    </w:p>
    <w:p>
      <w:pPr>
        <w:pStyle w:val="Normal"/>
        <w:ind w:firstLine="57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金剛幢菩薩說完了十迴向品之後，還未說十地品之前。這時釋迦牟尼佛正在天上的他化自在天王宮裡。他化自在天王宮的意思，是能以他人的快樂視同自己的快樂，很任運自在於天王的宮殿裡。這座宮殿是用摩尼寶藏所造成，同時還有許多菩薩中的大菩薩俱在。大菩薩就是老菩薩，言其有相當的道德，有相當的智慧，有相當的修行。衆俱是形容很多很多的，不是少數，是無量無邊那麼多的菩薩在一起。這些大菩薩們，他們都已能對這無上正等正覺不退轉了。念不退於無上正等正覺，行不退於無上正等正覺，位也不退於無上正等正覺。三不退：即念不退、行不退、位不退。</w:t>
      </w:r>
    </w:p>
    <w:p>
      <w:pPr>
        <w:pStyle w:val="Normal"/>
        <w:ind w:firstLine="57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無上正等正覺：正覺——菩薩和二乘人都修得了正覺。但二乘人未得到正等，所以不能覺他，只是正覺而已。菩薩不但能自覺，還能覺他。菩薩得到了正覺，又能修正等於佛的法門，所以叫正等。可是還沒有到無上，就是還有上士，菩薩又稱為有上士，因為上面還有佛。你們各位想一想：做人並不是自己以為了不起，自認為到了如何的程度，就真像是那麼一回事的。一切的成就，是要別人來公認才算是真的成就。二乘人修得正覺，能自覺，不能覺他，也沒得到正等，所以只能說正覺。菩薩修得了正覺，能自覺、能覺他，又能等覺。等於佛的覺悟，與佛差不多一樣，這叫正等，可是還未能無上。佛是既能自覺，又能覺他，又能正等，而且又能得到無上，這就是無上正等正覺。阿耨多羅三藐三菩提的意思，就是無上正等正覺。這些大菩薩雖然還沒有完全得到無上，但絕不會退轉了，退轉於二乘，將來一定會成佛的。</w:t>
      </w:r>
    </w:p>
    <w:p>
      <w:pPr>
        <w:pStyle w:val="Normal"/>
        <w:ind w:firstLine="57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這些大菩薩並不是這個娑婆世界的，他們都是從十方無量微塵數那麼多的世界而來此集會。他們都已修得菩薩的智慧，達到菩薩所住的境界。他們不但已住於菩薩的境界，就連佛的智慧也有了。佛所知道的一切，他們也都知道，不過所知沒有佛那樣深切。佛智慧所證得的境界，他們也將近證得。因為他們都能勇猛精進，勤修菩薩道而從不休息，且能以種種的智慧，顯現種種的神通。他們所行所作，都本著菩薩的職責——教化衆生，調伏衆生，令一切的衆生都能早成佛道。</w:t>
      </w:r>
    </w:p>
    <w:p>
      <w:pPr>
        <w:pStyle w:val="Normal"/>
        <w:ind w:firstLine="570"/>
        <w:rPr>
          <w:rFonts w:ascii="PMingLiU;新細明體" w:hAnsi="PMingLiU;新細明體" w:cs="PMingLiU;新細明體"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教化衆生、調伏衆生要知道把握時機，就是剛好對著機緣，如果不對機，不是應該對他說法的時候你去對他說，不應該教化他的時候，你去教化他。時機未成熟時，不但不能令他接受，反而使他害怕，令他狐疑不信，令他永遠不想再聽佛法了，這就是失時，失去了機宜。菩薩教化衆生，就能恰到好處，把握著最恰當的時機。譬如農夫種地，他知道在該下種的時候才播下種子，如果在不該下種的時候下種，那就不會生長，豈不是白費工夫，浪費時間？菩薩教化衆生，就如農夫下種，知道何時可為衆生下種，他就乘時為衆生播下菩提種子，就來開發他的心地，教他發菩提心。給他種下菩提種子，令他一點點的生長，一點點的成熟，一點點的得到解脫，這便是不失時。所以我們要教化人時，最要緊的，就是應該知道而不失時。失去時機，就不對機了。</w:t>
      </w:r>
    </w:p>
    <w:p>
      <w:pPr>
        <w:pStyle w:val="Normal"/>
        <w:ind w:firstLine="57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大菩薩們為了成就修菩薩道時所發的大願心，在所有的世界裡，在無量無量劫長的時間裡，在所有諸佛的刹土裡，都是非常勤謹而勇猛精進的修行菩薩所有的行門，從不稍為懶惰，也不休息。故能具足菩薩的福德和智慧來幫助自己修道。菩薩不只自己修行，還要時時刻刻不忘記普益衆生，時時不疲倦，不懶惰，不論何時也不說不行菩薩道，不利益衆生。故能到達一切菩薩的智慧，和知道運用一切的方便，而得到最高的果位，進入清淨的涅槃彼岸，證得常樂我淨的快樂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示入生死及以涅槃。而不廢捨修菩薩行。善入一切菩薩禪定解脫三昧。三摩鉢底。神通明智。諸所施為皆得自在。獲一切菩薩自在神力。於一念頃無所動作。悉能往詣一切如來道場衆會為衆上首。請佛說法。護持諸佛正法之輪。以廣大心。供養承事一切諸佛。常勤修習一切菩薩所行事業。其身普現一切世間。其音普及十方法界。心智無礙。普見三世一切菩薩所有功德。悉已修行而得圓滿。於不可說劫。說不能盡。</w:t>
      </w:r>
    </w:p>
    <w:p>
      <w:pPr>
        <w:pStyle w:val="Normal"/>
        <w:ind w:firstLine="57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修行菩薩道的菩薩，他是生死自由，他是生死即涅槃，煩惱即菩提的。他的一切都為了示現；示現種種的生，示現種種的死，示現各種的衆生，示現各種有情的身體，上自天、人、阿修羅，下至地獄、餓鬼、畜生，每一道內菩薩都去示現生死。示現種種的生，度種種衆生，令其發菩提心。示現種種的死，令一切衆生明白生死的痛苦，所以菩薩才示現入生死的境界。又菩薩示現如何生，如何死的各種生死痛苦，以用來教化衆生。然後又示現修苦行，令衆生知道如何變化生死入於湼槃。</w:t>
      </w:r>
    </w:p>
    <w:p>
      <w:pPr>
        <w:pStyle w:val="Normal"/>
        <w:ind w:firstLine="57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如此在每類衆生中行菩薩道，而並未廢捨修菩薩行。不管在那類衆生中，</w:t>
      </w:r>
      <w:r>
        <w:rPr>
          <w:rFonts w:ascii="宋体;SimSun" w:hAnsi="宋体;SimSun" w:cs="宋体;SimSun" w:eastAsia="PMingLiU;新細明體"/>
          <w:sz w:val="30"/>
          <w:szCs w:val="30"/>
          <w:lang w:eastAsia="zh-TW"/>
        </w:rPr>
        <w:t>他都行菩薩道利益一切衆生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，令一切衆生發大菩提心。他善於證得菩薩所修行的禪定、菩薩所修行的解脫、菩薩所修行的正定正受，三摩缽底等。並且明白一切的智慧及三明六通的妙用。三明是——天眼明、天耳明、宿命明或者是漏盡明。六通是——天眼通、天耳通、他心通、宿命通、神足通、漏盡通。菩薩的一切作為，都能任運自在。他示現生死、涅槃，及示現修菩薩道，時時都可得到一切菩薩所有任運自在的神通妙用力量。在一念之間，不需要有何動作。如果你見他在走路，其實他正周徧十方。如果你見他在吃飯，他的神通已入了一切如來的道場。如果你見他正在睡覺，他卻已化身到了其他諸佛的國土。如果你見他坐在那兒，一事未做，可是他已化身到無量無邊的諸佛國土內教化衆生去了。所以菩薩的一切表現，絕不是我們可隨便定論的。諸位千萬不要用凡夫的眼光錯認菩薩，菩薩也不可能隨便冒充。他隨時隨地可以去朝覲十方諸佛、禮拜十方諸佛、供養十方諸佛。他隨時都在觀察十方的衆生，如有任何災難，需人救濟幫助時，他就會化身去拯救、度化。所以菩薩能到達一切如來的道場衆會，而為上首，為一切法會中大衆之領袖。請佛說法，佛說法，需要有人出來請法，如不請，佛是不說法的。請法的人，右繞三匝，佛才說法，就是轉大法輪。菩薩他到處護持諸佛的衆會道場，轉正法輪，這不是件平常的事，任何地方轉正法輪時，都是驚天動地的，護法諸天，及諸大菩薩都會蒞臨護持和聽法的。我們金山聖寺在美國是經常轉正法輪，可惜無人認識，譬如三藩市久旱不雨，我們一求，就下雨了，這就是我們經常說正法，轉正法輪的感應。不只人需要諸佛的護持，諸佛也需要諸菩薩護持。</w:t>
      </w:r>
    </w:p>
    <w:p>
      <w:pPr>
        <w:pStyle w:val="Normal"/>
        <w:ind w:firstLine="57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以廣大的真心，供養諸佛，仰承諸佛的教言，去度化衆生，並且恆長不斷的修習菩薩所應作的事業。他的身體普遍現到十方一切的世界，同時其音聲也普及到十方法界。他們的心和智慧也已達到了圓融無礙，都能普徧見到三世——過去、現在、未來世的一切菩薩所有的功德。所有一切菩薩具有的功德，他們也都修行圓滿了。這些菩薩們的修行功德，神通妙用，在漫長的時劫裡，說都說不完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其名曰。金剛藏菩薩。寶藏菩薩。蓮華藏菩薩。德藏菩薩。蓮華德藏菩薩。日藏菩薩。蘇利耶藏菩薩。無垢月藏菩薩。於一切國土普現莊嚴藏菩薩。毘盧遮那智藏菩薩。妙德藏菩薩。栴檀德藏菩薩。華德藏菩薩。俱蘇摩德藏菩薩。優鉢羅德藏菩薩。天德藏菩薩。福德藏菩薩。無礙清淨智德藏菩薩。功德藏菩薩。那羅延德藏菩薩。無垢藏菩薩。離垢藏菩薩。種種辯才莊嚴藏菩薩。大光明網藏菩薩。淨威德光明王藏菩薩。金莊嚴大功德光明王藏菩薩。一切相莊嚴淨德藏菩薩。金剛燄德相莊嚴藏菩薩。光明燄藏菩薩。星宿王光照藏菩薩。虛空無礙智藏菩薩。妙音無礙藏菩薩。陀羅尼功德持一切衆生願藏菩薩。海莊嚴藏菩薩。須彌德藏菩薩。淨一切功德藏菩薩。如來藏菩薩。佛德藏菩薩。解脫月菩薩。如是等無數無量。無邊無等。不可數。不可稱。不可思。不可量。不可說諸菩薩摩訶薩衆。金剛藏菩薩而為上首</w:t>
      </w:r>
      <w:r>
        <w:rPr>
          <w:rFonts w:ascii="宋体;SimSun" w:hAnsi="宋体;SimSun" w:cs="宋体;SimSun" w:eastAsia="PMingLiU;新細明體"/>
          <w:b/>
          <w:sz w:val="30"/>
          <w:szCs w:val="30"/>
          <w:lang w:eastAsia="zh-TW"/>
        </w:rPr>
        <w:t>。</w:t>
      </w:r>
    </w:p>
    <w:p>
      <w:pPr>
        <w:pStyle w:val="Normal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法會中的諸位菩薩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，他們的名號，都是以修行證得的功德而為名號的。所以我們口誦菩薩的名號，心內思惟，就明白了這位菩薩的聖號，就是他德行的代表。在會的菩薩，是不可數、不可稱、不可思想、不可衡量，說也說不能盡這樣多的大菩薩衆在一起。金剛藏菩薩是這些大菩薩中的上首——就是衆菩薩中的領袖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爾時金剛藏菩薩承佛神力。入菩薩大智慧光明三昧。入是三昧已。即時十方各過十億佛剎微塵數世界外。各有十億佛剎微塵數諸佛。同名金剛藏而現其前。作如是言。善哉。善哉。金剛藏。乃能入是菩薩大智慧光明三昧。善男子。此是十方各十億佛剎微塵數諸佛。共加於汝。以毘盧遮那如來應正等覺本願力故。威神力故。亦是汝勝智力故。欲令汝為一切菩薩說不思議諸佛法光明故。所謂令入智地故。攝一切善根故。善揀擇一切佛法故。</w:t>
      </w:r>
    </w:p>
    <w:p>
      <w:pPr>
        <w:pStyle w:val="Normal"/>
        <w:ind w:firstLine="570"/>
        <w:rPr>
          <w:rFonts w:ascii="PMingLiU;新細明體" w:hAnsi="PMingLiU;新細明體" w:cs="PMingLiU;新細明體"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這時，金剛藏菩薩仰承釋迦牟尼佛及十方諸佛威神之力的緣故，入大菩薩的大智慧、大光明的正定正受中。入了這三昧（正定）後，一切的境界都現前了。立刻在十方各過去億佛刹微塵數那樣多世界以外的佛刹，各有十億佛刹微塵數那樣多的諸佛，同樣都名金剛藏菩薩一齊出現在這位金剛藏菩薩之前，對金剛藏菩薩這樣說：好啊！金剛藏菩薩！你真好啊！你能入於這種大菩薩的大智慧、大光明的正定正受。善男子！這是十方佛刹微塵數的諸佛，共同加被於你，使你能入此三昧。</w:t>
      </w:r>
    </w:p>
    <w:p>
      <w:pPr>
        <w:pStyle w:val="Normal"/>
        <w:ind w:firstLine="57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以這位毘盧遮那如來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徧滿一切處無上正等正覺的佛，以他本來願力的緣故，加被於你。更以他的威德神通力量來加被你，令你能入此正定。也是你自己修菩薩行得到殊勝智慧的力量，故能入這種正定。希望你為法會中的諸位菩薩宣說諸佛所說最勝智慧、光明微妙的佛法。宣說能令一切衆生入智慧之地的佛法，攝一切衆生所修集善根的緣故，使衆生能有選擇的擇法眼，能明白諸佛所說法的意趣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廣知諸法故。善能說法故。無分別智清淨故。一切世法不染故。出世善根清淨故。得不思議智境界故。得一切智人智境界故。又令得菩薩十地始終故。如實說菩薩十地差別相故。緣念一切佛法故。修習分別無漏法故。善選擇觀察大智光明巧莊嚴故。善入決定智門故。隨所住處次第顯說無所畏故。得無礙辯才光明故。住大辯才地善決定故。憶念菩薩心不忘失故。成熟一切衆生界故。能徧至一切處決定開悟故。</w:t>
      </w:r>
    </w:p>
    <w:p>
      <w:pPr>
        <w:pStyle w:val="Normal"/>
        <w:ind w:firstLine="54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佛法不是世間的知識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，不可以俗慧瞭解，必須深入經藏，才能求得智慧如海。佛法如大海，沒有大智大慧，怎能廣知諸法。單自己知道一切諸法，不能算真知，還要善能說法，說法也不是件簡單的事，要善於運用一切方便、權巧的方法，宣說諸法。還要在沒有分別的智慧中，才能明瞭一切清淨的妙法。清淨就可生智慧。智分四種：成所作智、妙觀察智、平等性智、大圓鏡智。一切的世間法，只要能轉過來，就是不染的清淨法。能轉過來的辦法就是改惡向善。世間法是染汚的，出世間法就是不染汚，清淨的。能夠理解出世法，修出世的善根，就可得到清淨法，而得到不可思議的智慧及其境界的緣故。一切智人，就是指所有的佛。得到了諸佛的智慧，才能入智慧的境界。又令得到菩薩十地——從初地到十地的修行過程。初地是開悟，第十地是十地的終了。由初地到十地，其中種種不同的修持經歷，都要明白，都要證得。修道者是初地不知二地的境界，十地不知等覺的境界。各人的境界，各自不同。修道者的工夫、法門也是各自不同的。實實在在的來解說菩薩在十地中各自修證的不同相狀。因為修行的法門不同，得到的境界各異，修證的相狀自然有差別。金剛藏菩薩知道、瞭解，所以希望他如實解說此中的差別。</w:t>
      </w:r>
    </w:p>
    <w:p>
      <w:pPr>
        <w:pStyle w:val="Normal"/>
        <w:ind w:firstLine="54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緣念，就是順著諸佛所說的佛法去思念，又可作專一講，專一至念諸佛所說的法。修，就是修行。習，就是學習。修行也要學習，才能明白甚麼是有漏法？甚麼是無漏法？有漏法裡有多少種有漏法，無漏法內又有多少種無漏法。一邊修行，一邊學習，一邊研究。認真研究，詳細分辨，才明白甚麼是無漏法。</w:t>
      </w:r>
    </w:p>
    <w:p>
      <w:pPr>
        <w:pStyle w:val="Normal"/>
        <w:ind w:firstLine="54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善選擇就是善於用擇法眼，以大智慧來觀察諸法。有大智慧就如大光明。有智慧之光，才能善巧莊嚴諸佛國土。善能入於決定一切的智慧之門。很純淨的分辨一切，無所懷疑。菩薩隨他的所在地，有次第的，有條不紊的，很明顯的，宣說正法，而毫無畏懼。故能得到辯才無礙的大智慧。住於有大辯才的果位，就能決定諸法的善巧妙用。常常憶念諸佛菩薩的功德，而心總不忘失。就是令一切的衆生，未種善根者，令種；已種善根的，令增長；已增長的，令成熟，已成熟的，令他得到解脫，這就是成熟一切衆生界。故能到十方三世一切諸佛的刹土，一切的道場會裡去。決定開悟是說可得大智慧、大辯才、大壽命、大安樂。開悟一切諸法，證得一切諸法的實相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善男子。汝當辯說此法門差別善巧法。所謂承佛神力。如來智明所加故。淨自善根故。普淨法界故。普攝衆生故。深入法身智身故。受一切佛灌頂故。得一切世間最高大身故。超一切世間道故。清淨出世善根故。滿足一切智智故。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十方諸佛也來勸請稱讚金剛藏菩薩說：善男子！你應該用你的無礙辯才、善巧的方法，宣說十地這種大智光明的法門和他的差別。你仰承十方諸佛威神之力、毘盧遮那佛大威神力、本師釋迦牟尼佛大威神之力，和如來智慧光明加被於你的緣故。清淨自己的菩提善根。普遍令法界得到清淨，普遍攝受一切衆生，深入一切的法身和智慧身中的緣故。接受十方三世諸佛來給你授記、灌頂、加被的緣故，得到一切世間最大的智慧，最高的法身，故能超過一切世間所有的法門道路，得清淨出世的菩提善根，滿足一切的智慧，也令一切的衆生能得到智慧中的智慧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爾時十方諸佛與金剛藏菩薩無能映奪身。與無礙樂說辯。與善分別清淨智。與善憶念不忘力。與善決定明瞭慧。與至一切處開悟智。與成道自在力。與如來無所畏。與一切智人觀察分別諸法門辯才智。與一切如來上妙身語意具足莊嚴。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這時十方諸佛給與金剛藏菩薩無能映奪身，就是加被金剛藏菩薩無上勝威德之身，如像國王處在大衆之中，任何人的光輝都不能蓋過他的光輝。又加被給予金剛藏菩薩，一種圓融自在樂於為衆生說法的無礙辯才。又加被給予金剛藏菩薩善於分別正法的清淨無為的智慧。又加被給予金剛藏菩薩善於憶念正法之名義，不異說，不忘本宗。又加被給予金剛藏菩薩種種善巧方便，能見機，能隨所應，舉比喻說明的斷疑智慧。又加被給予金剛藏菩薩隨處都能明瞭真諦、俗諦、中道第一義之真理的智慧。又加被給予金剛藏菩薩的十力，使令教化衆生能斷惑、出離煩惱、得到果位，所以說成道自在。又加被給予金剛藏菩薩大無畏的威神力。又加被給予金剛藏菩薩一切智人就是諸佛的觀察，分別各種法門的無礙辯才。諸佛更加被給予金剛藏菩薩殊勝的三昧，具足了菩薩的莊嚴。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何以故。得此三昧法如是故。本願所起故。善淨深心故。善淨智輪故。善積集助道故。善修治所作故。念其無量法器故。知其清淨信解故。得無錯謬總持故。法界智印善印故</w:t>
      </w:r>
      <w:r>
        <w:rPr>
          <w:rFonts w:ascii="宋体;SimSun" w:hAnsi="宋体;SimSun" w:cs="宋体;SimSun" w:eastAsia="PMingLiU;新細明體"/>
          <w:b/>
          <w:sz w:val="30"/>
          <w:szCs w:val="30"/>
          <w:lang w:eastAsia="zh-TW"/>
        </w:rPr>
        <w:t>。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宋体;SimSun" w:cs="宋体;SimSun" w:ascii="宋体;SimSun" w:hAnsi="宋体;SimSun"/>
          <w:sz w:val="30"/>
          <w:szCs w:val="30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30"/>
          <w:szCs w:val="30"/>
          <w:lang w:eastAsia="zh-TW"/>
        </w:rPr>
        <w:t>是甚麼緣故金剛藏菩薩能得到諸佛的加被呢？能得此殊勝的三昧法門呢？這是他在因地所發的宿願深重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，定要證得此十地的智光三昧。也是他在因地修菩薩行時，有信樂至極的善根和清淨心的緣故。其智慧清淨，好像日輪能圓滿普照法界，這是金剛藏菩薩的智德清淨。他生生都是善根深厚，清淨無為，所以能積集助道，這是金剛藏菩薩的福德。金剛藏菩薩善能調伏心，清淨善根，斷除煩惱習氣，這是他的修治工夫。金剛藏菩薩能聞持無量的佛法，憶念不忘失，他真是難得的法器。金剛藏菩薩以他的清淨智慧，令衆生對佛法有深入的信心，有明確的理解。使佛法流通，衆生信奉誦持，對正法的真理前後都沒有疑惑，也不違背，能總一切法，持一切正法之義理，令法界衆生，得奉持正法，知出離生死的因果，以如實智印可，善法印證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爾時十方諸佛。各伸右手摩金剛藏菩薩頂。摩頂已。金剛藏菩薩從三昧起。普告一切菩薩衆言。諸佛子。諸菩薩願善決定無雜不可見。廣大如法界。究竟如虛空。盡未來際。徧一切佛剎。救護一切衆生。為一切諸佛所護。入過去未來現在諸佛智地。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這時十方的諸佛（十方是：上、下、東、南、西、北，及四維），都伸出右手來摩金剛藏大菩薩的頭頂。佛摩頂以後，金剛藏菩薩就從定起，普徧的對法會內諸位菩薩說：各位佛的弟子！諸位菩薩所發的大願，是用他所得到的真智慧，揀擇善法而沒有一點夾雜。這個願，是菩薩所發的大願，視之不見，可是卻廣大到徧滿法界，他的究竟處，就像虛空一樣找不著邊際。菩薩救護所有的衆生從不計較時間，不怕盡未來際，也不考慮是那個地方，徧至一切諸佛的刹土，因此受到十方三世諸佛的護持和憶念。他已證到過去佛、未來佛、現在佛，諸佛的智慧之地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佛子。何等為菩薩摩訶薩智地。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</w:rPr>
      </w:pPr>
      <w:r>
        <w:rPr>
          <w:rFonts w:eastAsia="PMingLiU;新細明體" w:cs="PMingLiU;新細明體" w:ascii="PMingLiU;新細明體" w:hAnsi="PMingLiU;新細明體"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諸位佛的弟子！甚麼叫做菩薩中的大菩薩修集種種善根的智慧之地，和諸佛的智慧之地呢？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佛子。菩薩摩訶薩智地有十種。過去。未來。現在諸佛已說。當說。今說。我亦如是說。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各位佛的弟子！菩薩修行菩薩行時，積聚種種善根的智慧之地，略說有十種，如要詳細的說，有無量無邊那麼多種。是過去諸佛已說，未來諸佛將說，現在諸佛正在說。我也要如三世諸佛一樣，演說菩薩這十種利益和智慧的地相和地體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何等為十。一者歡喜地。二者離垢地。三者發光地。四者燄慧地。五者難勝地。六者現前地。七者遠行地。八者不動地。九者善慧地。十者法雲地。</w:t>
      </w:r>
    </w:p>
    <w:p>
      <w:pPr>
        <w:pStyle w:val="Normal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甚麼叫十地呢？十地的名稱是：第一歡喜地：菩薩修到這一地的時候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非常歡喜。第二離垢地：菩薩修到第二地時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，把一切的塵垢、妄想、見惑、思惑、塵沙惑都斷淨了。第三發光地：因為把一切的塵勞妄想都沒有了，就現出本有的智慧光明，所以叫發光地。第四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燄慧地：到此地時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，不只發光，而且發出智慧的火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燄。第五難勝地：修行不易修到這種地位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，因為不容易達到，所以叫難勝地。第六現前地：一切的智慧都現前了。第七遠行地：菩薩修到此地時，能飛行變化，行動自如。第八不動地：就是不動道場，而可徧遊十方的神通。第九善慧地：菩薩修得變化自如，徧遊十方的神通，更得到殊勝的般若智慧。第十法雲地：菩薩修行的功德，像雲一樣普徧蔭護著一切衆生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佛子。此菩薩十地。三世諸佛已說當說今說。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30"/>
          <w:szCs w:val="30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金剛藏菩薩又稱一聲各位佛的弟子！這位菩薩修行的十地法門，是三世諸佛，過去佛已經說了，未來佛應該說的，現在佛正在說的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佛子。我不見有諸佛國土。其中如來不說此十地者。何以故。此是菩薩摩訶薩向菩提最上道。亦是清淨法光明門。所謂分別演說菩薩諸地。佛子。此處不可思議。所謂諸菩薩隨證智。</w:t>
      </w:r>
    </w:p>
    <w:p>
      <w:pPr>
        <w:pStyle w:val="Normal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金剛藏菩薩又稱一聲各位佛的弟子！我不曾看見任何一個佛國土內的如來不說這十地法的道理。甚麼緣故？就因為這個法，是菩薩中的大菩薩修行菩提的最上道路，也是因為十地法是修行的清淨光明智慧之法。十地法是正確的、詳細的演說菩薩修行十地的過程，顯示一切菩薩的智慧及所知的法。各位佛的弟子！這十地的道理，是沒法想像得到的。這種道理就是諸位菩薩，隨著他們所修行的功德，而證得的智慧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爾時金剛藏菩薩說此菩薩十地名已。默然而住。不復分別。是時一切菩薩衆。聞菩薩十地名。不聞解釋。咸生渴仰。作如是念。何因何緣。金剛藏菩薩唯說菩薩十地名而不解釋。</w:t>
      </w:r>
    </w:p>
    <w:p>
      <w:pPr>
        <w:pStyle w:val="Normal"/>
        <w:rPr>
          <w:rFonts w:ascii="PMingLiU;新細明體" w:hAnsi="PMingLiU;新細明體" w:eastAsia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30"/>
          <w:szCs w:val="30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這時金剛藏菩薩說完了菩薩修行十地法門的名字以後，就默默不開口，也不繼續分別解釋十地法門的義理。這時一切十方來的諸大菩薩們，聽了金剛藏菩薩說完十地法門的名字，而聽不到他解說其中的道理，大家都像如渴思飲似的仰望著他，等著他解釋。同時也在心中生起了疑念：「是甚麼因？甚麼緣？令金剛藏菩薩單單只說十地法門的名字而不加解釋呢？」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解脫月菩薩。知諸大衆心之所念。以頌問金剛藏菩薩曰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何故淨覺人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念智功德具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說諸上妙地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有力不解釋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在法會中的解脫月菩薩，他知道諸菩薩這時心中所生起的疑念，於是用偈頌向金剛藏菩薩請問說：「為什麼？您這位清淨覺悟的菩薩！念清淨，智慧光明，一切功德都具足的菩薩。說完上妙十地法的名字後，您有能力卻不為大家解說呢？」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一切咸決定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勇猛無怯弱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何故說地名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而不為開演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金剛藏菩薩！您對於一切的事理，都能明辨是非，也有決定一切的智慧。您又是一位勇猛精進修菩薩道，而無所恐懼的大菩薩，為什麼只說十地的名字，而不為大家明白的解說呢？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諸地妙義趣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此衆皆欲聞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其心無怯弱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願為分別說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這十地法的每一地，一定都有很不可思議、微妙的義趣。現在此法會的大衆，都想聽您解說。這些大菩薩們，他們的心裡也是無所恐懼，所以都很高興的希望您分別解說這十地法給他們聽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衆會悉清淨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離懈怠嚴潔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能堅固不動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具功德智慧</w:t>
      </w:r>
    </w:p>
    <w:p>
      <w:pPr>
        <w:pStyle w:val="Normal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30"/>
          <w:szCs w:val="30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如今在這道場會中的諸位大菩薩們，他們都是身心清淨無濁，遠離一切的塵垢，勇猛精進而不懈怠，威儀嚴謹，不貪名圖利而廉潔，不為境界所轉移，無雜染異想，菩提心永不退轉或動搖。因為這些大菩薩們已具足了大功德、大智慧了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相視咸恭敬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一切悉專仰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如蜂念好蜜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如渴思甘露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大家都非常恭敬、誠懇，而專心一意的仰望您金剛藏菩薩，來為他們解說這最微妙而殊勝的十地法。這種情況好比蜜蜂一心想做好牠的蜜糖，又像人渴極了，想得一滴甘露來活命，那樣的急切專一地等待著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爾時大智無所畏金剛藏菩薩。聞說是已。欲令衆會心歡喜故。為諸佛子而說頌言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這時，這位大智慧而又無所懼怕的金剛藏菩薩，聽瞭解脫月菩薩所說的偈頌後，想令大衆法會中的諸位菩薩都生起歡喜心，也用偈頌來對諸大菩薩說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菩薩行地事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最上諸佛本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顯示分別說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第一稀有難</w:t>
      </w:r>
    </w:p>
    <w:p>
      <w:pPr>
        <w:pStyle w:val="Normal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 w:val="30"/>
          <w:szCs w:val="30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在因地修菩薩行時的事，就是十地中應做的事，這些事是再沒有比它更高尚了。十地中所修行的，就是成佛的根本法門。如果要很明顯的分別演說，那真是最上第一、最稀有、難逢難遇的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微細難可見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離念超心地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出生佛境界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聞者悉迷惑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行微細微妙，義深理妙，不容易明白，很難思惟。要達到離念超心地，這種境界的法門，是言語道斷、心行處滅，超出一切的思慮。這時所生出的一切，都是佛的境界，如果沒有相當修行功德的人是不能瞭解的，如果忽然聽聞說此法的境界時，很容易引起人的懷疑和迷惑，何況修持不懈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持心如金剛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深信佛勝智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知心地無我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能聞此勝法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生了疑惑是因衆生沒有智慧，所以對這種殊勝的法門，不會明白。如果能修持到信心如金剛般堅固，深信佛的殊勝智慧，對佛所說的言教——十地法門，理解了無我相，就能聽聞信受這種殊勝的法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如空中彩畫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如空中風相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牟尼智如是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分別甚難見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要能聽到這種殊勝法，而明白受用，這法就像空中的彩畫，又像風在空中的形相，要知道這都是不可思議也不可執著，有智慧者才可以具少分明白相應。釋迦牟尼佛的智慧是甚深微妙，所以很難分別解說，也不容易使人明白信受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我念佛智慧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最勝難思議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世間無能受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默然而不說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因此我念佛的智慧，真是最殊勝，不可以想像的。世間上恐怕無人能明白這種妙法，更少有人能領受佛法至理，所以我默默的不向諸位解釋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爾時。解脫月菩薩聞是說已。白金剛藏菩薩言。佛子。今此衆會皆悉已集。善淨深心。善潔思念。善修諸行。善集助道。善能親近百千億佛。成就無量功德善根。捨離癡惑。無有垢染。深心信解。於佛法中不隨他教。善哉佛子。當承佛神力而為演說。此諸菩薩於如是等甚深之處。皆能證知。爾時。解脫月菩薩欲重宣其義。而說頌曰。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這時解脫月菩薩聽了金剛藏菩薩所說的偈頌後，對金剛藏菩薩說：您是佛的大弟子！現在聚集在這大衆法會中的諸位菩薩，都已善淨深心，因已修得了一切善行，連心的深處都已清淨了。他們的思想和念慮也都清淨。在修持上也知道怎樣精進用功。也明白怎樣用悲智、勝念來助他行正道。也知道增長智慧，必須親近多佛，發願生生見佛，受持妙法，才能成就無量善根。因為曾經親近過百千億佛，才成就了無量的善根，也才能把愚癡和迷惑都捨離了，更沒有染汚的塵垢。他們用最清淨的心，虔誠地、深深地信奉理解佛法。一心學習佛法，從不輕信旁門外道的邪說。最崇高的金剛藏大菩薩！您是佛的好弟子！請您仰仗著佛的大威神力，為大衆演說這佛法吧！在這法會中的諸位菩薩，對於這種甚深微妙之極的十地法，他們都能證得而明白。這時解脫月菩薩為了想重說一遍他的意思，就用偈頌的方法來表達：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願說最安隱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菩薩無上行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分別於諸地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智淨成正覺</w:t>
      </w:r>
    </w:p>
    <w:p>
      <w:pPr>
        <w:pStyle w:val="Normal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這時解脫月菩薩說：我現在願請金剛藏大菩薩！您來說這最好最安隱的佛法，菩薩修行的無上法門。分別解釋十地的道理，令一切衆生可以得到清淨的智慧，將來都能成佛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此衆無諸垢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志解悉明潔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承事無量佛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能知此地義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在這大法會中的諸位菩薩，都已遠離了所有的染汚和塵垢，他們的志願和理解，都已非常清淨和明白。他們曾經承事供養過無量諸佛，亦能瞭解十地的義理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爾時金剛藏菩薩言。佛子。雖此衆集。善淨思念。捨離愚癡及以疑惑。於甚深法不隨他教。然有其餘劣解衆生。聞此甚深難思議事。多生疑惑。於長夜中受諸衰惱。我愍此等。是故默然。爾時金剛藏菩薩欲重宣其義。而說頌曰。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30"/>
          <w:szCs w:val="30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這時金剛藏菩薩又對解脫月菩薩說：佛子！雖然在這大法會中的諸位菩薩，都已善淨身心的思念，捨離了愚癡和疑惑，對於甚深微妙之法已深信無疑，也不會隨旁門外道而轉變。可是還有其他一些根器拙劣，不甚明白的衆生，聽了這種甚深微妙不可思議的大法之後，很容易生出疑惑。在愚癡無明的長夜裡——看不破，放不下，得不到自在，自己苦惱自己。我因為可憐這類衆生，所以默然不說。這時金剛藏菩薩唯恐大家不明白，又用偈頌說一遍：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雖此衆淨廣智慧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甚深明利能決擇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其心不動如山王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不可傾覆猶大海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30"/>
          <w:szCs w:val="30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金剛藏菩薩說：雖然在這道場中的諸位菩薩，都是清淨沒有染汚，也有廣大的智慧，更有甚深的般若，深心信解，抉擇正邪的能力，他們的信心就如須彌山王一樣，不會被外境所動搖，也像大海般沒有人能把它倒過去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有行未久解未得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隨識而行不隨智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聞此生疑墮惡道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我愍是等故不說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可是在這大衆中，也有修行不久的初發菩提心的菩薩，他們對於理解的智慧還不夠，只是跟著識分別一切境界，沒有真正的智慧去認識一切的境界。識只能分別，智才能認識抉擇。當他們一聽到這十地的法門，恐怕會生起懷疑而不修，不信此大法，就會墮入三惡道裡——餓鬼、畜生、地獄。我憐愍這些衆生，所以不說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爾時解脫月菩薩。重白金剛藏菩薩言。佛子。願承佛神力。分別說此不思議法。此人當得如來護念而生信受。何以故。說十地時。一切菩薩法應如是。得佛護念。得護念故。於此智地能生勇猛。何以故。此是菩薩最初所行。成就一切諸佛法故。譬如書字數說。一切皆以字母為本。字母究竟。無有少分離字母者。佛子。一切佛法皆以十地為本。十地究竟。修行成就。得一切智。是故佛子。願為演說。此人必為如來所護。令其信受。爾時解脫月菩薩。欲重宣其義而說頌曰。</w:t>
      </w:r>
    </w:p>
    <w:p>
      <w:pPr>
        <w:pStyle w:val="Normal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這個時候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，解脫月菩薩又再對金剛藏菩薩說：佛的弟子！願求大菩薩您仰承著十方諸佛和本師釋迦牟尼佛的威德神力，很詳細地分別解說這種不可思議的法門，令能聽到這種法門的人，破除他的疑惑，而生信心，就會得到諸佛的護持，而生起信心的力量。甚麼緣故呢？因為說十地法門的時候，一切菩薩聽到這法都是這樣，一定會得到諸佛的護念，因為得了諸佛的護念，聽到這大智慧的十地法以後，就能生出很大的勇猛心。何以故呢？因為這個法門，是一切菩薩最初必修行的法門。修持這法門，就能成就所有諸佛所說的法。舉個譬喻，好像學寫字，開始就要知道每個字有一定的結構，有一定的字母（中國字有部首，英文有母音子音），有一定的寫法順序。數說，就是聯合許多單字成為一個有意思的句子。字母究竟，如果你能正確地寫出每個字的字母，絕不會有絲毫錯誤的。所有的字也沒有離開字母而可以成為一個字。佛的弟子！所有諸佛所說的法，都是以十地法為基本，如果把十地法修行圓滿，就可以說修行成就了，也可以得到一切的智慧。所以要請佛子您，為此法會中的諸位菩薩們演說這個法門，令聽到這法的人，必定會為諸如來所護念，也令他生起信心，依教奉行。這時解脫月菩薩想再把他的意思說一遍，就說了下面的偈頌：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善哉佛子願演說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趣入菩提諸地行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十方一切自在尊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莫不護念智根本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解脫月菩薩又稱一聲金剛藏菩薩說：您是佛的大弟子，希望您憐憫一切衆生，為衆生演說這十地法門，能使這些菩薩趣入菩提的覺道中，學習修持十地中各地的行門。十方的諸佛世尊，都是時常加持、護念這些聽聞和修行十地法門的人，因為十地法是智慧的根本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此安住智亦究竟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一切佛法所從生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譬如書數字母攝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如是佛法依於地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「此安住智」是指十地法的智，意思是說十地法的智慧，是最徹底、最正確、最圓滿、最殊勝的智慧。為什麼叫地呢？因為諸佛所說的法，都是從十地所生出的。譬如學寫字，一定要根據字母，學作文一定要先從聯字做起。一切佛法依十地為基礎而生起，修學佛法也應以十地法為依據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爾時諸大菩薩衆。一時同聲。向金剛藏菩薩而說頌言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解脫月菩薩說完上面的偈頌後，這時在法會中十方無量微塵數那麼多的大菩薩們，一時同聲，用偈頌向金剛藏菩薩請法說：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上妙無垢智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無邊分別辯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宣暢深美言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第一義相應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佛的大弟子——金剛藏菩薩！您是已證得最上微妙、離垢的清淨大智慧。您的辯才也是無量無邊，能分別得很詳細，很有道理。現在希望您對我們宣說無上甚深的微妙道理，與第一義相應的十地法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念持清淨行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十力集功德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辯才分別義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說此最勝地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這些菩薩都是念持清淨行的人，他們修持佛的十力，積集了種種的功德，也已有分別一切義理的智慧和無礙的大辯才。就請大菩薩您，說這最殊勝的十地法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定戒集正心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離我慢邪見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此衆無疑念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惟願聞善說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在法會中聽您解說的人，都是修定持戒清淨，有正知正見的老修行者，他們已遠離貢高我慢，沒有邪見的思想，他們對十地法門不會有懷疑的念頭，都很誠心專一的想聽您宣說十地法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如渴思冷水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如飢念美食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如病憶良藥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如蜂貪好蜜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好像人又熱又渴的時候，想喝一杯冰水一樣。冷：是清涼的意思。又像人餓了，想要有吃的東西來充饑。又好像人有病，就想要找到對症良藥，一吃就好了。又好像蜜蜂天天採蜜，為的是希望做一窩好蜜貯</w:t>
      </w:r>
      <w:r>
        <w:rPr>
          <w:rFonts w:ascii="宋体;SimSun" w:hAnsi="宋体;SimSun" w:cs="宋体;SimSun" w:eastAsia="PMingLiU;新細明體"/>
          <w:sz w:val="30"/>
          <w:szCs w:val="30"/>
          <w:lang w:eastAsia="zh-TW"/>
        </w:rPr>
        <w:t>藏過冬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我等亦如是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願聞甘露法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善哉廣大智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願說入諸地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成十力無礙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善逝一切行</w:t>
      </w:r>
    </w:p>
    <w:p>
      <w:pPr>
        <w:pStyle w:val="Normal"/>
        <w:ind w:firstLine="600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在這法會中的大衆，也是如同上面所說的思想一樣，希望聽到能解渴、能充饑、能去病、能捨離一切貪瞋等的妙法。您這位崇高有廣大智慧的金剛藏菩薩！願您說說如何進入十地的法門。因為您已成就了如佛的十力，而達到無障礙的果位，也已修證到如同佛一樣的一切行門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爾時世尊。從眉間出清淨光明。名菩薩力燄明。百千阿僧祇光明以為眷屬。普照十方一切世界。靡不周徧。三惡道苦皆得休息。又照一切如來衆會。顯現諸佛不思議力。又照十方一切世界。一切諸佛所加說法菩薩之身。作是事已。於上虛空中。成大光明雲網臺而住。時十方諸佛。悉亦如是。從眉間出清淨光明。其光名號眷屬作業。悉同於此。又亦照此娑婆世界佛及大衆。並金剛藏菩薩身師子座已。於上虛空中。成大光明雲網臺。時光臺中。以諸佛威神力故。而說頌言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說完了上面的頌言之後，這時釋迦牟尼佛從兩眉的中間，放出很清淨的光明這光名叫菩薩力燄明，是菩薩法力之火焰的光明。另外還有百千阿僧祇種種無量的光明，作這光明的眷屬。普徧照到十方所有諸佛的世界，沒有一處照不到的。徧三惡道苦皆得休息，就連地獄、餓鬼、畜生三惡道中正在受苦刑的也都消滅。又照到所有諸佛的道場法會中，顯現諸佛不思議力，用這種光焰顯示諸佛不可思議的法力。又照到十方所有的世界中，並一切備受諸佛佛力加持而又正在說法的菩薩身上。這樣照了之後，就在上面的虛空中，結成大光明雲網臺而停止了。這時其他十方的諸佛悉亦如是，同樣從兩眉中間放出清淨光明，其光名號眷屬作業，他的作用是作為釋迦牟尼佛光明的眷屬，如同他的親屬，來陪同、擁護的作用。如同世尊的光明普徧照十方世界，照到娑婆世界、佛、法會大衆、金剛藏菩薩的身體及他的師子座之後，其光明在虛空中，結成一個大光明雲的網臺而停住。於光明台中，以釋迦牟尼佛和諸佛的大威德神通的力量，而說出下面的頌言：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佛無等等如虛空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十力無量勝功德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人間最勝世中上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釋師子法加於彼</w:t>
      </w:r>
    </w:p>
    <w:p>
      <w:pPr>
        <w:pStyle w:val="Normal"/>
        <w:ind w:firstLine="600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佛是沒有任何事物可與他比較的，就像虛空那樣微妙。佛有十種力量，又有無量的殊勝功德。在人間來說，佛最殊勝，在世間上來說，他是最高尚的。凡是能說法度生者，佛力必加被於你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佛子當承諸佛力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cs="PMingLiU;新細明體" w:ascii="PMingLiU;新細明體" w:hAnsi="PMingLiU;新細明體"/>
          <w:b/>
          <w:sz w:val="30"/>
          <w:szCs w:val="30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開此法王最勝藏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諸地廣智勝妙行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cs="PMingLiU;新細明體" w:ascii="PMingLiU;新細明體" w:hAnsi="PMingLiU;新細明體"/>
          <w:b/>
          <w:sz w:val="30"/>
          <w:szCs w:val="30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以佛威神分別說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佛子！金剛藏菩薩：您應當仰承釋迦牟尼佛及十方諸佛的威神力，為大衆開演法王具有最殊勝的菩薩行門。因為十地法中，各地有各地的廣大智慧，各有不同的微妙修行法門，必須佛力加持，才可以詳細的分別解說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若為善逝力所加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當得法寶入其心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諸地無垢次第滿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亦具如來十種力</w:t>
      </w:r>
    </w:p>
    <w:p>
      <w:pPr>
        <w:pStyle w:val="Normal"/>
        <w:ind w:firstLine="600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假若你得到佛力的加持（善逝是佛的十號之一），就等於無量法寶的法門進入你的腦海中一樣，演說佛法時，說得格外圓融無礙，義理分別。十地每一地都是清淨無垢的，如能依著次第修行，一定可以證得圓滿的果位，也會具有如同佛一樣的十力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雖住海水劫火中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堪受此法必得聞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其有生疑不信者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永不得聞如是義</w:t>
      </w:r>
    </w:p>
    <w:p>
      <w:pPr>
        <w:pStyle w:val="Normal"/>
        <w:ind w:firstLine="600"/>
        <w:rPr>
          <w:rFonts w:ascii="PMingLiU;新細明體" w:hAnsi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雖然你住在像海水這樣多、這樣深，成、住、壞、空後的劫火中，也應該忍受這種劫難之苦，遇有講十地法時，必定要聽（這意思是說，寧可忍受三惡道之苦）也不被「八難」所障礙聞法），如有對十地法生疑惑而不相信的人，他是永遠沒有機會聽到這種勝義之法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應說諸地勝智道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入住展轉次修習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從行境界法智生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利益一切衆生故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金剛藏菩薩！您應該向大衆解說菩薩在十地各地中得到殊勝智慧的道理。使大衆能入於十地法內，輾轉流通，令衆生依次序漸漸修習，從修行的境界中，生出法智，超俗的智慧。希望這樣可以利益法會中一切的衆生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爾時金剛藏菩薩觀察十方。欲令大衆增淨信故。而說頌曰。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這時金剛藏菩薩觀察法會中大衆的因緣，希望能令大衆增加清淨信解心的緣故，又用偈頌說：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如來大仙道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微妙難可知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非念離諸念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求見不可得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佛就像大僊道一樣。大僊道就是聖人之道。他的微妙之處，是不可想像的。當你已能離念的時候，還要更進一步的連這個離念的念頭也要捨離。如果你想以聲、色求見佛，以聲色求見法，色見聲求，那是不可能明白這十地法門的。（按：僊與仙通）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無生亦無滅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性淨恒寂然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離垢聰慧人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彼智所行處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十地法門，就是我們本有的佛性，本有的智慧，本有的本性光明藏。它們的本性是不生不滅，不垢不淨，不增不減。它也是常常清淨，因為常清淨，所以是常常寂然不動。去一分染汚，增一分清淨。染汚與清淨是對待法。增加清淨就是增加智慧；增加染汚就是增加愚癡。有智慧就日漸上升，愚癡就日漸墮落。中國的古聖人說：君子上達，小人下達，就是這意思。我們修行的目的，就為了開智慧，滅愚癡。世間法中最不清淨，最染汚的，就是男貪歡，女貪愛。都為此數所縛而不能超出，其原因就是不能學聖人轉染汚為清淨。凡是能離開染汚而恢復清淨，就得到了真正的聰明智慧，才是真正聰明有智慧的聖人。諸位都是佛的弟子，都已離了一切的染汚而恢復本有的清淨，成為真有智慧的聖人。聰明智慧人的智慧，以及菩薩所修行的，就是這十地法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自性本空寂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無二亦無盡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解脫於諸趣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涅槃平等住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我們每個人的自性，本來是清淨，本來甚麼也沒有，就因為自己背覺合塵，染苦為樂，因之增加了許多煩惱。自性雖然一個也沒有，無形無相、無人無我、無衆生、無壽者，但也不能說沒有，就如虛空，不能說沒有虛空。這十地的智慧，能得清淨自在的解脫，是得之於四惡趣裡面。四惡趣——地獄、餓鬼、畜生、修羅。你如能明白十地法門，就能明白生死、湼槃自是湼槃，兩者毫無關係可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非初非中後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非言辭所說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出過於三世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其相如虛空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十地法門的智慧，不能分為初中後的階段來說。菩薩發心，得菩提，永不退轉，亦無先後。只可智會，不能言詮。所以我（金剛藏菩薩）不願解說。因為這種法門，超過三世一切法，它真實的形狀，就如同虛空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寂滅佛所行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言說莫能及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地行亦如是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難說難可受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這種法門是寂滅相的，視之不見，聽之不聞，嗅之無味。乃是佛所行，最微妙的。如要我用言語來解釋，真無法說明白。十地中所說的修行法門，就像我在前面所說的比喻一樣，是不容易說明白的。所謂言語道斷，心行處滅，衆生也不容易信奉，也不容易接受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智起佛境界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非念離心道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非蘊界處門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智知意不及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這由智慧中生出來的境界，是佛所證得的境界。就如前面說的言語道斷，心行處滅的意思。應即念離念，念而無念，即為非念，離開心裡所想像的一切。這種法門也不是從修五蘊（色、受、想、行、識）、十八界（六根——眼、耳、鼻、舌、身、意。六塵——色、聲、香、味、觸、法。六識——眼識、耳識、鼻識、舌識、身識、意識）、十二處（六根六塵）裡可以得到的。是要用智慧才能瞭解，用意念和思想是沒有法子明白的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如空中鳥跡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難說難可示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如是十地義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心意不能了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30"/>
          <w:szCs w:val="30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好像鳥在空中飛行，有什麼踪跡可說？有什麼痕跡可表示？十地法所包含的義理，也是不能用衆生的心和意念可以瞭解的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慈悲及願力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出生入地行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次第圓滿心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智行非慮境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30"/>
          <w:szCs w:val="30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能演說十地法門，都是仰承諸佛的慈悲和願力，出在世間來修行這十地法門，依著各地的次第，令智慧心圓滿，令覺悟的菩提道成就。這是由智慧修行的法門，不是用人心思慮可明白的境界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是境界難見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可知不可說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佛力故開演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汝等應敬受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這種境界是很難見到的，知道這法門還比較容易，如果要解釋演說，就不容易了。必須仰承十方諸佛加持的力量，才能演說。你們各位菩薩能聽到這法門，都應該恭敬聽受這法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如是智入行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億劫說不盡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我今但略說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真實義無餘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這種用智慧來修行的法門，就是用無量劫的時間也說不完。現在我（金剛藏菩薩）祇有揀擇而略說，真實的義理是無窮無盡而無餘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一心恭敬待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我承佛力說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勝法微妙音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譬喻字相應</w:t>
      </w:r>
    </w:p>
    <w:p>
      <w:pPr>
        <w:pStyle w:val="Normal"/>
        <w:ind w:firstLine="600"/>
        <w:rPr>
          <w:rFonts w:ascii="PMingLiU;新細明體" w:hAnsi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諸位菩薩，一心一意，恭恭敬敬的等待著，我仰承十方諸佛大威神之力，演說這微妙殊勝的法音，十地法是沒有什麼可相應的，惟有用字書的義理來做譬喻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無量佛神力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咸來入我身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此處難宣示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我今說少分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無量無邊諸佛，以他們神通之力，一齊加持到我的身上。因為十地法門甚深微妙，難以宣說，所以我現在就說個少分。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佛子。若有衆生深種善根。善修諸行。善集助道。善供養諸佛。善集白淨法。為善知識善攝。善清淨深心。立廣大志。生廣大解。慈悲現前。為求佛智故。為得十力故。為得大無畏故。為得佛平等法故。為救一切世間故。為淨大慈悲故。為得十方無餘智故。為淨一切佛剎無障礙故。為一念知一切三世故。為轉大法輪無所畏故。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</w:rPr>
      </w:pPr>
      <w:r>
        <w:rPr>
          <w:rFonts w:eastAsia="PMingLiU;新細明體" w:cs="PMingLiU;新細明體" w:ascii="PMingLiU;新細明體" w:hAnsi="PMingLiU;新細明體"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金剛藏菩薩又稱一聲諸位佛的弟子們，假設有這樣的衆生，已深深的種植了善根，又能修行六度萬行的法門。又能修聚説明他成道的法門。又最會供養十方三世一切諸佛。又最懂、最明白怎樣修集所有的最上法門。又能攝受衆生，教化衆生，為衆生的大善知識。又能知道調伏身心，遠離塵垢得清淨深心。並且能立廣大無邊的志氣，拔度衆生無分別心。發大願，不怕艱辛。對於佛的正法生起無量無邊廣大的信心，和堅固的理解力。修道的人應該對任何人，都要有慈悲心，他們是沒有時間性和地域觀念。為了求得如佛的智慧，為了修得佛的十力，為了想有最大，無所怖畏的智勇，為了得到佛的平等法門，為了救拔所有世界的衆生。就是要得到最大清淨的慈悲心，即出世間的正智。為了想盡得佛的大智慧。為了莊嚴清淨所有諸佛的刹土，沒有一點障礙，為了想得到一動念，就能知一切三世的因果，為了能常常轉無上的大法輪，而沒有一點恐懼之心，為了這種種緣故，必須聽受這種十地法門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佛子。菩薩起如是心。以大悲為首。智慧增上。善巧方便所攝。最上深心所持。如來力無量。善觀察分別。勇猛力。智力。無礙智現前。隨順自然智。能受一切佛法。以智慧教化。廣大如法界。究竟如虛空。盡未來際。佛子。菩薩始發如是心。即得超凡夫地。入菩薩位。生如來家。無能說其種族過失。離世間趣。入出世道。得菩薩法。住菩薩處。入三世平等。於如來種中。決定當得無上菩提。菩薩住如是法。名住菩薩歡喜地。以不動相應故。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金剛藏菩薩又稱一聲諸位佛的弟子！菩薩生起以上種種心念的時候，因大悲心能拔衆生的苦，令衆生離苦得樂，故說以大悲為首。修菩薩法，就能得到菩薩的智慧，多修一點菩薩行，智慧就會增上。說法時，就會有善巧方便的智慧，辯才無礙的能力。所攝持的是最上微妙的深心，所恃的是佛無量威神之力。又有無量善於觀察一切的智慧和分別一切境界的能力，很勇猛的向前精進修行，不論任何境界現前，他都有不受其障礙的智慧應付。常有一種很自然的智力，使他能領受一切諸佛所說的法門。用智慧來教化一切衆生，這種境界，廣大得像法界，徧一切處。究竟徹底的程度，就如虛空一樣無障無礙，可以窮盡未來所有的時間。諸位佛的弟子！行菩薩道的大菩薩，一開始發這樣大悲心時，即刻就得到超出凡夫的地位，進入菩薩的地位。生到如來的家族中，沒有能找出菩薩和佛眷屬（種族），有任何過錯可說。離開世間四種惡趣——地獄、餓鬼、畜生、阿修羅。證得超出三界的聖道，得菩薩修持的一切法門，住在菩薩所住的清淨處，不捨世間，也能方便不染，更得到三世平等的智慧。在深種佛的種性中，會得到更高尚的菩提覺果。菩薩住如是法，名住菩薩歡喜地。菩薩修到了這法門，這就是十地中的初地，名叫歡喜地，因為他證到初地，生起大歡喜心。這種歡喜，是因定力而生出的，所以說以不動相與定相應了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佛子。菩薩住歡喜地。成就多歡喜。多淨信。多愛樂。多適悅。多欣慶。多踊躍。多勇猛。多無鬥諍。多無惱害。多無瞋恨。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金剛藏菩薩又稱一聲諸位佛的弟子！在歡喜地的菩薩們，證入歡喜地後，成就很多種為法利生的歡喜。如多淨信，對佛法的清淨信心，也更深厚了。對於佛法，更生起無量的愛樂心。無論何時都覺得身心很快樂，很安祥。到什麼地方也不見有一點障礙，即使遇著別人設立障礙，也不生煩惱，總是感到如法滿足。常常欣喜而慶倖自己能聞到佛法而能修行菩薩道。他們時刻都勇猛精進，毫無懶惰之心。與人交接，也從不發生鬥爭和爭論。不去惱害一切衆生，普勸別人發心修行。證入歡喜地的初地菩薩，對於任何人，任何事，也不會生起絲毫不樂或瞋恨心了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佛子。菩薩住此歡喜地。念諸佛。故生歡喜。念諸佛法。故生歡喜。念諸菩薩。故生歡喜。念諸菩薩行。故生歡喜。念清淨諸波羅蜜。故生歡喜。念諸菩薩地殊勝。故生歡喜。念菩薩不可壞。故生歡喜。念如來教化衆生。故生歡喜。念能令衆生得利益。故生歡喜。念入一切如來智方便。故生歡喜。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金剛藏菩薩又稱一聲諸位佛的弟子！菩薩證得歡喜地的果位，為什麼這樣歡喜呢？因為他們都恆常憶念一切諸佛，所以生歡喜心。不像凡夫俗子，每天都生活在嫉妬障礙中，沒有道心。菩薩能專一憶念諸佛，就不會生嫉妬障礙之心。又念諸法，常常記得諸佛所說的一切佛法，依法修行，所以也生大歡喜。他不但憶念諸佛諸法，還常念十方三世一切的賢聖僧和大菩薩們，所以心生歡喜。凡是修道的人，都應常生憶念三寶的心，不使心生外務而專意挑剔別人。若常廻光返照，就不會生異心而障道了。又常念諸菩薩所修行一切成佛的法門，因為所有大菩薩都是未來的諸佛，他們勤修六度萬行，不忘度衆生。菩薩們就是明白證入這十地法門後，自己仍不懈怠，仍修一切法門，所以生大歡喜。又念清淨諸波羅蜜，將來都能成就圓滿清淨的智慧和成佛的功德，這也是歡喜的根源。又念諸菩薩的地位，特別殊勝，而生大歡喜。又念菩薩證得三不退——念不退、位不退、行不退。再沒有天魔外道能破壞他，而生大歡喜。又常常想到如來教化衆生，慈悲為懷，令衆生離苦得樂，而生大歡喜。又念諸佛常使衆生聞法得度，了生脫死，這是令諸衆生得大利益的最好法門。諸菩薩有這些殊勝的因緣，可以作很多的大事，所以就生出大歡喜心。證到歡喜地的菩薩，他也有念，不過他們的念是清淨的。而衆生有念，他們的念是染汚的——財、色、名、食、睡——五欲境界。菩薩所想的是佛、法、僧及六度萬行，種種清淨的境界。因為他們知道自己已經證入一切如來的智慧，得到種種的方便，所以生大歡喜。</w:t>
      </w:r>
    </w:p>
    <w:p>
      <w:pPr>
        <w:pStyle w:val="Normal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復作是念。我轉離一切世間境界。故生歡喜。親近一切佛。故生歡喜。遠離凡夫地。故生歡喜。近智慧地。故生歡喜。永斷一切惡趣。故生歡喜。與一切衆生作依止處。故生歡喜。見一切如來。故生歡喜。生佛境界中。故生歡喜。入一切菩薩平等性中。故生歡喜。遠離一切怖畏毛豎等事。故生歡喜。何以故。此菩薩得歡喜地已。所有怖畏悉得遠離。所謂不活畏。惡名畏。死畏。惡道畏。大衆威德畏。如是怖畏。皆得永離。</w:t>
      </w:r>
    </w:p>
    <w:p>
      <w:pPr>
        <w:pStyle w:val="Normal"/>
        <w:ind w:firstLine="54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得到歡喜地果位的菩薩們，又作這樣的想法，我轉離一切世間境界，我把世間法，一切都放下了，（轉離就是放下）把它轉變過來。轉凡成聖，轉迷為悟，轉染汚為清淨，把整個世界的境界都轉變過來，所以生大歡喜。譬如在金山聖寺內聞法的人，就比在外面社會中的人清淨多了，這就是轉離的好例子。</w:t>
      </w:r>
    </w:p>
    <w:p>
      <w:pPr>
        <w:pStyle w:val="Normal"/>
        <w:ind w:firstLine="54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證得初地果位的菩薩，就常能見佛，因親近佛，所以生歡喜。凡夫所想的，所求的，他都不想、不求。他之想求均為凡夫所不要，而他便去學習，所以他能遠離凡夫的地位，轉凡成聖，故生歡喜。遠離凡夫的地位，就是遠離無明愚癡。親近善知識，就是近智慧地，所以生歡喜。證入初地的菩薩，就已永斷一切惡趣，不會再墮落到四惡趣內，除非他發願到四惡趣內去教化衆生，那是為度生，行菩薩道，不是行惡行而墮落。</w:t>
      </w:r>
    </w:p>
    <w:p>
      <w:pPr>
        <w:pStyle w:val="Normal"/>
        <w:ind w:firstLine="54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教化一切衆生，使離苦得樂，給予衆生一種安穩的感受，因此衆生均樂於以他作為依止的地方，所以生歡喜。常常見到佛，又常生在佛的境界中，與一切菩薩同處在平等性中行菩薩道。又能遠離一切使人恐怖得毛髮都豎起的種種事。有這些難求難遇的好處，所以生起大歡喜心。何以故呢？菩薩證到歡喜地的果位後，對於一切都看破，放下了，沒有甚麼使他懼怕了，一切的怖畏，自然遠離（怖畏即煩惱業苦之意）。凡夫所怖畏的，如不活畏，生怕不能活下去。惡名畏，怕人毀謗，名聲受汚。死畏，人人怕死，都想求長生。惡道畏，怕墮到四惡趣中。大衆威德畏，在大庭廣衆中，不敢說話，為了怕受衆人的奚落，被大衆的氣勢所威脅。這些怖畏，都是發於心裡，如果能修行，有定力，就甚麼都不怕了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何以故。此菩薩離我想故。尚不愛自身。何況資財。是故無有不活畏。不於他所希求供養。唯專給施一切衆生。是故無有惡名畏。遠離我見。無有我想。是故無有死畏。自知死已。決定不離諸佛菩薩。是故無有惡道畏。我所志樂。一切世間無與等者。何況有勝。是故無有大衆威德畏。菩薩如是遠離驚怖毛豎等事。佛子。此菩薩以大悲為首。廣大志樂無能沮壞。轉更勤修一切善根而得成就。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30"/>
          <w:szCs w:val="30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為什麼沒有了這些怖畏呢？因為他遠離一切恐怖毛豎等事，是甚麼力量使他能遠離呢？這就是能修行，肯發菩提心，願行菩薩道，因而證得歡喜地的這位菩薩，達到了離我想的工夫境界緣故。他沒有了自己，不但沒有自己，連想都不想有這個自己。因為他早已把這個自身布施給衆生，為衆生做事，不自私，不自利。自身都不愛，何況資財？資財——金銀珠寶、國城妻子，這都是身外之物，他完全看得破，放得下，得到真正的自在，是故無有死畏。因為這樣，所以菩薩不怕自己不能生活，也就沒有不活畏了。既不想自益，他就根本沒有希求，所謂「人到無求品自高」當然也就無憂，我們為什麼會有憂愁呢？就因為有貪求，有貪求，便有憂愁。菩薩不貪求名聞利養，也不貪求五欲——財、色、名、食、睡。菩薩對這些都解脫了，更不貪圖好供養。就因他專一修行布施，不論甚麼供養，他都拿來給所有的衆生。至於外人對他的好壞議論，他也不去理會，不貪求虛名，也不生歡喜與煩惱。因為菩薩已有超出好壞境界之外的智慧，所以他沒有惡名畏的恐懼心。菩薩沒有自己就是無我，沒有我，自然也不會有我見、我想。沒有我，那會有誰死、誰不死的想法呢？故沒有死畏。菩薩他知道自己死後，不會墮到四惡趣裡，因為他常行菩薩道。也決定不會離開諸佛，一定還是與諸菩薩在一起，所以沒有惡道畏。我的志願，和我所樂做的事，一切世間衆生，無法與我相等，更何況有勝過我所修證的，所以沒有大衆威德畏。這種想法，是菩薩上求下化心切，菩薩沒有貢高我慢的思想，金剛藏菩薩說明證得歡喜地果位後的菩薩，他的境界就是這樣。菩薩遠離以上五種怖畏，就不會有驚怖毛豎的事發生。諸位佛的弟子！這些菩薩做事都是以大悲心為出發點，因為悲能拔苦，菩薩有廣大的志願——救度衆生，故有無量的快樂。沒有任何天魔外道能破壞他及擾亂他的修行，或阻擋他行菩薩道。所以他更加勤修，一天比一天精進，一天比一天用功，所有一切菩提善根都圓滿成就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所謂信增上故。多淨信故。解清淨故。信決定故。發生悲愍故。成就大慈故。心無疲懈故。慚愧莊嚴故。成就柔和故。敬順尊重諸佛教法故。日夜修集善根無厭足故。親近善知識故。常愛樂法故。求多聞無厭足故。如所聞法正觀察故。心無依著故。不耽著利養名聞恭敬故。不求一切資生之物故。生如寶心無厭足故。求一切智地故。求如來力無畏不共佛法故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證到歡喜地後，無時不在大歡喜中。因為他勤修一切的善根，很快就成就了，信心日漸增多不會減退，這就是信增上的緣故。因信心上增，清淨的信念也跟著增多，不像過去雖有信心，還不免有點染汚。現在信心既增強又無一點染汚，只有清淨，返本還原了。為什麼會令信心增強有這種清淨的境界呢？因為菩薩他知道如今已沒有一點懷疑，信心堅固決定了。信十方佛，信十方諸佛所說的法，信十方一切的賢聖僧，都是自己的法友。因為自己是三寶之一，就生出了悲愍衆生的心，度一切衆生，成就大慈悲心。悲心，令衆生離苦；慈愛衆生的心，令衆生得一切的快樂。求佛法日日精進修行，勇猛行道，也日勝一日，從不感到疲倦和有懈怠的情緒。常生慚愧，慚其前愆，愧其後過。用自己所有的功德來莊嚴十方國土，成就柔和，修忍波羅蜜，成就忍辱的力量，對任何事故，都有逆來順受的忍耐工夫，決定不會再有與人爭勝負的心，和剛強的態度。恭敬諸佛，順受諸佛的教言，尊重奉行諸佛所說的教法。日夜修習善根無厭足，晝夜六時，精進修習種種善根，不會有厭倦和滿足的心。菩薩知道親近善知識，能多聞廣學，獲大利益，法喜充滿，常在法樂中。勤修戒定慧，息滅貪瞋癡，從不自滿。自己在諸佛處聽來的正法，時時正心思惟，觀察諸法實相。心中無一點執著，執著我執、法執，無一點依賴。菩薩他絕不會去耽心供養，貪圖名聞，和希望虛偽的奉承。更不會希求物質的享受，和一切豐富的身外之物。生如實心（就是用真實無瑕的直心來用事），菩薩他只一心求菩提心、金剛心而沒有厭足的時候。求一切智地，只希望求得一切智慧的果位和達到無上智慧的地步。求得如來的力量得到四無所畏，和求得十八不共於二乘的佛法，這種種的利益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求諸波羅蜜助道法故。離諸諂誑故。如說能行故。常護實語故。不汚如來家故。不捨菩薩戒故。生一切智心如山王不動故。不捨一切世間事。成就出世間道故。集助菩提分法無厭足故。常求上上殊勝道故。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前面說的修菩薩行的菩薩，證得歡喜地後，能得到佛的力量，四無所畏，及十八不共於二乘等等佛法，又繼續追求諸波羅蜜的修持，以幫助自己的道業。捨離一切不應有的言行，如諂媚富人，和打妄語，不欺世盜名。尊奉佛所說的法，老老實實的去修行。做到言行一致，常護實語，就是一言一句自己所說都是真實話。身為佛的弟子！知道菩薩是最清淨高尚的，絕不能做出有汚穢佛法家風的言行，也就是不能有汚道場的事。更不能有稍捨去菩薩戒律的表現，要能守持身、語、意的清淨律儀，就自然生出一切的智慧，好像須彌山王一樣，永不會為外事外物所動搖。不需要放下一切的世間事，也能成就出世間的道法。修行積聚能幫助自己成就菩提分法的法門和功德，絕不會生出厭倦的心，和己功德圓滿的傲慢心。因為菩薩是經常都在修持一切最高尚、最殊勝、最圓滿上上的佛道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佛子。菩薩成就如是淨治地法。名為安住菩薩歡喜地。佛子。菩薩住此歡喜地。能成就如是大誓願。如是大勇猛。如是大作用。所謂生廣大清淨決定解。以一切供養之具。恭敬供養一切諸佛。令無有餘。廣大如法界。究竟如虛空。盡未來際。一切劫數無有休息。又發大願。願受一切佛法輪。願攝一切佛菩提。願護一切諸佛教。願持一切諸佛法。廣大如法界。究竟如虛空。盡未來際。一切劫數無有休息。又發大願。願一切世界佛興於世。從兜率天宮沒。入胎。住胎。初生。出家。成道。說法。示現涅槃。皆悉往詣親近供養。為衆上首。受行正法。於一切處。一時而轉。廣大如法界。究竟如虛空。盡未來際。一切劫數無有休息。</w:t>
      </w:r>
    </w:p>
    <w:p>
      <w:pPr>
        <w:pStyle w:val="Normal"/>
        <w:ind w:firstLine="555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諸位佛的弟子！菩薩修菩薩行，成就如前面所說這種清淨修治所證得的法門，就是菩薩修證的——歡喜地的果位。因為成就了淨治地法，永不會退轉於二乘位，所以說從此安住在歡喜地，再繼續修證其他各地法門。諸位佛的弟子！菩薩證得歡喜地，成就大誓願、大勇猛，在因地所發的大誓願，別人不能做的，他能用智慧勇猛善巧地達到目的，使其有利益於衆生生大作用。對微妙的佛法，能生出一種廣大清淨，而又毫無疑惑，決定性的理解和明瞭的智慧。用他所有最好一切能供養的東西，恭敬供養所有的諸佛，無一佛不供養。這種廣大供養的誠心和法門，大到周徧法界，無一處不到，究竟得像虛空一樣的清澈。菩薩並不是偶然如此，他盡未來所有無盡的時間，永遠都不停止休息。菩薩又發大願，願意接受一切佛所轉的大法輪，繼續說法。又願攝受佛的一切覺道，常常修習。又願對諸佛所說的教法，一一護持。又願受持諸佛所說的法門。菩薩發這大願，廣大得充滿法界，究竟得好像虛空。在時間上是盡未來際無窮盡的劫數，他都從不休息。菩薩又發大願，希望所有的世界，都有佛出興於世，處處佛法興隆。佛從</w:t>
      </w:r>
      <w:r>
        <w:rPr>
          <w:rFonts w:ascii="宋体;SimSun" w:hAnsi="宋体;SimSun" w:cs="宋体;SimSun"/>
          <w:sz w:val="30"/>
          <w:szCs w:val="30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兜率降。</w:t>
      </w:r>
      <w:r>
        <w:rPr>
          <w:rFonts w:ascii="宋体;SimSun" w:hAnsi="宋体;SimSun" w:cs="宋体;SimSun"/>
          <w:sz w:val="30"/>
          <w:szCs w:val="30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入胎。</w:t>
      </w:r>
      <w:r>
        <w:rPr>
          <w:rFonts w:ascii="宋体;SimSun" w:hAnsi="宋体;SimSun" w:cs="宋体;SimSun"/>
          <w:sz w:val="30"/>
          <w:szCs w:val="30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住胎。</w:t>
      </w:r>
      <w:r>
        <w:rPr>
          <w:rFonts w:ascii="宋体;SimSun" w:hAnsi="宋体;SimSun" w:cs="宋体;SimSun"/>
          <w:sz w:val="30"/>
          <w:szCs w:val="30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出生。</w:t>
      </w:r>
      <w:r>
        <w:rPr>
          <w:rFonts w:ascii="宋体;SimSun" w:hAnsi="宋体;SimSun" w:cs="宋体;SimSun"/>
          <w:sz w:val="30"/>
          <w:szCs w:val="30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出家。</w:t>
      </w:r>
      <w:r>
        <w:rPr>
          <w:rFonts w:ascii="宋体;SimSun" w:hAnsi="宋体;SimSun" w:cs="宋体;SimSun"/>
          <w:sz w:val="30"/>
          <w:szCs w:val="30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成道。</w:t>
      </w:r>
      <w:r>
        <w:rPr>
          <w:rFonts w:ascii="宋体;SimSun" w:hAnsi="宋体;SimSun" w:cs="宋体;SimSun"/>
          <w:sz w:val="30"/>
          <w:szCs w:val="30"/>
          <w:lang w:eastAsia="zh-TW"/>
        </w:rPr>
        <w:t>⑦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說法。</w:t>
      </w:r>
      <w:r>
        <w:rPr>
          <w:rFonts w:ascii="宋体;SimSun" w:hAnsi="宋体;SimSun" w:cs="宋体;SimSun"/>
          <w:sz w:val="30"/>
          <w:szCs w:val="30"/>
          <w:lang w:eastAsia="zh-TW"/>
        </w:rPr>
        <w:t>⑧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入涅槃。示現這八相成道的過程。他都能去親近、承事供養為法會中衆生的上首，受行正法，在所有的地方同一個時間，而轉大法輪。廣大到徧滿法界，究竟得猶如虛空，窮盡無量的時劫，都不休息。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又發大願。願一切菩薩行。廣大無量不壞不雜。攝諸波羅蜜。淨治諸地。總相。別相。同相。異相。成相。壞相。所有菩薩行。皆如實說。教化一切。令其受行。心得增長。廣大如法界。究竟如虛空。盡未來際。一切劫數。無有休息。又發大願。願一切衆生界。有色。無色。有想。無想。非有想。非無想。卵生。胎生。濕生。化生。三界所繫。入於六趣。一切生處。名色所攝。如是等類。我皆教化。令入佛法。令永斷一切世間趣。令安住一切智智道。廣大如法界。究竟如虛空。盡未來際。一切劫數。無有休息。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又發大願，願一切菩薩所修的行門，都是廣大得不能計量，包括一切，不被天魔外道所破壞，也沒有善惡的因素夾雜在內，都是與一切波羅蜜互相攝持相應，以這些功德，幫助修行清淨的十地法。一切事事物物的成因，如總相、別相、同相、異相、成相、壞相等的真實道理，和菩薩們所修的一切行門，我都實實在在對衆生解說，教化所有衆生，令他們接受並領悟，老實去修行，使清淨的菩提心因而增長。這種願心，也是廣大到徧滿法界，究竟得猶如虛空，盡未來無窮的劫數，我亦不停止或休息。菩薩又發大願，願一切衆生界，好像有色的衆生、無色的衆生、有想的衆生、無想的衆生、非有想的衆生，非無想的衆生、卵生、胎生、濕生、化生等各異類的衆生，凡為三界所繫縛，在六道中輪廻，各類的生處，以及凡受名色所攝的這些種類的衆生，我都要去教化他們，令他們能深入佛法，依教奉行，能永遠超出六道輪廻的世界，令他們安住在最具智慧的聖道。這種願心，也是廣大到徧滿法界，究竟得猶如虛空，盡未來一切的時劫，我亦不停止或休息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又發大願。願一切世界廣大無量。麤細。亂住。倒住。正住。若入。若行。若去。如帝網差別。十方無量種種不同。智皆明瞭。現前知見。廣大如法界。究竟如虛空。盡未來際。一切劫數無有休息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又發大願，願每個世界，不論仰的、覆的、長的、方的，都是那樣的廣大，不論有多少；其中有粗、有細、有亂住（沒有次第），倒住（顛倒），有正住（有條不紊，很規矩），有入，有常常行動，有很多變化，就如大梵天王殿上的網羅幢一樣各各不同。十方的形狀種種各異，但菩薩的智慧都可明瞭，凡可現在眼前的，一概明白。這種智慧的願望，也是廣大得徧滿法界，究竟得猶如虛空，盡未來一切劫數，永不休息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又發大願。願一切國土入一國土。一國土入一切國土。無量佛土普皆清淨。光明衆具以為莊嚴。離一切煩惱。成就清淨道。無量智慧衆生充滿其中。普入廣大諸佛境界。隨衆生心而為示現皆令歡喜。廣大如法界。究竟如虛空。盡未來際。一切劫數無有休息。又發大願。願與一切菩薩同一志行。無有怨嫉。集諸善根。一切菩薩平等一緣。常共集會。不相捨離。隨意能現種種佛身。任其自心。能知一切如來境界威力智慧。得不退如意神通。遊行一切世界。現形一切衆會。普入一切生處。成就不思議大乘。修菩薩行。廣大如法界。究竟如虛空。盡未來際。一切劫數無有休息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又發大願，希望所有的國土，偏入一個國土，一個國土又偏入一切的國土，這是互相圓融無礙，相即相入的法性作用。所有的佛土，都成為清淨的佛土。以清淨光明的衆具，作為佛土的莊嚴。離一切煩惱，沒有貪瞋癡三毒，成就戒定慧清淨的聖道。有無量無數具大智慧的菩薩和有智慧的衆生充滿在這國土中，大家都證得諸佛的境界，常隨順衆生的心念，而為示現一切的境界，令所有的衆生得到歡喜。這種心願，也是廣大到徧滿法界，究竟得猶如虛空，窮盡未來一切的劫數，也不休息。菩薩又發大願，願意常與一切志同道合的菩薩一起修行，互相愛護，彼此也沒有仇視和嫉妬的思想。積聚所有一切善根，與衆菩薩處在一切平等的法緣中，經常在一處修行而不分離。隨各人的意念，呈現各種佛身，在自己的心裡，便知道所有諸佛如來的境界，與威神之力和智慧。得到隨心如意的變化和不退轉的神通，遊行到一切世界，參加各處所有的法會，普徧去到一切衆生的地方。成就不可想像的大乘法門和菩薩所修行的一切萬行。這個願心，也是廣大得像法界一樣，究竟得猶如虛空，窮盡到未來一切的劫數，永不休息。</w:t>
      </w:r>
    </w:p>
    <w:p>
      <w:pPr>
        <w:pStyle w:val="Normal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又發大願。願乘不退輪。行菩薩行。身語意業悉不唐捐。若暫見者。則必定佛法。暫聞音聲則得實智慧。才生淨信。則永斷煩惱。得如大藥王樹身。得如如意寶身。修行一切菩薩行。廣大如法界。究竟如虛空。盡未來際。一切劫數無有休息。又發大願。願於一切世界。成阿耨多羅三藐三菩提。不離一毛端處。於一切毛端處。皆悉示現初生。出家。詣道場。成正覺。轉法輪。入涅槃。得佛境界大智慧力。於念念中。隨一切衆生心示現成佛。令得寂滅。以一三菩提。知一切法界即涅槃相。以一音說法。令一切衆生心皆歡喜。示入大涅槃。而不斷菩薩行。示大智慧地安立一切法。以法智通。神足通。幻通。自在變化。充滿一切法界。廣大如法界。究竟如虛空。盡未來際。一切劫數無有休息。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又發大願，希望乘不退轉的法輪，修菩薩所修行的法門。身語意三業都清淨，不造惡業，沒有罪過，絕不會空過。假設有人能暫時見到菩薩，必定能種善根，明白佛法。能暫時聽到菩薩的聲音，就能得到像寶貝一樣的真實智慧。如果他清淨的信心剛剛才生起來，就能永遠斷除煩惱，得到像大藥王樹一樣的身體，能治衆生的病，又可得到像如意寶一樣的身體，修一切菩薩所修行的行門。這種願心也是廣大如法界，究竟如虛空，盡未來的時劫，也不休息。菩薩又發大願，希望全世界的衆生，同時都能證得無上正等正覺。不離開一毛端，和一切的毛端處，都能示現從兜率天宮降生人間、出家、學道，到各道場、菩提樹下成等正覺，轉大法輪，說法度衆生，最後入涅槃。徧法界中，一一毛端極小量處，都在其中示現這八相成道。得到如佛的境界，如佛的大智慧之力。在一念之中，隨衆生的心念，示現成佛，令一切衆生，也得到寂滅之樂。以一種的正覺，就知一切法界，就好像一個大涅槃相。用一種聲音說法，</w:t>
      </w:r>
      <w:r>
        <w:rPr>
          <w:rFonts w:eastAsia="PMingLiU;新細明體" w:cs="PMingLiU;新細明體" w:ascii="PMingLiU;新細明體" w:hAnsi="PMingLiU;新細明體"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使所有的衆生聽到都生歡喜心。雖示現入大涅槃，但還是在這世界上不斷的行菩薩道，示大智慧地。大智慧地就是佛智，因智慧生萬物，能領萬行，所以能安立一切，令衆生知道一切依大智慧而安立。法智通，就是能了知法無性相而生的智慧神通。神足通是能於自身顯現生、住、滅，長短時劫，能隨心自在。幻通是轉變外事，無不隨心所欲。運用自在，變化無窮充滿所有的法界。這種願心也是廣大如法界，究竟如虛空，窮盡未來一切劫數，也不休息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佛子。菩薩住歡喜地。發如是大誓願。如是大勇猛。如是大作用。以此十願門為首。滿足百萬阿僧祇大願。佛子。此大願以十盡句而得成就。何等為十。所謂衆生界盡。世界盡。虛空界盡。法界盡。涅槃界盡。佛出現界盡。如來智界盡。心所緣界盡。佛智所入境界界盡。世間轉。法轉。智轉界盡。若衆生界盡。我願乃盡。若世界乃至世間轉。法轉。智轉界盡。我願乃盡。而衆生界不可盡。乃至世間轉。法轉智轉界不可盡故。我此大願善根。無有窮盡。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金剛藏菩薩恐怕諸位菩薩有時放逸，或不注意聽他說這華嚴經中的法門，又稱一聲諸位佛的大弟子！你們知道菩薩修證到了歡喜地，他已修得種種的善根，成就種種波羅蜜的功德，達到登彼岸的地位，所以他時時都生出大歡喜心，發出前面所發的那些大願。他能以發大勇猛心，衆生不敢修行的法門，他敢修行。衆生不敢做的事，他敢去做。好像前面所說的種種大作大用，他都以這十種的大願為第一，來滿足他在百萬阿僧祇劫中所發的一切大願，一切的大願亦依此十大願而完成。金剛藏菩薩又稱一聲諸位佛的大弟子！這個大願，是修行菩薩道的菩薩以十盡句而得成就（盡字在這兒當不能斷盡講。這十句是用十項不能盡者為譬喻，不能盡的十大願作比量）。那十種呢？如所說的衆生界盡，世界也窮盡，虛空界也盡（這三者是說的世間）。法界也盡了，涅槃界也沒有了，佛出現界盡也沒有佛出世（這三者是指法說的）。如來的智慧也沒有了，心裡所想像的，所依據的也沒有了，佛智慧所證得的，所瞭解明白的，這種境界亦沒有了（這三者是說佛智）。世間轉（轉字在這兒也是不可盡的意思）、法轉、智轉界盡，這些都轉盡沒有了。以上衆生等界都盡了，我的願心才算圓滿。假若世界乃至於世間轉、法轉、智轉界盡，我的願才能盡。然而衆生以及世間轉、法轉、智轉界等等是不可能窮盡的，所以我這種大願，也是不可能窮盡，永遠存在的。所修的善根，也不會有窮盡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佛子。菩薩發如是大願已。則得利益心。柔輭心。隨順心。寂靜心。調伏心。寂滅心。謙下心。潤澤心。不動心。不濁心。成淨信者。有信功用。能信如來本行所入。信成就諸波羅蜜。信入諸勝地。信成就力。信具足無所畏。信生長不可壞不共佛法。信不思議佛法。信出生無中邊佛境界。信隨入如來無量境界。信成就果。舉要言之。信一切菩薩行。乃至如來智地說力故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金剛藏菩薩又稱一聲諸位佛的大弟子！菩薩發了以上大願後，就得到十種信心：利益心，菩薩在沒有發大願以前，想利益衆生，總是發不出心來，想做也做不到，因為沒有力量。發了這些大願以後，無形中就增加了他幫助衆生的力量。柔軟心，因為有願心的力量，把過去剛強的脾氣也變柔軟，對衆生也能忍耐，也和氣了，教化衆生時自然能身心調伏而不生煩惱。隨順心，沒有發菩提心，不行菩薩道的人，都喜歡命令人，要別人聽我指揮。等到發了大願以後，就知道必須隨順衆生，然後才能使衆生隨順。沒有我的成見，就沒有我執。寂靜心，常常心平氣和，沒有煩惱，不管在鬧的、靜的地方，都能修行用功，不受外境的影響。調伏心，在這娑婆世界，一切人、事、物都是難調難伏，處在這環境中，不要說調伏衆生，就連自己也很難調伏。菩薩發大願心後，自然就調伏身心，也能善巧的調伏衆生。寂滅心，諸法從本以來，常是寂滅的。如果自心不知寂滅，何能對外物寂滅？菩薩發了大願後，了知諸法寂滅之道。謙下心，沒有發大願以前，常易犯貢高我慢的毛病，生出許多無謂的煩惱。發此大願以後，這些不好的習氣，自然消除，由貢高我慢轉變為謙和。潤澤心，因為有大願心的力量，內心常感到如甘露潤澤的舒適，沒有枯燥煩悶之惑。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不動心，念動百事有，念止萬事無。不生雜念就沒有妄想的煩惱，心念清淨，智慧油然而生可幫助萬行。不濁心，因為有如是的大願，心念清淨，那還會有濁心、染汚心呢？有上面這些願力的信心，就成了一位有清淨信心的德行人。這種信心的功用，能使進入佛本來所修行的行門，能由信成就十種的波羅蜜，能信就能進入這殊勝十地的地位，能信也就能成就神通的力量，由信心也具足一切大無畏的力量，經上說「信為道源功德母，長養一切諸善法」，信能生長不可為外道所破壞的佛法。信不可以言語形容，不能想像佛所說的真理。信佛所說的，不落於兩邊的境界，因為佛的境界是時時刻刻，在在處處都不著於空、不落於空；不著於有，不落於有。佛所提倡的是中道。信能隨入佛的不可限量的境界，信能成就一切果位。總結舉其重要的說一點，信一切菩薩所修行的法門及一切因果，乃至於達到如來智慧之地，這都是由信生起力量的緣故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佛子。此菩薩復作是念。諸佛正法。如是甚深。如是寂靜。如是寂滅。如是空。如是無相。如是無願。如是無染。如是無量。如是廣大。而諸凡夫。心墮邪見。無明覆翳。立憍慢高幢。入渴愛網中。行諂誑稠林。不能自出。心與慳嫉相應不捨。恒造諸趣受生因緣。貪恚愚癡。積集諸業。日夜增長。以忿恨風。吹心識火。熾然不息。凡所作業。皆顛倒相應。欲流</w:t>
      </w:r>
      <w:r>
        <w:rPr>
          <w:rFonts w:ascii="宋体;SimSun" w:hAnsi="宋体;SimSun" w:cs="宋体;SimSun" w:eastAsia="PMingLiU;新細明體"/>
          <w:b/>
          <w:sz w:val="30"/>
          <w:szCs w:val="30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有流。無明流</w:t>
      </w:r>
      <w:r>
        <w:rPr>
          <w:rFonts w:ascii="宋体;SimSun" w:hAnsi="宋体;SimSun" w:cs="宋体;SimSun" w:eastAsia="PMingLiU;新細明體"/>
          <w:b/>
          <w:sz w:val="30"/>
          <w:szCs w:val="30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見流。相續起心意識種子。於三界田中。復生苦芽。所謂名色。共生不離。此名色增長。生六處聚落。於中相對生觸。觸故生受。因受生愛。愛增長故生取。取增長故生有。有生故有生老死憂悲苦惱。如是衆生。生長苦聚。是中皆空。離我我所。無知無覺。無作無受。如草木石壁。亦如影像。然諸衆生。不覺不知。菩薩見諸衆生於如是苦聚。不得出離。是故即生大悲智慧。復作是念。此諸衆生。我應救拔。置於究竟安樂之處。是故即生大慈光明智</w:t>
      </w:r>
      <w:r>
        <w:rPr>
          <w:rFonts w:ascii="宋体;SimSun" w:hAnsi="宋体;SimSun" w:cs="宋体;SimSun" w:eastAsia="PMingLiU;新細明體"/>
          <w:b/>
          <w:sz w:val="30"/>
          <w:szCs w:val="30"/>
          <w:lang w:eastAsia="zh-TW"/>
        </w:rPr>
        <w:t>。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sz w:val="30"/>
          <w:szCs w:val="30"/>
          <w:lang w:eastAsia="zh-TW"/>
        </w:rPr>
        <w:t xml:space="preserve"> 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金剛藏菩薩又稱一聲佛的大弟子！證得歡喜地的菩薩，又作這樣的想法：諸佛正法眼藏，是這樣的深，深得好像大海不能見到底。法的本體，是寂靜的，不會被任何外來的境界所動搖。而且寂滅的，無有形相可見。也像虛空，空得無量無邊，沒有一定的相狀。也沒有什麼願，一切都空。也無任何染汚和著處，法體就是這樣的不可限量而廣大無際。然而一般凡夫，卻墮入邪知邪見的思想，顛倒行事，不知修行。無明就像天空的烏雲，把日光遮蓋。自己豎起驕慢的高幢，深入渴愛的網羅中，蹈進諂媚欺誑的密林裡，輾轉不能出來。心性與慳貪嫉妬糾纏不清不捨，永遠在四惡趣中自造受生的因緣。因無明的緣故，就生出貪妄、瞋恚，愚癡的思想，做出種種業果，日積月累，增長不息。生起忿恨的邪風，吹動心識的邪火，燃燒不息。凡所作所為，都是顛倒而不合理法的，隨順貪欲。在三界內順應有流，跟著無明、見惑去跑。這種種子在心意識裡相續不斷的生起，保留。在三界的業地，又生出苦痛的苗芽。這是佛講的十二因緣，十二因緣第一是無明。由無明顛倒就生出行，就是愛欲的行為。有了行為，就生出意識的種子。因意識的種子種到三界的田裡，就生出苦芽。這苦芽就是名色（名色，例如男的、女的）。因名色就生出六處聚落（六處聚落乃指眼、耳、鼻、舌、身、意六根。又叫六入，六根為內六入。六根、六境互涉入而生六識，故又名六處）。聚落就是六入同在母胎內生長。因之就生出觸塵。因觸塵又生出領受。因領受生出愛欲。因愛欲的增長，又生取。因取生有。由有生出生。由生就有生、老、病、死、憂悲、苦惱，隨著而來。像這樣的衆生，生長成為苦的聚落。雖是這樣說法，如果能明白這道理，一切是空的，終歸幻滅，而離開我和我所，就無知無覺了。十二因緣的本身，就是無知無覺的。無作者，也無受者，就像無情的草木石壁，明白這道理一切就如影像。可是衆生在這中間，他不覺不悟，不知本來是空。菩薩看見衆生在十二因緣中生沒，為愛欲所繫縛，受其苦聚，不能出離。因之生起大悲心的智慧，又這樣想，一切衆生，我應該拯救他們，把他們救出到最安適快樂無苦的地方，所以就生出大悲的心而發出光明的智慧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佛子。菩薩摩訶薩隨順如是大悲大慈。以深重心住初地時。於一切物無所悋惜。求佛大智。修行大捨。凡是所有。一切能施。所謂財。穀。倉庫。金銀。摩尼。真珠。瑠璃。珂貝。璧玉。珊瑚等物。珍寶。瓔珞嚴身之具。象。馬。車乘。奴婢。人民。城邑。聚落。園林。臺觀。妻妾。男女內外眷屬。及餘所有珍玩之具。頭目。手足。血肉。骨髓一切身分。皆無所惜。為求諸佛廣大智慧。是名菩薩住於初地大捨成就。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金剛藏菩薩因知菩薩常在定中，於是又稱一聲諸位佛的大弟子！修行菩薩道，積聚種種善根的大菩薩，他是常常隨順著大悲大慈心行道的。因為大悲能救拔衆生出於苦海，大慈能給予衆生真正的快樂。以深不可測的心，慎重嚴謹的心住在初地——歡喜地的時候，對於任何貴重的物質，都沒有貪戀和吝惜心，都能隨緣隨分的布施給別人。他只想求得和佛一樣的大智慧，所以他修行布施法門，大大的布施。凡是他所有的，均能捨得布施。不論錢財、谷米，倉庫內的金銀、摩尼寶、真珠寶、瑠璃寶、珂貝寶，最好的玉石、珊瑚等等寶物。或者莊嚴身體，使人顯得高貴的珍寶瓔珞的飾物。以及日常使用的象、馬，名貴的車，聰明靈慧的侍者，和屬於自己的人民、城廓、鄉村聚落。居住的園林、亭臺、樓閣，甚至自己的妻、妾、兒子、女兒、內外親眷家屬以及所有珍貴玩物等等的外財都能布施。即使有人來乞求他的內財如頭、目、手、脚、血、肉、骨髓，凡是身上所有的，他也絕不吝惜，一切能捨。菩薩修這樣的大布施，只是為了求得諸佛廣大的智慧，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，這就是菩薩住在初地時成就的大捨善根功德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佛子。菩薩以此慈悲大施心。為欲救護一切衆生。轉更推求世出世間諸利益事。無疲厭故。即得成就無疲厭心。得無疲厭心已。於一切經論。心無怯弱。無怯弱故。即得成就一切經論智。獲是智已。善能籌量應作不應作。於上中下一切衆生。隨應隨力。隨其所習。如是而行。是故菩薩得成世智。成世智已。知時知量。以慙愧莊嚴。勤修自利利他之道。是故成就慙愧莊嚴。於此行中。勤修出離。不退不轉。成堅固力。得堅固力已。勤供諸佛。於佛教法。能如說行。</w:t>
      </w:r>
    </w:p>
    <w:p>
      <w:pPr>
        <w:pStyle w:val="Normal"/>
        <w:ind w:firstLine="555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金剛藏菩薩又稱一聲各位佛的大弟子！歡喜地的菩薩發這種大慈大悲大布施的大願心，是為了救拔一切衆生，使得離苦，愛護一切的衆生，使他們獲得真樂。於是他又更進一步的推求，在世間如何利益衆生，出世間又如何利益衆生。常常修此菩薩行，從不生厭倦疲乏的心，這樣日久就成就一種很自然而沒有疲厭的心了。得到無疲厭心後，有一種精進不懈的力量，對於一切的大乘經典論說，再不會有畏難畏多的怯弱心作障，也不怕佛法如大海，不敢去攝受。凡佛所說的經典，一見就能一目了然，照了諸法實相，深入經藏，智慧如海，成就研究一切經論的智慧。</w:t>
      </w:r>
    </w:p>
    <w:p>
      <w:pPr>
        <w:pStyle w:val="Normal"/>
        <w:ind w:firstLine="555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獲得深入經藏，智慧如海的智慧以後，對於一切事理，都很仔細的計畫，斟酌甚麼事應該做，甚麼事不應該做，都能分別認識清楚。遇著上根上智的衆生，中根中智的衆生，下根愚拙的衆生，他都能隨應自己的力量，瞭解衆生的愛惡習性，應該用甚麼方法和身份才能度他，都能得心應手，順事而行的去教化衆生。因之菩薩就成就世間法的智慧。菩薩成就世間的智慧以後，有了「知時知量」的決斷力，清楚知道一切衆生的機緣是否成熟，那些衆生應先度，應用何法，那些衆生機緣未熟，還不應度，他均能酌量而行。隨時都警策自己，發慚愧心，以「慚愧」來「莊嚴」自己，修福修慧，聚積福德。精進勤修一切能自利又能利他的聖教道理。因之成就了慚愧行，而自莊嚴的功德。在這種修行的行門中，精進修習出三界的法門，就不會退轉於阿耨多羅三藐三菩提，成就修行的堅固不退的勝進。得到了這種「堅固力」以後，殷勤供養一切諸佛，對於佛所說的一切教法他都能如是說如是奉行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佛子。菩薩如是成就十種淨諸地法。所謂信悲慈捨無有疲厭。知諸經論。善解世法。慙愧堅固力。供養諸佛。依教修行。佛子。菩薩住此歡喜地已。以大願力得見多佛。所謂見多百佛。多千佛。多百千佛。多億佛。多百億佛。多千億佛。多百千億佛。多億那由他佛。多百億那由他佛。多千億那由他佛。多百千億那由他佛。悉以大心深心。恭敬尊重。承事供養。衣服。飲食。臥具。醫藥。一切資生悉以奉施。亦以供養一切衆僧。以此善根。皆悉迴向無上菩提。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金剛藏菩薩又稱一聲諸位佛的大弟子！菩薩像上面所說的一切，修行成就十種「淨治諸地」的去障淨修法門。就是要「信」佛所說的一切道理，救拔衆生出於苦難中，給予真正的快樂而行大布施，如此修行，而不生「疲厭」。深入經藏，瞭解三藏十二部。對於世間法，也很通達而善於方便運用。有「慚愧堅固」的力量，供養一切佛，依佛所說，切實修行。諸位佛的大弟子！菩薩修證到初地——歡喜地，因為他有種種大願力的緣故，所以他可以見到很多佛，多到無法計數，所謂「見多百佛、多千佛、多百千佛、多億佛、多百億佛、多千億佛、多百千億佛、多億那由他佛、多百億那由他佛、多千億那由他佛、多百千億那由他佛。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」總之，算數校計，所不能知。初地的菩薩已經有這種隨心自在，隨時可以見佛的境界了。他們隨時都可以最大的願心，最深切的信心，恭恭敬敬，謹慎仔細的承事於諸佛之前，供養衣服、飲食、臥具、醫藥等一切資生的東西。也以這些東西行大布施，並供養諸位賢聖僧。將這種善根功德，都迴向無上的妙覺佛道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佛子。此菩薩因供養諸佛故。得成就衆生法。以前二攝。攝取衆生。謂布施愛語。後二攝法。但以信解力故。行未善通達。是菩薩十波羅蜜中。檀波羅蜜增上。餘波羅蜜。非不修行。但隨力隨分。是菩薩隨所勤修。供養諸佛。教化衆生。皆以修行清淨地法。所有善根。悉以迴向一切智地。轉轉明淨。調柔成就。隨意堪用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金剛藏菩薩又稱一聲諸位佛的大弟子！這位證得歡喜地的菩薩，因為廣修供養諸佛的緣故，得到的功德，成就廣度衆生的四攝法。以前面的兩種方法，攝取衆生，就是「布施、愛語」。菩薩是廣修布施，布施一切的內外財寶。愛語，就是以慈悲心愛護衆生，對他們說他們愛聽的話。沒有愛惡之心，用善巧的方法，發菩提心平等廣度衆生。另外二種方法，就是「利行、同事」，「利行」是用有利於衆生的善行，如在身、口、意方面表現有利於衆生的行為，使衆生由此而生親近的心，而受教化。「同事」則是菩薩以法眼觀衆生根性，</w:t>
      </w:r>
      <w:r>
        <w:rPr>
          <w:rFonts w:ascii="宋体;SimSun" w:hAnsi="宋体;SimSun" w:cs="宋体;SimSun" w:eastAsia="PMingLiU;新細明體"/>
          <w:sz w:val="30"/>
          <w:szCs w:val="30"/>
          <w:lang w:eastAsia="zh-TW"/>
        </w:rPr>
        <w:t>隨衆生之所需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，而示現身形，令衆生受到同化而度脫之。菩薩願以他的信解力而行，還有修行沒有完善通達的地方。初地菩薩在修十種波羅蜜的法門中，初地是以布施波羅蜜為最增上的（十種波羅蜜：布施、持戒、忍辱、精進、禪定、智慧、方便、願、力、智），其餘九種，並不是不修，祇是隨自己的力量和因緣而行。「是菩薩」是指這位初地菩薩他一方面修行，同時亦殷勤供養諸佛，和教化衆生，他都是依據所修的清淨十地法門。所積聚的善根功德，完全迴向一切智慧的果位。如此「轉轉明淨」就日漸一步一步的修行進步，明淨除障。身心自在，內外調柔，隨自己的心意，運用佛法，教化衆生。</w:t>
      </w:r>
    </w:p>
    <w:p>
      <w:pPr>
        <w:pStyle w:val="Normal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佛子。譬如金師。善巧鍊金。數數入火。轉轉明淨。調柔成就。隨意堪用。菩薩亦復如是。供養諸佛。教化衆生。皆為修行清淨地法。所有善根悉以迴向一切智地。轉轉明淨。調柔成就。隨意堪用。佛子。菩薩摩訶薩住於初地。應從諸佛菩薩善知識所。推求請問。於此地中。相及得果。無有厭足。為欲成就此地法故。亦應從諸佛菩薩善知識所。推求請問第二地中。相及得果。無有厭足。為欲成就彼地法故。亦應如是推求請問第三。第四。第五。第六。第七。第八。第九。第十地中相及得果。無有厭足。為欲成就彼地法故。是菩薩善知諸地障對治。善知地成壞。善知地相果。善知地得修。善知地法清淨。善知地地轉行。善知地地處非處。善知地地殊勝智。善知地地不退轉。善知淨治一切菩薩地。乃至轉入如來地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金剛藏菩薩又稱一聲諸位佛的大弟子！現在我舉一個比喻：好像鍛鍊金子的匠人，他用種種的方法，一次又一次的把金子放在火裡燒，每燒一次，金子便亮一點，愈燒便愈亮。把所含的雜物去淨，就柔軟，不會折斷了。這時就能「隨意堪用」隨人的意思，願意做什麼式樣都可以，莊嚴佛事和裝飾一切。菩薩也是這樣，他修治一切諸地法門，首先修廣行供養諸佛，和用慈悲、喜捨、忍辱、精進等波羅蜜來教化衆生，令一切衆生都能修行這清淨的十地法門。所修行的一切善根，完全用以迴向一切智慧的果地。修行這十地法門的工夫，一天比一天進步，一天比一天明淨。菩薩這時一點煩惱也沒有了，時時都慈悲喜捨也能忍辱，成就了調柔忍辱的法門，隨自己的意思，願用什麼法門都可以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各位佛的大弟子！修菩薩行，積聚種種善根的大菩薩，在證得歡喜地的期間，應該依從諸佛、菩薩，和善知識的途徑，不斷的研究、思惟他現在修習的初地中，有些什麼相狀，和將來可得到何種的果位。對於有關修行此地法門，如有疑難，隨時請問諸佛、大菩薩，和善知識。日日如是，精勤不懈怠，也沒厭倦和自滿的心。為了想成就這第二地法門，也應該依從諸佛、大菩薩，和善知識的途徑，研究推求修行第二地法門中所經歷的相狀，和將來應得到如何的果位，為求得這些疑難得解答，從不曾生厭倦滿足的心。為了要成就這種十地法門，更應該深入研究，向諸佛、大菩薩和善知識請問第三地、第四地、第五地、第六地、第七地、第八地、第九地以及第十地，各地中所修行的經過和相狀，和各地修得如何的果位。這樣恆常精勤推求，從不曾厭倦自滿，這都是為想成就這種十地法門的緣故。這位菩薩，他善於瞭解修行初地法門時，有些甚麼障礙，用甚麼方法來對治；知道怎樣修行可成就十地法，及為什麼不能修證成功的原因。也明白修行十地法門經歷的一切相狀，和將來可能證得的果位；也知道要怎樣修行，才能進入二地。也知道十地法門是無上清淨的。也能體會依次一地一地的，循序漸進的修行，從初地進入十地法門。也能認清修行每地的方法，怎樣才是正確和用甚麼方法可避免錯誤。也知道各地有各地的特別智慧和行門；也注意到各地都有防止修行者不生退轉心的秘訣。也知善用智慧來對治菩薩地中可能發生的諸障，而得到清淨，乃至轉入如來地的經過層次，而成就佛果的果位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佛子。菩薩如是善知地相。始於初地。起行不斷。如是乃至入第十地。無有斷絕。由此諸地智光明故。成於如來智慧光明。佛子。譬如商主。善知方便。欲將諸商人。往詣大城。未發之時。先問道中功德過失。及住止之處。安危可不。然後具道資糧。作所應作。佛子。彼大商主。雖未發足。能知道中。所有一切安危之事。善以智慧籌量觀察。備其所須。令無乏少。將諸商衆。乃至安隱到彼大城。身及衆人。悉免憂患。佛子。菩薩商主。亦復如是。住於初地。善知諸地障對治。乃至善知一切菩薩地清淨。轉入如來地。然後乃具福智資糧。將一切衆生。經生死曠野險難之處。安隱得至薩婆若城。身及衆生。不經患難。是故菩薩常應匪懈。勤修諸地殊勝淨業。乃至趣入如來智地。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金剛藏菩薩又稱一聲諸位佛的大弟子！菩薩像這樣修行，他就能知道每一地有每一地不同的相狀和境界。從初地起，發心勤修十地法門，從未間斷。好像這樣繼續不斷地修行，直到進入第十地，不曾停止。由於各地都能修證到智慧之光的緣故，因之成就了如同佛一樣的智慧光明。諸位佛的大弟子！我現在舉一個例來說：有一位大商主，他很有頭腦，也很會運用善巧方便的方法，他將要帶領許多商人，到一座大城去做生意。當他還未出發之前，他就先打聽清楚所經旅途，何處路好走又平安，何處路不好走又危險，甚至地方應該休息，甚麼地方可以住宿。他瞭解這些安危的情形後，才叫大家準備錢財貨物和預備一切應該準備的事情。各位佛的大弟子！像這位大商主他雖然還沒有啟程動步，他就能事先知道旅途中一切安危的事，這就是他能運用他的智慧事前籌劃，各方觀察，準備週全，便不會臨時發生缺這少那的阻礙，他才能很順利地帶領著這些商人，到達那座大城。這樣自己和衆人，都能免去那些無謂的憂心與禍患。諸位佛的大弟子！菩薩如同這位商主，住在初地的時候，就知道各地應具如是信解，應該用甚麼方法去修治，進而知道一切菩薩地的菩薩，是如何修清淨行門，才能轉進入佛的果位。然後他就廣修諸波羅蜜，積聚福德智慧的資糧，教化衆生，度衆生脫離生死輪迴的曠野，離開危險痛苦的地方，到達安穩智慧的城垣。自己本身和衆生，大家都沒有了苦難。所以菩薩是應該常常不懈怠，精進勤修各地殊勝的清淨法門，和勤習各種道業，直到進入佛的智慧果位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佛子。是名略說菩薩摩訶薩。入菩薩初地門。廣說則有無量無邊百千阿僧祇差別事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諸位佛的大弟子！這是大略說說菩薩中的大菩薩，證入菩薩初地的法門中的一切實在情境，假如要詳細說，那就無法說得完這些無量無邊的不同事相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佛子。菩薩摩訶薩住此初地。多作閻浮提王。豪貴自在。常護正法。能以大施。攝取衆生。善除衆生慳貪之垢。常行大施。無有窮盡。布施。愛語。利行。同事。如是一切諸所作業。皆不離念佛。不離念法。不離念僧。不離念同行菩薩。不離念菩薩行。不離念諸波羅蜜。不離念諸地。不離念力。不離念無畏。不離念不共佛法。乃至不離念具足一切種。一切智智。</w:t>
      </w:r>
    </w:p>
    <w:p>
      <w:pPr>
        <w:pStyle w:val="Normal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諸位佛的大弟子！證得初地果位的大菩薩，住在初地時，多數能做閻浮提王（即鐵輪王），或者是大富大貴的人，生活得很如意自在，還常常護持正法。常行大布施的法門，攝取衆生，也知道用方法教化衆生，除去衆生的慳吝和貪妄的毛病。他經常廣行大布施，沒有窮盡。布施財物、愛語教化衆生，幫助衆生，親自接近衆生（以四攝法使他們受同化），像這樣做一切利他的善業，都不曾捨離念佛、法、僧三寶的心。也不曾離念同修行的菩薩，也不曾離念修菩薩行所應修的行門。也不曾離念十波羅蜜，也不曾離念十地中各地的法門及相狀。也不曾離念一切的願力。也不曾離念佛的四無畏法。也不曾離念佛的十八不共法。乃至於不曾離念一切的種，和一切智慧中佛的大智慧（種字在這兒包含很多意思：如種子、種性、種智、種識、智慧等多意）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復作是念。我當於一切衆生中。為首。為勝。為殊勝。為妙。為微妙。為上。為無上。為導。為將。為帥。乃至為一切智智依止者。是菩薩若欲捨家。於佛法中。勤行精進。便能捨家妻子五欲。依如來教。出家學道。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住在十地——歡喜地的諸位菩薩，又作這樣的觀想：我應該在一切衆生中，作他們的領導者。我應該有超人的智慧。有超人的特別才能。有無礙的辯才。應善於運用微妙的言辭，令衆生離一切的痛苦而自在。應該修集完美的福德。沒有人比我更完美。我應能為衆生分別法義。令衆生能得到證義，滅除一切煩惱。令衆生能進入正知正見的正道中，令所有的衆生以我為他們智慧之所依止的人。這位菩薩當他想出家的時候，在學習佛法的期間，要特別勇猛精進，就能捨掉世俗的家業，妻、兒，和財、色、、名、食、睡五欲，依著佛的教言。出家學道是出煩惱的家、三界的家（欲界、色界、無色界），要能出這三界的家，才能算真正出家，才能修道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既出家已。勤行精進。於一念頃。得百三昧。得見百佛。知百佛神力。能動百佛世界。能過百佛世界。能照百佛世界。能教化百世界衆生。能住壽百劫。能知前後際各百劫事。能入百法門。能示現百身。於一一身。能示百菩薩以為眷屬。若以菩薩殊勝願力。自在示現。過於是數。百劫千劫百千劫。乃至百千億那由他劫。不能數知。爾時金剛藏菩薩。欲重宣其義。而說頌曰。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發菩提心，捨世俗生死煩惱家而出家，是為了求無上正道，這時他是勤奮不懈，勇猛精進的修行。在一念之間，這可以得到百千三昧，就是百千種正定正受的智慧。既得到如許三昧，也見到了十方世界的百千佛。見到佛後，也能知道這些佛的神通力量，能用神通令十方佛世界六種震動。他的神通力量，能超過十方百佛的世界，他的光明也能照耀百佛的世界。也能在一念之間，教化百佛世界那樣多的衆生。他的壽命能夠住世一百劫，能知百劫前後的一切事故，能夠深入百法所有的法門。能示現很多化身，而每一個化身，又能示現化出百菩薩，來作他的眷屬。假如這位菩薩有特別的功德的願力，他更能非常自在的示現變化，還要超過百劫，甚至千劫、百千劫、百千億那由他劫，不能用算數校計。這時，金剛藏菩薩欲重說一遍，就用偈頌的方式再說一遍：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若人集衆善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具足白淨法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供養天人尊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隨順慈悲道</w:t>
      </w:r>
    </w:p>
    <w:p>
      <w:pPr>
        <w:pStyle w:val="Normal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30"/>
          <w:szCs w:val="30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修所應修的行門，和積聚種種的善根。因善根功德具足了，就把一切的染汚除去，就是無染汚的清淨法。他供養無量數諸佛，又常用慈悲喜捨四無量心教化衆生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信解極廣大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志樂亦清淨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為求佛智慧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發此無上心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他的信心和理解能力，都是非常廣大的，他的志願和樂於所作，也都是清淨的。為了求得同佛一樣的智慧，發種種無上的菩提道心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淨一切智力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及以無所畏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成就諸佛法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救攝群生衆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清淨所有智慧之力，和用大無畏的精神，成就諸佛所說的種種法門，救拔攝受那些苦難的衆生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為得大慈悲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及轉勝法輪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嚴淨佛國土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發此最勝心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為了得到大慈悲心，和轉一切殊勝的法輪（就是廣對衆生演說大乘正法），用這種救攝衆生的大慈悲心，和演說大乘佛法的功德，莊嚴清淨佛的國土。為了這個目的，菩薩發這種最殊勝的菩提心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一念知三世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而無有分別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種種時不同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以示於世間</w:t>
      </w:r>
    </w:p>
    <w:p>
      <w:pPr>
        <w:pStyle w:val="Normal"/>
        <w:ind w:firstLine="600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一念能知過去、未來、現在三世，而沒有分別，這是用智慧知道，不是以識分別的。因為三世的時間不同，所以示現於世間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略說求諸佛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一切勝功德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發生廣大心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量等虛空界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略略的說諸佛無上聖道，和諸佛殊勝功德，菩薩發這麼廣大的願心，大得與虛空同等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悲先慧為主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方便共相應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信解清淨心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如來無量力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以大慈悲心為第一，以智慧為主體。行一切方便善巧的方法，而能與佛法相應。以清淨的信解心，得到如來的無量神通力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無礙智現前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自悟不由他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具足同如來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發此最勝心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得到無礙的智慧，又得到百千萬的三昧，這並不是別人賜給，而是由自己修持證悟的。這些種種殊勝的智慧與神力，都可與佛一樣，菩薩發這種殊勝的菩提心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佛子始發生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如是妙寶心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則超凡夫位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入佛所行處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佛弟子剛剛發菩提心，如像金剛堅固的寶心，就與凡夫不同了。超出凡夫的地位，進入佛所行的道路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生在如來家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種族無瑕玷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與佛共平等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決成無上覺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證得歡喜地的菩薩，就是生在佛的家族中。種族是高貴的，不是貧窮下賤。這樣的種族可說是一點污垢也沒有。一切與佛一樣，將來一定成佛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纔生如是心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即得入初地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志樂不可動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譬如大山王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剛發起這菩提心和慈悲心，馬上便證入了歡喜地。他的志願和所樂於作的，都是菩薩道行，誰也不能阻擋及破壞他，就好像大須彌山王一樣巍峨聳立而不被動搖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多喜多愛樂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亦復多淨信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極大勇猛心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及以慶躍心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證得歡喜地的菩薩，時刻都是歡喜的，他愛護衆生，樂於接近衆生。同時也不懈于修習清淨的法門，而堅固對佛法的信解心。發非常勇猛的精進心，更生起慶幸活躍的歡喜心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遠離於闘諍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惱害及瞋恚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慚敬而質直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善守護諸根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證入歡喜地的果位後，自然沒有好勇鬥狠的傲慢心，也不事事與人爭論，也不惱害，和瞋恨別人了。只有慚愧而恭敬的誠懇、質樸、正直的菩薩心。他善於守護自己的六根，不令放逸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救世無等者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所有衆智慧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此處我當得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憶念生歡喜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行普救衆生的菩薩道，除佛以外，沒有誰能與他相比。所有佛的智慧，我都應當證得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始得入初地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即超五怖畏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不活死惡名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惡趣衆威德</w:t>
      </w:r>
    </w:p>
    <w:p>
      <w:pPr>
        <w:pStyle w:val="Normal"/>
        <w:ind w:firstLine="600"/>
        <w:rPr>
          <w:rFonts w:ascii="PMingLiU;新細明體" w:hAnsi="PMingLiU;新細明體" w:eastAsia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證入歡喜地時，就能遠離五種的怖畏：一、不能生活的怖畏。二、不能活，就是怕死的怖畏。三、怕受人誹謗的怖畏。四、怕受生到三惡道中的怖畏。五、在大衆中畏首畏尾的大衆威德畏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以不貪著我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及以於我所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是諸佛子等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遠離諸怖畏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這些怖畏的生起，都是由於貪在我的執著偏見上，如果能破除我見，還有甚麼可怕的呢？還有我所，就是受貪心的驅使，甚麼都是我所有的。把我見和我所都放下，明白了一切都是空的。學佛法的佛弟子，就要能捨掉我及我所，自然遠離這些怖畏了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常行大慈愍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恒有信恭敬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慚愧功德備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日夜增善法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常常行大慈大悲，念衆生。常常有誠懇的清淨信心，恭敬三寶。時刻懷著慚愧的心意，一切的功德就具足了，這樣就可以日夜增長善法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樂法真實利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不愛受諸欲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思惟所聞法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遠離取著行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歡喜佛法的真實利益，不喜歡那些五欲的事情。能常常思惟觀想所聽聞的佛法真實意義，遠遠的離開一切愛、取執著行為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不貪於利養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唯樂佛菩提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一心求佛智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專精無異念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不去貪圖名聞利養，唯一就喜歡學佛法，證得無上的菩提大道。一心只想求得如佛的智慧，精誠專一，不生二心，不起異念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修行波羅蜜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遠離諂虛誑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如說而修行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安住實語中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想求得如佛的智慧，必須修習十種波羅蜜。更應遠離諂媚心、虛榮心，和狂妄心。一定要切實依照佛所說的方法來修行，安然住在不打妄語的實語中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不汚諸佛家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不捨菩薩戒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不樂於世事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常利益世間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學佛法的人，要常能如理修行，護持三寶，不做有汚佛門的事，不敗壞如來的家風，令衆生一見就生起恭敬三寶的心，皈依佛門。時時刻刻要守著曾受過菩薩所制定的四十八種輕重戒律。不要去染指世俗中的五欲惡事，要常做有益世間、利樂衆生的善事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修善無厭足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轉求增勝道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如是好樂法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功德義相應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修行善法是無止境的，是沒有厭倦滿足的。這樣日復一日勇猛精進，勤修無上殊勝的善道。如此愛好佛法，功德一定與佛法相應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恆起大願心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願見於諸佛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護持諸佛法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攝取大仙道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時常生起在志願的心，希望常常見到十方三世諸佛。又應該發願護持諸佛所說的法，攝取諸佛的佛道（大仙道就是佛道）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常生如是願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修行最勝行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成熟諸群生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嚴淨佛國土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時常發這樣的願心，修行最殊勝的法門，令一切衆生都能成熟善根，修行得到成就。將來一定都能成佛，莊嚴十方三世所有諸佛國土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一切諸佛剎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佛子悉充滿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平等共一心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所作皆不空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所有的世界，和無量無邊的佛刹，佛的弟子都充滿其中（佛子是指菩薩）。這些菩薩們都是一心一意為救度衆生，他們所作所為所修行道，都不會是白費工夫，一定有如願的成就和功德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一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切毛端處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一時成正覺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如是等大願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無量無邊際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無障無礙圓融境界發願在一切毛端的地方修行、度生、做大佛事，大家可在一時成佛果轉法輪。像這樣不可思議的大願境界，是無量無邊不可度量的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虛空與衆生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法界及涅槃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世間佛出興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佛智心境界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虛空和衆生都是不可窮盡的，法界和涅槃同樣是不可窮盡，世界上有佛出興，也是不可以預知，佛的智慧和心意的境界，是不可思議的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如來智所入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及以三轉盡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彼諸若有盡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我願方始盡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佛的智慧所能到的，和虛空界盡，衆生界盡，煩惱界盡，如果這些都能窮盡，我的願心就窮盡了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如彼無盡期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我願亦復然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如是發大願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心柔軟調順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如像前面所說的虛空界、衆生界、煩惱界、法界這些都是沒有窮盡的，所以我的願心也同樣不會有盡期。發了這種大願，這種不可思議，廣大無邊，不可限量的大願，心就自然柔和、自在、安詳了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能信佛功德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觀察於衆生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知從因緣起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則興慈念心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我們學佛的人，首先要認識清楚學佛的宗旨，反省一下是否真正信佛，是否信佛有無量的功德。佛何以會有無量的功德，正因為佛在過去生中，廣行大布施——內財：頭、目、腦、髓；外財：國城妻子，一切難捨能施。我們既信佛有無量功德，就應常隨佛學，也要作種種的大布施，所以要觀察一切的衆生。衆生是因緣和合而生，在過去無量劫中，與我們曾有過親屬關係，或曾為父子、母女、兄弟、姊妹、夫妻、朋友等等，彼此有如業網交織，輾轉輪廻。明白這種關係後，就應生起慈悲心，救護顧念他們，使衆生都能離苦得樂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如是苦衆生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我今應救脫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為是衆生故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而行種種施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像這樣痛苦的衆生，永遠輪廻六道中，生生死死不能脫出。菩薩現在既已明白這種道理，就應該救度衆生出離苦海。為了救這些受苦的衆生，就廣修種種布施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王位及珍寶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乃至象馬車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頭目與手足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乃至身血肉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我的王位和七寶，種種的名貴珠寶，以及華貴的大白象、千里馬、寶車等的外財。或尊貴的頭、眼、手、足、身體內的血，外面的肉，種種難捨的內財，沒有一樣保留而不能布施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一切皆能捨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心得無憂悔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求種種經書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其心無厭倦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一切內財外財，我亦能布施。布施之後，心中毫無一點捨不得的憂悔心。諸位學佛的信士！我們學佛，就應該學佛一切的行儀。信佛，就應該信佛所說的法及理，依教奉行。學佛難捨能捨的精神，廣修布施。菩薩誦念種種經典、持咒、修行，心無見異思遷，或厭煩疲倦。而誦經、持咒的用意，是去妄存真，使六根歸於清淨專一，善心生起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善解其義趣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能隨世所行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慚愧自莊嚴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修行轉堅固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誦經持咒是為了明白一切道理，在誦經的時候，可以收攝心意，培養定力。繼而用到世間法上利益衆生。常常要反省過去的錯誤行為，生慚愧心。以覺悟的清淨和誠實心來警策未來，衆善奉行，積聚功德，莊嚴自己。能心生大慚愧，發大菩提心，修行無上的菩提道，信心就日益增長，更堅固了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供養無量佛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恭敬而尊重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如是常修習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日夜無懈倦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的信心日漸堅固，就廣修供養十方諸佛。不只是供養，還懂得恭敬和尊重諸佛。這樣生生世世，恆常不斷的修習，晝夜六時，亦無懈怠厭倦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善根轉明淨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如火鍊真金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菩薩住於此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淨修於十地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如此修行不懈，善根就日勝一日的光明清淨了。好像冶金師傅用火鍛鍊金子一樣，一回又一回的燒鍊，直至無一點雜質留存，最後變成純金。菩薩住在初地時，修行的工夫，也是無有歇息，清淨無為的修習十地法門。了知十地的境界，最後才會得到十地的果位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所作無障礙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具足不斷絕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譬如大商主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為利諸商衆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問知道險易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安隱至大城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行菩薩道，修一切善，滅一切惡，所以處事接吻沒有任何障礙。具足了智慧之光明，佛種永不斷絕。譬如一位大商主，為利益許多的商人，聯合大衆到遠處經商，他必須知道路途各處安危的實在情形，準備週全，大家方能安穩地到達目的地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菩薩住初地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應知亦如是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勇猛無障礙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到於第十地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住此初地中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作大功德王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住在初地修行的時候，也同樣要瞭解各地的境界和所證得的果位，方能達到佛的果位。這其間一切的過程，要勇猛精進勤修學，沒有一點障礙，一直到第十地法雲地，都不會有障礙發生。住在歡喜地——初地的菩薩，作最大的功德之王，領導所有的菩薩向前修行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以法化衆生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慈心無損害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統領閻浮地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化行靡不及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皆令住大捨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成就佛智慧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欲求最勝道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捨己國王位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作大功德王，在南閻浮提常作轉輪王，以佛法教化一切的衆生。化度衆生首先要有慈心，絕不能有損害衆生的心。又常行布施，救濟衆生。菩薩做南閻浮提國王，領導衆生，把這世界上一切壞的風俗，都轉變成良好的風氣。教化衆生修持五戒、八關齋戒、不殺生、不偷盜、不邪淫、不妄語、不飲酒，修學十善正法。又教導衆生修習布施法門，化除慳吝的障礙，常住在大喜捨中，使所有衆生亦得到如佛的智慧。菩薩自己求的是最殊勝的佛道，他也教衆生求取無上聖道。為求清淨殊勝的佛道，他就捨掉國王的地位，出家學道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能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於佛教中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勇猛勤修習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則得百三昧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及見百諸佛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震動百世界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光照行亦爾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化百土衆生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入於百法門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能知百劫事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示現於百身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及現百菩薩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以為其眷屬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修菩薩行、求菩薩道的菩薩，捨掉了王位，出家修梵行，在佛的教化中，他特別顯得勇猛精進，勤謹修習佛所說的各種法門，能在一念中得到百種的正定心，也能在一念之間見到百世界的諸佛。這種修證的境界，震動了百世界，並有六種的震動。光明也能照耀到百世界，並遍及其間一切衆生。教化百世界的衆生，令彼等都進入百種法門。菩薩這時能知道三世——過去、未來、現在——百劫中一切事情。又能示現變化百樣身形，每位身形又能變化出數以百計的菩薩形相，作為他的眷屬，來幫助他弘法利生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若自在願力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過是數無量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我於地義中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略述其少分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若欲廣分別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億劫不能盡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菩薩最勝道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利益諸群生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如是初地法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我今已說竟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　　像那些願力已達到圓融無礙的大菩薩們，他們的功德和境界，當然超過前面所說的初地菩薩們的功德和境界無量倍劫，無法說盡其劫數。我在講初地的義理時，只能略略的說一點，如果要詳細的說明其中義理、相狀、境界等的差別，恐怕歷百千億劫也沒有方法說盡。菩薩所修行的是最殊勝的菩薩道，他最主要的宗旨是利益衆生，自利利他，自度度他，自覺覺他。前面所講的初地法門，我——金剛藏菩薩，現在已大略的說完了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52"/>
          <w:szCs w:val="52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52"/>
          <w:szCs w:val="52"/>
          <w:lang w:eastAsia="zh-TW"/>
        </w:rPr>
        <w:t>大方廣佛華嚴經淺釋</w:t>
      </w:r>
    </w:p>
    <w:p>
      <w:pPr>
        <w:pStyle w:val="Normal"/>
        <w:ind w:firstLine="4646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唐于闐國沙門實叉難陀譯</w:t>
      </w:r>
    </w:p>
    <w:p>
      <w:pPr>
        <w:pStyle w:val="Normal"/>
        <w:ind w:firstLine="4652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美國萬佛聖城宣化上人講述</w:t>
      </w:r>
    </w:p>
    <w:p>
      <w:pPr>
        <w:pStyle w:val="Normal"/>
        <w:ind w:firstLine="892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卷第三十五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十地品第二十六之二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第二離垢地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諸菩薩聞此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最勝微妙地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其心盡清淨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一切皆歡喜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皆從於座起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踴住虛空中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普散上妙華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同時共稱讚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善哉金剛藏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大智無畏者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善說於此地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菩薩所行法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解脫月菩薩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知衆心清淨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樂聞第二地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所有諸行相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即請金剛藏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大慧願演說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佛子皆樂聞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所住第二地</w:t>
      </w:r>
    </w:p>
    <w:p>
      <w:pPr>
        <w:pStyle w:val="Normal"/>
        <w:ind w:firstLine="555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諸位菩薩聽了金剛藏菩薩說歡喜地這個法門，最勝微妙歡喜地的法門，所有的菩薩心裡都清淨了，一點妄想也沒有，祇存一個歡喜心。所有菩薩都從他本座站起來，踴身到虛空，用最好的鮮花，散花供養金剛藏菩薩，同時共同稱讚金剛藏菩薩說：「好啊！金剛藏菩薩！您真是一位大智慧者，毫無畏懼的菩薩！您善於說這歡喜地的法門，它是所有菩薩修行的法門。」這時有位解脫月菩薩，知道大家的心都清淨了。第一地說完，大家還希望聽第二地的法。第二地應如何修行？是怎樣的境界？這種法門修得什麼果位？都希望知道。解脫月菩薩即刻就請求金剛藏菩薩說：「大智慧者啊！我們大家還願意您繼續演說十地法的第二地。諸位佛的弟子及大菩薩們，都歡喜聽第二地的形相及境界，也都願意繼續修行第二地這個法門。」</w:t>
      </w:r>
    </w:p>
    <w:p>
      <w:pPr>
        <w:pStyle w:val="Normal"/>
        <w:ind w:firstLine="555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這兒順便談一談守戒與犯戒的問題：修道是一件不容易的事情，叫你向好的方面修行，你卻不願意向前求進步。偏往不好的方面去做，以為不需別人教，自己就會做。修行這條路，聽起來很美麗，並且有數不盡的微妙境界。可是行起來，卻又長又遙遠，隨時隨地都會碰上荊棘與虎狼，如果沒有大無畏的忍耐精神，是很難走通的。就說守戒吧，受戒的人很多，不犯錯誤的人卻很少。戒要守得清淨，實在不容易。不守吧，那又何必受呢？尤其出家人，遵守戒律非常重要。佛涅槃時說：「以戒為師。」又有句話說：「戒為無上菩提本，應該一心守淨戒。」但怎樣守法呢？首先要做到無自私心，一切不為自己打算。要不殺生、不偷盜、不邪淫、不妄語、不飲酒，遵守佛弟子應守的規矩和應做的事情。不怕艱難困苦，不應該做的事情都不做，不貪圖名聞利養，持守著清淨戒律精進修行。假若該做的不做，就是犯戒的行為。我們修道的人要隨時廻光反照，自己檢討反省、警惕，有過速改，繼續堅持戒行。如坐浮囊渡海，若發現浮囊有小洞，便應立刻修補。若抱著得過且過的態度，小洞變大洞，浮囊就會因漏而沉了。浮囊沉，生命也跟著喪失，這是非常可怕的事情。希望大家提高警覺，守戒清淨的戒行。那麼護持戒行的神，也會時刻跟隨你左右，保護你平安穩健的走在這修行大道上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爾時金剛藏菩薩。告解脫月菩薩言。佛子。菩薩摩訶薩已修初地。欲入第二地。當起十種深心。何等為十。所謂正直心。柔輭心。堪能心。調伏心。寂靜心。純善心。不雜心。無顧戀心。廣心。大心。菩薩以此十心。得入第二離垢地。佛子。菩薩住離垢地。性自遠離一切殺生。不畜刀杖。不懷怨恨。有慙有愧。仁恕具足。於一切衆生有命之者。常生利益慈念之心。是菩薩尚不惡心惱諸衆生。何況於他起衆生想。故以重意而行殺害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諸位菩薩及解脫月菩薩說完前面的偈頌。這時金剛藏菩薩就對解脫月菩薩說：各位佛的弟子！修行菩薩道，集聚種種善根的大菩薩，已經修行證得歡喜地的果位，欲想繼續修行第二地的法門，便應當生出十種深心。甚麼是十種的深心？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宋体;SimSun" w:hAnsi="宋体;SimSun" w:cs="宋体;SimSun"/>
          <w:sz w:val="30"/>
          <w:szCs w:val="30"/>
          <w:lang w:eastAsia="zh-TW"/>
        </w:rPr>
        <w:t>㈠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正直心：就是心要直，不彎曲。所謂「直心是道場」，正直不邪，沒有邪知邪見。直是不彎曲，對人沒有任何的欺詐。</w:t>
      </w:r>
    </w:p>
    <w:p>
      <w:pPr>
        <w:pStyle w:val="Normal"/>
        <w:ind w:firstLine="600"/>
        <w:rPr>
          <w:rFonts w:ascii="PMingLiU;新細明體" w:hAnsi="PMingLiU;新細明體" w:eastAsia="PMingLiU;新細明體" w:cs="PMingLiU;新細明體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  <w:lang w:eastAsia="zh-TW"/>
        </w:rPr>
        <w:t>㈡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柔軟心：菩薩的心要柔軟，不要剛強。剛強的心便不柔軟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宋体;SimSun" w:hAnsi="宋体;SimSun" w:cs="宋体;SimSun"/>
          <w:sz w:val="30"/>
          <w:szCs w:val="30"/>
          <w:lang w:eastAsia="zh-TW"/>
        </w:rPr>
        <w:t>㈢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堪能心：堪能忍受一切，即使不能忍受的也要忍受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正直心，是布施。柔軟心，是持戒。堪能心，是忍辱，就是不能忍的也要忍，不能持的戒也要持，無論怎樣也不能犯戒。以前有一個故事：說一位比丘，穿著紅色的衣服，去到一位冶金師傅的家裡，冶金師傅正在為國王鑲一種價值很昂貴的寶珠。那位比丘走後，冶金師傅忽然發現少了一顆珠子，便懷疑是那比丘偷走了。其實這比丘知道珠子在那兒，因為比丘穿的是紅色的衣服，映在珠子的光上，使寶珠變得像一團肉一樣。這時有隻鵝走進來，以為是肉，便銜起來一口吞了下去。為了保存鵝的性命，所以他沒有辯白。冶金師傅急了，拿起棒子把比丘打得遍體鱗傷，血流滿地。鵝聞到血腥味，便跑了進來。冶金師傅沒有注意鵝，一棒就把鵝也打死了。這時比丘便說：「你不必打我了，我告訴你珠子在何處！」冶金師傅說：「你早該說出來的，這裡只有你我兩人，要不是你偷還有誰？」比丘說：「我沒有偷你的珠子，剛才我不說，是怕你殺害這隻鵝，現在鵝已被你打死，我便告訴你珠子在牠的肚子裡。，你若不相信，大可剖開牠的肚子，看後便知道。」冶金師傅剖開鵝肚，果然看到了寶珠。冶金師傅將此因緣，稟報國王。國王聽了非常敬重這位比丘，把他請到宮裡供養。這便叫堪能心。」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另一件公案：話說有幾位比丘，在郊外碰到一群土匪，把他們洗劫一空，連衣服也被剝光。強盜怕他們去報告國王，便想殺他們滅口。但其中一位土匪說：「不要殺他們，比丘們持戒不殺生，就連草木也不傷害。我們把他們綁在草地上，讓他們自己餓死。」於是土匪把比丘們綁在草地上便跑了。其中一位老比丘對大家說：「現在我們應該認命，料想前世我們曾打劫別人財物，傷人性命，所以今生才遇此果報。大家都要忍耐點啊！」到了晚上，螞蟻蛀蟲都來咬他們，咬得大家全身都起很大的皰，又痛又癢。老比丘又說：「大家忍耐點吧！不要生瞋恨心。你們看龍，牠就是在修道時生了瞋恨心，所以才墮入龍身。我們現在雖然遭此難，但不要生瞋恨心，免得像龍，龍必須等待忘了瞋恨心的時候，才能捨掉龍身，再去修行。」愈說蟲愈多，晚間更聽到狼噑虎嘯，使人膽顫心驚，一直等到天明，國王出來打獵，他遠遠看到一群裸體的比丘，還以為是禽獸。近一點再看，又以為是妖怪，再近一點看看，問清楚前因後果，才知道是幾位比丘被土匪洗劫，因持戒的關係，寧願忍饑挨餓，也不願傷害草木。國王聽後馬上對這幾位比丘說道：「在我的國內有如此修道的比丘真是難得！」乃親自為比丘們解除綑縛，對這幾位比丘極為恭敬，並請他們到宮中接受供養。各位：我們聽到這故事中的諸位比丘被別人用草綁住，他們寧願餓死和被蟲咬死也不破戒，這種難忍能忍，難行能行的精神，不能持的戒也能持的堅定心，才是佛門中真正的僧寶，這便叫堪能心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宋体;SimSun" w:hAnsi="宋体;SimSun" w:cs="宋体;SimSun"/>
          <w:sz w:val="30"/>
          <w:szCs w:val="30"/>
          <w:lang w:eastAsia="zh-TW"/>
        </w:rPr>
        <w:t>㈣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調伏心：不要儘說調伏別人，要知自己更難調伏。你愈是想修道，它愈是多打妄想。你想清淨吧，染汚心卻又來了，衆生的心實在不容易調伏。若能把剛強心和不聽話的心調伏，那才是真功夫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宋体;SimSun" w:hAnsi="宋体;SimSun" w:cs="宋体;SimSun"/>
          <w:sz w:val="30"/>
          <w:szCs w:val="30"/>
          <w:lang w:eastAsia="zh-TW"/>
        </w:rPr>
        <w:t>㈤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寂靜心：寂靜心並不是指環境外面的寂靜，而是指心內無一切聲音，這樣自然寂靜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  <w:lang w:eastAsia="zh-TW"/>
        </w:rPr>
        <w:t>㈥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純善心：純善心就是心裡沒有一種惡的念頭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  <w:lang w:eastAsia="zh-TW"/>
        </w:rPr>
        <w:t>㈦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不雜心：就是心裡沒有其他雜亂念頭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  <w:lang w:eastAsia="zh-TW"/>
        </w:rPr>
        <w:t>㈧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無顧戀心：譬如你布施了東西，事後絕不懊悔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  <w:lang w:eastAsia="zh-TW"/>
        </w:rPr>
        <w:t>㈨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廣心：寬廣的心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  <w:lang w:eastAsia="zh-TW"/>
        </w:rPr>
        <w:t>㈩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大心：沒有比這更大的心了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要有以上十種深心，依它修行，才能得入第二地，離一切塵垢。金剛藏菩薩又稱一聲各位佛的弟子！菩薩住離垢地的時候，自性遠離一切殺生的境界，連刀杖之類能傷害生命的器具，都不預備，不蓄存。菩薩的心裡，對誰也沒有怨恨，常常生大慚大愧的心。甚麼叫仁恕呢？自己不願意的事，絕不加諸別人身上；譬如自己不願被人壓迫，就不去壓迫別人。自己不願被人罵，就不罵別人，這就叫仁恕心。仁，是對人慈悲；恕，是原諒別人。無論誰有過錯，都可以原諒。具足仁愛的心和忠恕的心，對一切衆生（包括一切有血氣有生命的衆生），應該常常生出有利於他們的慈悲心，顧念的心。像這樣修行的菩薩，他不願意用噁心，令一切衆生，生出煩惱。因為他已認清他們只是衆生，既是衆生，他又怎會以很重的噁心來殺害他們呢？他們是衆生，就應對他們有仁恕慈悲的心，而不能以重惡的心來殺害他們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性不偷盜。菩薩於自資財常知止足。於他慈恕不欲侵損。若物屬他起他物想。終不於此而生盜心。乃至草葉不與不取。何況其餘資生之具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第二地——離垢地，也就是自性清淨地，亦即本來沒有染汚的自性。在這種境界上，自性離一切染汚法，乃至於舉心動念，都是清淨的，沒有染汚。動一念染汚心，那就是不清淨。華嚴經上所講的道理，都是每個人日用平常所不離的法。不單華嚴經如是，就是每部經都沒有脫離我們日常行為動作的軌範。如果經典所說的道理與我們日常生活沒有相當的關係，這種經典佛是不會說的。佛所說的經典，就是為著要幫助每一個人能過良好正常和很有規律的生活。所以佛說一切的法門，講一切的經義，都是指引我們向正途前進。可是還要我們肯起步走才有用。若我們只曉得有經典而不依照經義去修行，就是天天聽經，聽到八萬大劫這麼久也等於沒有聽一樣。我們單是聽了還不夠，如果聽時打瞌睡，聽著聽著就睡著了，那不就是有眼不見盧舍那，有耳不聞圓頓教嗎？我常對大家說，聽經時，不論是誰，首先便是不要睡覺；如果睡了，有眼也不能見，有耳也不能聽，可是仍有人不遵守。第二是不要作夢，在夢中把華嚴經拋到九霄雲外去，任由各人的異性朋友走進夢境中；夢醒時，還不斷追尋夢中的境界。如此，經講得再好，對你也是沒有受用。如果不入睡，不作夢，聽了經總可得點益處，回到家裡還可細細思索，領會經中的法味，這樣才會受益不淺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性字的意思，如三字經上所說：「人之初，性本善。性相近，習相遠。苟不教，性乃遷。教之道，貴以專。」這不是佛經，是中國小孩子啟蒙時必讀的一本書，美國人是不知道的，就是現代的中國年輕人，也很少有人讀過。現在我將上面所說的幾句話對你們解釋一下：人之初，本性是善良的（也有人說性本惡）。後來經過環境的變遷以及長久的薰習，漸漸遠離本性。，假若不及早教導他，本性善的也會變為性惡了。教導的方法，應該著重專一的教育，循循善誘，因才施教。如今美國人對下一代的教育，聽其本性之自然發展，不加管教；好像植樹，任由它自然生長，結果枝藤蔓生，使得主幹不能成為有用的材料，當然談不上做棟樑了。美國目前很多青年變為嬉皮，這便是不教育的結果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性不偷盜的意思，是說菩薩在本性上所持的便是不盜戒。不單是在有形方面不犯戒，就是在無形方面也不犯戒。換言之，在有形能見到的事上不犯戒，乃至於見不到的，自己亦不曾覺察到的事情，也不犯戒。這就是在本性內沒有偷盜的種子。比如做饅頭，做麵包，如果麵粉裡不放發酵的酵母，麵就不能發起來。酵母就是種子，有了種子，便可將麵發起來，做成饅頭和麵包。那個種子，便正如這個「盜」字。心裡沒有盜的種子，便不會發生盜的行為。盜，就是偷盜。不問而自取就是偷盜，未經主人的允許，也沒有當著主人的面便將東西拿過來，這也是偷盜。你以為別人沒有看見，可是在自性上就有了染汚，沒有離垢，這地便不清淨，汚濁了，犯了盜戒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對於自己的財產，內財如頭目腦髓，外財如國城妻子，常能夠知足，所謂「知足常樂」。為什麼人會偷呢？就因為不知足，有貪心，沒有能知止。知足常樂，知足就不辱，知止就不殆。常能知足，就不會犯法，也不會被人看不起而受侮辱。古人說：「知足不辱」其意就是說能滿足現狀的人，是不會受到外人侮辱的。知止不殆，就是若無貪心，則甚麼危險也不會有。殆，就是危險之意。又說：「知足常樂，能忍自安」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怎樣才配稱為菩薩呢？菩薩和人一樣，不過他的思想行為和凡人不同（他時刻想著利益別人教化衆生）。他不自私、不自利、不為己謀。不管自己如何生活，死後又如何安排後事，而且菩薩絕不會服毒輕生。他生而無生，死而無死，祇是為所有人類服務，什麼事情對人類有益，他就去做。若對人類有害，他就不做。菩薩並不是怎樣的有神通。神通只是自然的感應（但他絕沒有依仗神通而橫行無忌為所欲為。）人為什麼沒有神通？因為人若有了神通，便仗著它去危害別人，逞強淩弱。這不叫神通，簡直是惡鬼！一心要別人受惡報。菩薩不是這樣的，不管人聽不聽他的教導，他總是不厭其煩的施教。他亦不會因為人不聽教化而施以懲罰，令人受苦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對一切衆生都是慈恕的，慈能予樂，恕就是原諒他人。衆生的過錯，菩薩總是自責，認為自己沒有好好地教化他，沒有使衆生明白道理，因此衆生才會造業。菩薩時常反求諸己，迴光返照。不像衆生老是覺得別人不對，這是因為衆生的心是向外照，而菩薩的心是向內照的緣故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不欲侵損：菩薩不想利益自己而侵損他人。假若財物是屬於別人的（他總是想到，這是別人的東西，從不想佔為己有），他絕不侵佔別人的利益，就是再名貴，甚至價值連城的稀世珍寶，菩薩也不會貪心。沒有貪心，就不會偷盜。如果貪得無厭，貪心太大，便生盜心。乃至於一草一木，不是別人送的也不敢取。一草一木一葉，尚且如此，何況其他更貴重的東西呢！你們不要學現在一般的美國學生，在學校裡做老鼠。這句話怎麼講呢？我想大家都曾經做過學生，大概也都懂。學校裡有一個公用的雪櫃，是給學生擺放帶來的食物。前面有人放進去，後面跟著就有人取出吃掉。這種行為，就如老鼠，這是他們不知盜戒的重要。「一芥不以與人，一芥不以取諸人」，這種廉潔而自愛的行為，他們不明白。學生們在學校裡，看見吃的東西，常不分彼此，他主觀上認定你的就是我的，而我的可不是你的。這是與戒律不相符合。乃至一草一葉，不是別人送的，也不能要。像這杯橙汁，如不是別人供養的，我就不喝。雖然是小問題，如果小的問題都不能清淨，那還能談大的嗎？所以修道，就應該在微塵處著手；積很多微塵，便可成山，不是很淺顯的道理嗎？持戒要有不持自持的精神，修行要有不修自修的功夫。外表看來不持戒，而實際持戒嚴謹；看來不修行，但卻是真修行。在我們金山聖寺和國際譯經院中，你儘管說沒有修行，光打妄想，也比一般在家人好得多。在家人所行所做，都是在種偷盜的因，將來要受偷盜的果。我們在這兒所行所做，雖然有些習氣和小毛病，還沒有完全改善，但是因為接近佛的道場，我們會一天比一天更明白，即使一草一葉一芥子都不能隨便盜取，何況其他資生的東西呢？我們這裡不論大人小孩，都能負起責任，辛勤工作，這樣才是合情理的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性不邪婬。菩薩於自妻知足。不求他妻。於他妻妾。他所護女。親族媒定。及為法所護。尚不生於貪染之心。何況從事。</w:t>
      </w:r>
    </w:p>
    <w:p>
      <w:pPr>
        <w:pStyle w:val="Normal"/>
        <w:ind w:firstLine="615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前面所講的殺戒與盜戒，菩薩在最細微的地方，亦謹慎守持，絲毫不犯，對於淫戒，更是視為特別重要。在自性裡雖然具有淫業，可是它不邪淫。邪淫就是非法的淫欲，非道德的行為。淫欲是怎樣產生的？是因貪心而起。貪財貪色，都是由於貪心，若無貪心，淫欲之念也沒有了。所以說淫欲之念也是從貪而來。貪就使人不辨是非，不知黑白。在十二因緣法來講，這便叫無明。男歡女愛，便是根本無明，人們常溺於愛欲，而不能自主，不知道原因，這就是無明的魔力。有了無明就發生性行為，所以說無明緣行。無明生起，接著就有行為，這便是誘導人往死路走的邪力。人是從色欲而生，終因色欲而死。從染汚的地方來，仍舊向染汚的地方去。這種不明不白的力量，令人有種種罪業行為，然後便有了識。因識而有名色，有了色質，然後便生出六入。六入就是眼、耳、鼻、舌、身、意六根。然後有了觸覺，因觸覺而生受用。受用中有舒適之感，便有了愛欲心。有了愛欲跟著就有取，取便是執著，一切都想據為已有。因有，便有生、老死。這十二因緣，循環不斷浮沉於六道輪迴之中。如果滅了無明，一切便按著順序滅下去。無明就是沒有智慧，沒有光明。如果有了智慧的光明，便不會被無明所染，便可轉染汚法為清淨法。轉，說起來很容易，可說易如反掌。煩惱即菩提，轉煩惱為菩提也是這個意思，人們為什麼有煩惱？就是有貪欲心、自私心、自利心的緣故。因不能如自己的欲望，不能滿足自己的貪心，便生煩惱。這也是「我見」太深的原因，尤以邪見與欲念，更是作祟。人如斷了欲，便無煩惱了。性不邪淫，就是在自性中，根本沒有淫欲的念頭。菩薩對於自己的妻妾，都沒有淫欲心，能知足，因為他知道修行，必須「斷欲去愛」，他能不被愛欲所動搖，雖處在妻妾群中，不為染汚的境界所轉移。不求他妻，於自己的妻子尚且無貪欲之心，又怎會對別人的妻妾起邪念呢？至於有家長保護的女子，或親戚族人中已憑媒文定的閨女，或為家族法律所保護的少女，以及所有的女性，他都不會生出貪染的思想，何況那種不合道德的行為，他更不會去做的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況於非道。性不妄語。菩薩常作實語。真語時語。乃至夢中。亦不忍作覆藏之語。無心欲作。何況故犯。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何以能不邪淫呢？因為菩薩有真正的定力，他能眼觀形色內無有，耳聽塵事心不知，如如不動，了了常明。所以他的定力具足，不會被任何美色所動搖。所謂「一善一切善，一真一切真。」因為不殺生、不偷盜、不邪淫，所以他也不會妄語了。妄語的動機，是因為自己得不到某種利益，才想用妄語欺騙別人。或者為了逃避對自己有所不利的，怕受損害，明知打妄語是不對，還是打妄語。菩薩沒有這種自私心、自利心、為我心，菩薩對一切的好事凡是利益的，都施贈他人；一切不好的，無利益的便自己承受，所以他不需要打妄語。因為他的心裡，根本沒有妄語的因，也沒妄語的緣，更不會造妄語的業。菩薩是常作實語，說真實話的。在凡夫眼中，菩薩不打妄語，是有點兒愚、笨、癡，但在佛的心中，菩薩是最好的弟子。佛常稱菩薩為善男子，有大智慧的好人。愚癡與智慧，是以看法而決定其差別。世俗凡夫所認為的智慧，那是凡夫智慧。佛所指的智慧，就是大智慧的聖人。彌勒菩薩自稱老拙，意思是又老、又笨、又愚癡的人。孔子對顏回有幾句讚語。子曰：「吾與回言終日，不違如愚。退而省其私，亦足以發，回也不愚。」孔子說，我對顏回說話，他從來不違背我的，總是回答好或是，真像一個傻子。可是當退而省其私時，這句可以解釋為當他處理事情時，我說的話，句句他都能發揮它的作用。顏回嘛！一點也不愚癡。古語說「大智若愚」。說真實的話，不說假話欺騙人。應當說的話，便說；不應當說的話便不說，當說時要說，不當說時不說。甚至在睡夢中，也不掩飾自己的過錯，或誑說自己的功勞，若根本沒有打妄語的存心，那裡還會故意的打妄語呢！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性不兩舌。菩薩於諸衆生無離間心。無惱害心。不將此語。為破彼故而向彼說。不將彼語為破此故而向此說。未破者不令破。已破者不增長。不喜離間。不樂離間。不作離間語。不說離間語。若實若不實。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在自性中，沒有兩邊搬弄是非的習性。菩薩對於衆生，沒有挑撥離間，使人不和氣的壞心眼，也不會有討厭和殘害衆生的心思，只有利益衆生的慈悲心。不會捏造甲方說乙方的壞話，而對乙方搬弄是非。也不隨便把乙方講甲方的話，向甲方說。這樣就是兩舌，破壞了甲乙兩方的和氣，使生煩惱。沒有做過這種破壞別人和氣的事情，便千萬不要做。如果曾經有這種行為的，就不要再做了，應該改過自新。人是聖賢，孰能無過，知過能改，善莫大焉。菩薩不念舊惡，不愛搬弄是非使人失和，更不會因為別人失和而幸災樂禍，不故意造謠生事，無中生有，說些流言蜚語，挑撥離間。不說有傷和氣的話，不管是真有其事，或是不實的謠言，總以化解是非，調和氣氛為本。</w:t>
      </w:r>
    </w:p>
    <w:p>
      <w:pPr>
        <w:pStyle w:val="Normal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性不惡口。所謂毒害語。麤獷語。苦他語。令他瞋恨語。現前語。不現前語。鄙惡語。庸賤語。不可樂聞語。聞者不悅語。瞋忿語。如火燒心語。怨結語。熱惱語。不可愛語。不可樂語。能壞自身他身語。如是等語。皆悉捨離。常作潤澤語。柔輭語。悅意語。可樂聞語。聞者喜悅語。善入人心語。風雅典則語。多人愛樂語。多人悅樂語。身心踴悅語。</w:t>
      </w:r>
    </w:p>
    <w:p>
      <w:pPr>
        <w:pStyle w:val="Normal"/>
        <w:ind w:firstLine="555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修菩薩行的菩薩，在自性的性分裡面，不會有惡口。如像：</w:t>
      </w:r>
      <w:r>
        <w:rPr>
          <w:rFonts w:ascii="宋体;SimSun" w:hAnsi="宋体;SimSun" w:cs="宋体;SimSun"/>
          <w:sz w:val="30"/>
          <w:szCs w:val="30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以不合禮儀的態度，說話像毒藥一樣；傷害別人的話，或像毒箭一樣，令人，令人聽了氣結不已。</w:t>
      </w:r>
      <w:r>
        <w:rPr>
          <w:rFonts w:ascii="宋体;SimSun" w:hAnsi="宋体;SimSun" w:cs="宋体;SimSun"/>
          <w:sz w:val="30"/>
          <w:szCs w:val="30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強詞奪理野蠻的言語。</w:t>
      </w:r>
      <w:r>
        <w:rPr>
          <w:rFonts w:ascii="宋体;SimSun" w:hAnsi="宋体;SimSun" w:cs="宋体;SimSun"/>
          <w:sz w:val="30"/>
          <w:szCs w:val="30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說出的話教人聽了心中非常苦惱。</w:t>
      </w:r>
      <w:r>
        <w:rPr>
          <w:rFonts w:ascii="宋体;SimSun" w:hAnsi="宋体;SimSun" w:cs="宋体;SimSun"/>
          <w:sz w:val="30"/>
          <w:szCs w:val="30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說出的話，令人聽了，立刻起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瞋恨之意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別人面前說是說非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別人背後說是說非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說話很卑鄙又惡毒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，令人聽了不順耳。</w:t>
      </w:r>
      <w:r>
        <w:rPr>
          <w:rFonts w:ascii="宋体;SimSun" w:hAnsi="宋体;SimSun" w:cs="宋体;SimSun"/>
          <w:sz w:val="30"/>
          <w:szCs w:val="30"/>
          <w:lang w:eastAsia="zh-TW"/>
        </w:rPr>
        <w:t>⑧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說話很庸俗低賤，一點價值也沒有。</w:t>
      </w:r>
      <w:r>
        <w:rPr>
          <w:rFonts w:ascii="宋体;SimSun" w:hAnsi="宋体;SimSun" w:cs="宋体;SimSun"/>
          <w:sz w:val="30"/>
          <w:szCs w:val="30"/>
          <w:lang w:eastAsia="zh-TW"/>
        </w:rPr>
        <w:t>⑨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說的話令人都不喜歡聽。</w:t>
      </w:r>
      <w:r>
        <w:rPr>
          <w:rFonts w:ascii="宋体;SimSun" w:hAnsi="宋体;SimSun" w:cs="宋体;SimSun"/>
          <w:sz w:val="30"/>
          <w:szCs w:val="30"/>
          <w:lang w:eastAsia="zh-TW"/>
        </w:rPr>
        <w:t>⑩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說出的話別人聽後便不高興。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⑪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所說的話令人聽後便發脾氣，生大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瞋恨心。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⑫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所說的話令人聽後如火燒心那樣的難過。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⑬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所說的話令人聽了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，永遠在心裡生一種仇怨。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⑭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令人聽了，便生煩惱的言語。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⑮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說出的話，沒有人喜歡聽。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⑯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說的儘是不能令人高興快樂的話。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⑰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說話既傷害自己，又不利人，那就是損人不利己的話。像這些話，都屬於惡口，都是造惡業，都應該捨離。應該常常說有意義的話，像雨水能潤澤植物一樣的話。很柔和的語氣。令人聽了很欣悅的。令人聽了很快樂的。令聽者特別生歡喜的。說的都是善意的話，令人聽了有甜入心底的感覺。說話很風趣而文雅，很清高，令人聽了也喜歡學習，可作語言的典則。說出的話使很多聽到的人有和樂親切的感覺。所說的話能使很多聽到的人有歡悅快樂的同感。令人聽了身心快樂，高興得跳起來，心中生大歡喜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性不綺語。菩薩常樂思審語。時語。實語。義語。法語。順道理語。巧調伏語。隨時籌量決定語。是菩薩乃至戲笑尚恆思審。何況故出散亂之言。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自性內連惡口的性分都沒有，更不會有綺語。綺語就是說不正當的邪話，使人聽了，容易墮入染汚中。菩薩三業清淨，不會說言辭不正的話。菩薩說話時，他是很謹慎的考慮清楚，經過仔細想後，覺得正確才說出。該說的時候才說，不應該說話的時候，他是不會說的。若有人對佛法不明白，或有疑難請問菩薩，他總是切切實實毫不虛妄的解釋清楚，也從不打妄語。說話句句都有內容，有正確總是切切實實毫不虛妄的解釋清楚，也從不打妄語。說話句句都有內容，有正確的義趣，不說無謂多餘的話。說合於佛法的話。菩薩教化衆生，一定是用這三種語——實、義、法。教化衆生守持戒律，必須令衆生通情達理，對他們賞罰分明，並使他們明白凡做事情必須順理而行才能有成就。菩薩教化衆生，是用善巧方便的方法，折攝合宜，衆生才能調伏。菩薩隨時注意使衆生歡喜，衆生若有功德，儘量讚揚；若有過失，則好言規勸。仔細觀察決不失時，總是恰到好處。菩薩們即使在最高興的時候，也是非常穩重自如，不會隨便嬉笑或胡言亂語，又那裡會故意說那些亂七八糟的無謂話呢？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性不貪欲。菩薩於他財物。他所資用。不生貪心。不願不求。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三業皆清淨，三毒斷除，不但一切惡業都沒有，也早己脫離貪欲。對於身外的財物，如貴重物件，他都不起貪念。別人所有的資生用物，他更不會生貪心佔有，既不願據一切為己有，便什麼也不需要求取了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性離瞋恚。菩薩於一切衆生。恆起慈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心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。利益心。哀愍心。歡喜心。和潤心。攝受心。永捨瞋恨怨害熱惱。常思順行仁慈祐益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修菩薩道的菩薩，自性裡離開了瞋恚，瞋是瞋恨，恚是忿怒。這些修菩薩道，集聚種種善根的大菩薩，對於所有九法界的衆生，恆起慈心，時時刻刻都生起一種慈悲的心腸，令衆生得一切安樂。常想到給衆生一切利益。對衆生生出一種可憐的心，愍念一切衆生，隨時幫助他們。菩薩的心，時刻都是歡喜的，沒有一點憂愁。菩薩的心對一切衆生，都是和氣的、潤澤的，所以一切衆生都歡喜他。能攝受那些發菩提心的善男信女，指引他們修行進入菩提大道。菩薩永遠捨除了這種瞋恨人的心、怨害人的心，和令人生起煩惱的心，總是常常想到仁愛一切衆生，慈愍一切衆生，幫助一切衆生，利益一切衆生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又離邪見。菩薩住於正道。不行占卜。不取惡戒。心見正直。無誑無諂。於佛法僧。起決定信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他時刻都在正知正見中，遠離一切的邪知邪見，常住在八正道裡。菩薩從不用占卜來決定事情，預測吉凶。學佛的人。可研讀易經，懂得占卜的學問，但不必事事以占卜而決定行止。古人說：「君子問禍不問福」，這意思是說：正知正見的人，他只關心大衆的災禍，從不為個人求僥倖的意外之財。菩薩不理會自己有否災難，逆來順受，所以他不需要占卜問卦。菩薩也不受持那些外道的牛戒、狗戒，妄求非分升天。菩薩的心正、見正，所以說「直心是道場」。菩薩不妄求名利，或欺騙別人貪取財物，也不攀附權勢，博取虛名。他對於佛法僧三寶，生起至誠和絕對的信心，永遠不生懷疑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佛子。菩薩摩訶薩如是護持十善業道。常無間斷。復作是念。一切衆生墮惡趣者。莫不皆以十不善業。是故我當自修正行。亦勸於他令修正行。何以故。若自不能修行正行。令他修者。無有是處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cs="PMingLiU;新細明體" w:ascii="PMingLiU;新細明體" w:hAnsi="PMingLiU;新細明體"/>
          <w:b/>
          <w:sz w:val="30"/>
          <w:szCs w:val="30"/>
          <w:lang w:eastAsia="zh-TW"/>
        </w:rPr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佛子。此菩薩摩訶薩復作是念。十不善業道。是地獄畜生餓鬼受生因。十善業道。是人天乃至有頂處受生因。又此上品十善業道。以智慧修習。心狹劣故。怖三界故。闕大悲故。從他聞聲而解了故。成聲聞乘。又此上品十善業道。修治清淨。不從他教。自覺悟故。大悲方便。不具足故。悟解甚深。因緣法故。成獨覺乘。又此上品十善業道。修治清淨。心廣無量故。具足悲愍故。方便所攝故。發生大願故。不捨衆生故。希求諸佛大智故。淨治菩薩諸地故。淨修一切諸度故。成菩薩廣大行。又此上上十善業道。一切種清淨故。乃至證十力四無畏故。一切佛法。皆得成就。是故我今等行十善。應令一切具足清淨。如是方便。菩薩當學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金剛藏菩薩又稱一聲諸位佛的大弟子！修行菩薩道，積聚種種善根的大菩薩，他們是尊重和保護十善業道，並嚴謹守持善戒，從不懈怠間斷。他又思念一切衆生，為什麼會墮到三惡道呢？都是因為多行十不善業的緣故啊！所以我應當修行十善業道的正法行門，又勸其他衆生修行十善業。為什麼呢？假若連自己都不能言行一致，確實修行十善業道的正法行門，而叫其他衆生修習，這是行不通的，也不會有好的效果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諸位佛的大弟子！這些修行菩薩道的大菩薩又作這樣的思想：凡人多作十不善業，就是種墮地獄、畜生、餓鬼三惡道的因，所以受生到惡道；反之，多行十善業道，就是種受生人間、天上，或有頂天（最高的天）處的因。又此上品十善業道：上品二字，是指修行十善業道的三乘，如聲聞、獨覺、菩薩這三乘各自用功不同而言。這種修善業的行門，是以智慧修習的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但有心較狹劣的修行人，祇能自利，不能利他。因畏懼三界的痛苦，缺少大悲心的緣故，他只求自度而捨棄衆生。這是指那些從聽聞講經說法而開悟的，這樣就成了聲聞乘，證得羅漢果位。又有修十善業道而護持得非常清淨，可以不必跟從他人的教導，便覺悟了，可是大悲方便卻沒有圓滿。從修十善業道中，只明白了悟較深的因緣法，及因果循環的道理，這樣的修行者，就成了獨覺乘。又有修上品十善業的，修持得無上清淨，善心廣大，利益衆生。發無量大乘心，具足悲愍衆生的慈悲心。用四攝法，方便攝受發菩提心的衆生。發大願心，永遠不捨一切衆生，並方便教化他們而求得如諸佛的大智慧。清淨修習十地法門和諸度萬行，這樣的行者便成就了菩薩的廣大行。</w:t>
      </w:r>
    </w:p>
    <w:p>
      <w:pPr>
        <w:pStyle w:val="Normal"/>
        <w:ind w:firstLine="600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總結以上這些最上的十善業道，因各自修習功德不一，成就也自不相同。一切種智都清淨，乃至證得佛的十力和四無畏，一切佛所說的法門，都修習成就。所以我現在應該平等修習十善業道，使一切的善因都自在成熟，斷除一切的習氣而具足清淨。像這些方便法門，是修菩薩行，和要實行菩薩道的菩薩們，應當學習的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佛子。此菩薩摩訶薩又作是念。十不善業道。上者地獄因。中者畜生因。下者餓鬼因。於中殺生之罪。能令衆生墮於地獄。畜生。餓鬼。若生人中。得二種果報。一者短命。二者多病。偷盜之罪。亦令衆生墮三惡道。若生人中。得二種果報。一者貧窮。二者共財不得自在。邪婬之罪。亦令衆生墮三惡道。若生人中。得二種果報。一者妻不貞良。二者不得隨意眷屬。妄語之罪。亦令衆生墮三惡道。若生人中。得二種果報。一者多被誹謗。二者為他所誑。兩舌之罪。亦令衆生墮三惡道。若生人中。得二種果報。一者眷屬乖離。二者親族弊惡。惡口之罪。亦令衆生墮三惡道。若生人中。得二種果報。一者常聞惡聲。二者言多諍訟。綺語之罪。亦令衆生墮三惡道。若生人中。得二種果報。一者言無人受。二者語不明了。貪欲之罪。亦令衆生墮三惡道。若生人中。得二種果報。一者心不知足。二者多欲無厭。瞋恚之罪。亦令衆生墮三惡道。若生人中。得二種果報。一者常被他人求其長短。二者恆被於他之所惱害。邪見之罪。亦令衆生墮三惡道。若生人中。得二種果報。一者生邪見家。二者其心諂曲。佛子。十不善業道。能生此等無量無邊衆大苦聚。</w:t>
      </w:r>
    </w:p>
    <w:p>
      <w:pPr>
        <w:pStyle w:val="Normal"/>
        <w:ind w:firstLine="615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金剛藏菩薩又稱一聲諸位佛的大弟子！修菩薩行，積聚種種善根的大菩薩，得到離垢地的果位後，又作如是觀想：這種十不善的業報，最嚴重的就是墮地獄，中等的就做畜生，稍次的便做餓鬼。在這十種不善業中，第一是殺生的罪報，衆生因殺生，墮地獄道中。地獄有千萬種，不單祇有一個，而是分門別類，隨罪業而顯現，入其中受果報。畜生也有百千萬種，因種種不同罪業，各自承受不同苦報。餓鬼也有百千萬種。假使造了十惡業，墮入三惡道，受完三惡道應受的罪報後，如生到人間，就得二種應得的果報。若好殺生的，雖得人身，假若不是短命便是夭折，二者就是病不離身，受病痛的折磨。若犯偷盜罪的，如生到人間，也要得兩種果報。一者終身貧窮，因為他曾偷盜別人的財物，使別人受到貧苦之故。二者共財不得自在，不能自己有財富，必須與人共謀，若合夥求財，也不能有主權，要受人控制，得不到自由自在的受用。若邪淫之罪；邪淫是不正當或違背法律的性行為。即非己妻而用某種手段引誘他人妻，或用強暴淩辱他人妻，而達到性行為的滿足，這都是犯下了邪淫的罪惡。古諺雲：「萬惡淫為首，死路不可走」，意思是在萬般的罪惡中，以邪淫為罪魁禍首，我們千萬不要去犯邪淫的罪。犯此罪惡，是自找死路。犯上這罪，死後墮三惡道中，受完一切罪報後，如生人間，要得兩種果報。一者妻不貞良，因為他曾使別人的妻子不貞良，今生也要受自己妻子不貞良的果報。二者得不到如意的眷屬，總是眷屬不和，沒有幸福。</w:t>
      </w:r>
    </w:p>
    <w:p>
      <w:pPr>
        <w:pStyle w:val="Normal"/>
        <w:ind w:firstLine="615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若妄語之罪，也令衆生墮三惡道。在三惡道中把應得的罪報受畢後，如生到人間也得兩種果報。一者常常被別人誹謗，就是常受指責。二者因往昔愛打妄語，欺騙別人，所以這生就常被別人欺騙和誹謗。若兩舌之罪，也令衆生，墮到三惡道受苦，受畢應受的罪報後，若生到人間，也會得兩種果報。一者眷屬不和睦或常分離。二者親族衆人中，大多相貌醜惡，少有俊秀而且多成怨敵。惡口之罪，就是喜歡對人惡言惡語，出口傷人，刻薄寡情，不給別人留餘地。這種人死後，墮到三惡道中。受完應得的罪報後，如生人間，也要得兩種果報。一者常受別人惡言惡語，開口就與人爭論，甚至發生訴訟。二者受人惱害。若綺語之罪，就是愛說邪話，挑逗引誘人做不正當的事情，導致不正當的思想。說話尖酸刻薄或諷刺，也是邪惡罪行，死後也會墮入三惡道中。受畢苦報後，如生到人間，也得兩種果報。一者說話無人理睬。二者說起話來口齒不清，不能吸引別人的注意。</w:t>
      </w:r>
    </w:p>
    <w:p>
      <w:pPr>
        <w:pStyle w:val="Normal"/>
        <w:ind w:firstLine="615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若貪欲之罪，貪心生的人，欲望亦多，終生枉費心力，也不能滿足貪念，死後墮入三惡道。受畢苦報後，如生人間，也得兩種果報。一者心中老是感到不能滿足欲望，而煩惱和痛苦。二者碌碌終生，樣樣事物貪得無厭，得不到自在愉快。若瞋恚之罪，也令衆生死後墮三惡道。受畢苦後如生人間，也得兩種果報。一者常受別人苛責，說他的不是。二者總受別人厭棄，做得好的別人不認為好，常被人惱害。若邪見之罪，邪見就是不正當的見解，對於事理，常持偏見，專門反對正知正見，以是為非，以非為是，說些蠱惑人心的話，因而造下許多罪業，死後墮三惡道。受畢苦後，如生人間，也得兩種果報。一者投生到邪見的家族，所見所聞皆是邪惡的事情，永遠見聞不到正知正見的事理。二者就是生來便心地不正，做人行為卑劣，虛偽狡詐，阿諛諂媚，曲意奉承有權有勢的人，專門欺壓貧窮弱小，看不起正知正見的君子。正因為邪見，就會犯上十惡業，多行不義，不知死後還要墮入三惡道受盡痛苦果報。為人如果受到以上的苦報時，千萬不要怪別人不好，對你不友善。應該自我反省，這都是往生中所種下的惡因，今生受報，是自作自受。金剛藏菩薩說完了十不善業道以後，又稱一聲諸位佛的大弟子！你們現在都知道十不善業道的罪報是無量無邊廣大的痛苦，作惡的衆生是要受償無量無邊廣大的罪報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是故菩薩作如是念。我當遠離十不善道。以十善道為法園苑。愛樂安住。自住其中。亦勸他人令住其中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知道以上十種不善業道的罪報後，這位住離垢地的菩薩，於是便作如是的觀想：我修行菩薩道，不應該再犯這些罪惡，不應該隨十不善業道去行事，應當根據十善業道修學佛法，以上善業道為我的規範，作我修行的目標。遠離十不善業道，又以十善業道為佛法樂園，愛樂自在的住在十善業道中。自己能住在這殊勝的法苑，也勸其他眷屬、親友，都遠離十不善業道，同住在十善業道的法苑裡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佛子。此菩薩摩訶薩復於一切衆生。生利益心。安樂心。慈心。悲心。憐愍心。攝受心。守護心。自己心。師心。大師心。作是念言。衆生可愍。墮於邪見。惡慧。惡欲。惡道稠林。我應令彼住於正見。行真實道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金剛藏菩薩又稱一聲諸位佛的大弟子！證到離垢地的菩薩，他行菩薩道，積聚種種善根，諸惡莫作，衆善奉行，所以成為菩薩中的大菩薩。他又對於一切的衆生，生起十種心願：</w:t>
      </w:r>
      <w:r>
        <w:rPr>
          <w:rFonts w:ascii="宋体;SimSun" w:hAnsi="宋体;SimSun" w:cs="宋体;SimSun"/>
          <w:sz w:val="30"/>
          <w:szCs w:val="30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救度惡行的衆生，使他們能生活在善行中，令他們得到真正的利益心。</w:t>
      </w:r>
      <w:r>
        <w:rPr>
          <w:rFonts w:ascii="宋体;SimSun" w:hAnsi="宋体;SimSun" w:cs="宋体;SimSun"/>
          <w:sz w:val="30"/>
          <w:szCs w:val="30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為那些苦惱的衆生，開示他們，令得安樂心。</w:t>
      </w:r>
      <w:r>
        <w:rPr>
          <w:rFonts w:ascii="宋体;SimSun" w:hAnsi="宋体;SimSun" w:cs="宋体;SimSun"/>
          <w:sz w:val="30"/>
          <w:szCs w:val="30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令那些被怨憎情緒困擾的衆生，開導他們生起慈心，不再互相報復，互相嫉妬而得不到安寧。</w:t>
      </w:r>
      <w:r>
        <w:rPr>
          <w:rFonts w:ascii="宋体;SimSun" w:hAnsi="宋体;SimSun" w:cs="宋体;SimSun"/>
          <w:sz w:val="30"/>
          <w:szCs w:val="30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對於貧苦衆生，生起幫助他們脫離困厄的環境，生活於安樂中的悲心。</w:t>
      </w:r>
      <w:r>
        <w:rPr>
          <w:rFonts w:ascii="宋体;SimSun" w:hAnsi="宋体;SimSun" w:cs="宋体;SimSun"/>
          <w:sz w:val="30"/>
          <w:szCs w:val="30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看到那些醉生夢死，沉溺在放逸生活中的衆生，生起憐愍心，用四攝法，令其覺悟，然後引導他們走入正途。</w:t>
      </w:r>
      <w:r>
        <w:rPr>
          <w:rFonts w:ascii="宋体;SimSun" w:hAnsi="宋体;SimSun" w:cs="宋体;SimSun"/>
          <w:sz w:val="30"/>
          <w:szCs w:val="30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對於那些失去正念，流入邪道的衆生，生起攝受心，教化他們，使令生正信。</w:t>
      </w:r>
      <w:r>
        <w:rPr>
          <w:rFonts w:ascii="宋体;SimSun" w:hAnsi="宋体;SimSun" w:cs="宋体;SimSun"/>
          <w:sz w:val="30"/>
          <w:szCs w:val="30"/>
          <w:lang w:eastAsia="zh-TW"/>
        </w:rPr>
        <w:t>⑦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對於同修的法友，生起守護心，不令他們因小故而生退轉心。</w:t>
      </w:r>
      <w:r>
        <w:rPr>
          <w:rFonts w:ascii="宋体;SimSun" w:hAnsi="宋体;SimSun" w:cs="宋体;SimSun"/>
          <w:sz w:val="30"/>
          <w:szCs w:val="30"/>
          <w:lang w:eastAsia="zh-TW"/>
        </w:rPr>
        <w:t>⑧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見到那些能發菩提心的衆生，生起愛己一樣的歡喜心。</w:t>
      </w:r>
      <w:r>
        <w:rPr>
          <w:rFonts w:ascii="宋体;SimSun" w:hAnsi="宋体;SimSun" w:cs="宋体;SimSun"/>
          <w:sz w:val="30"/>
          <w:szCs w:val="30"/>
          <w:lang w:eastAsia="zh-TW"/>
        </w:rPr>
        <w:t>⑨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對於那些勇猛精進，趣旨大乘道的衆生，生起敬之如師的師心。</w:t>
      </w:r>
      <w:r>
        <w:rPr>
          <w:rFonts w:ascii="宋体;SimSun" w:hAnsi="宋体;SimSun" w:cs="宋体;SimSun"/>
          <w:sz w:val="30"/>
          <w:szCs w:val="30"/>
          <w:lang w:eastAsia="zh-TW"/>
        </w:rPr>
        <w:t>⑩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對於那些具足了一切善根功德的修行者，生起大師心，恭敬他如大師長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又作如是觀想：衆生真是可憐，他們因為無知，沒有遇見善知識的教導，而墮落邪知邪見的途中，還自以為聰明。生起一些不正當的欲念，如同走在充滿毒刺的荊棘中（三惡道之意），不見天日，迷不能出。我應該引導他們，使他們生起正見、正信，常修行於真實不虛的佛法中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又作是念。一切衆生分別彼我。互相破壞。鬥諍瞋恨。熾然不息。我當令彼住於無上大慈之中。又作是念。一切衆生貪取無厭。唯求財利。邪命自活。我當令彼住於清淨身語意業。正命法中。又作是念。一切衆生。常隨三毒。種種煩惱。因之熾然。不解志求出要方便。我當令彼除滅一切煩惱大火。安置清涼涅槃之處。又作是念。一切衆生。為愚癡重闇。妄見厚膜之所覆故。入陰翳稠林。失智慧光明。行曠野險道。起諸惡見。我當令彼得無障礙清淨智眼。知一切法如實相。不隨他教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住在離垢地的菩薩，積聚一切的善根，為一切衆生迴向，以利益衆生。所以他又這樣的觀想：所有的衆生，都因有我相我見，分別彼此的觀念太重，就發生「互相破壞，彼此鬥爭」的事情。其原因就是為了爭利之所在，都希望得到大利益，才發生互相破壞，鬥爭不息。佛當年住世時，是正法的時代，到佛入涅槃後，就是像法時代。這時寺廟普徧，到處興塑佛像。現在是末法時代，我們都生在此末法時代，人們腦中只充塞著「利」字，到處是鬥爭。國與國鬥爭、家與家爭、個人與個人爭，總是爭權奪利，處處充滿了瞋恨的氣氛。瞋恨的火焰，熾然不息，飛馳蔓延，難於撲滅。住在離垢地的菩薩，看到這種情況，生起大慈愍心，說：「我應該教化這類衆生——互相破壞、鬥爭、瞋恨的衆生——使他們知道瞋恨的業報，改惡遷善，修學大慈悲的行門。對於一切衆生，滅除瞋恨心與鬥爭的行為，能令大家安住在大慈悲的天地中」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又作這樣的觀想：這些衆生們，都是貪得無厭，沒有滿足的時候。譬如經商求財，總希望能獲大利，得千想萬，得萬又望億，永不知足。邪命自活，就是不考慮財利的來處是否正當，也不計較職業是否高尚。如仰口食者，上觀天星，說一些危言聳聽的預言，令人相信，以謀多利。又如俯口食者，為人占、卜、吉、凶、相命、算命，說些好聽的話，藉機騙錢，這些都是邪命自活。菩薩是不問吉凶禍福的，所以他不信預言，也不占卜。因此，他發願度這些邪命自活的衆生，令他們能身、語、意三業清淨，有正知正見，住到正命正業中生活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離垢地的菩薩又作這樣的觀想：一切衆生，常隨三毒——貪、瞋、癡——打轉。從無始劫以來，為什麼衆生不能成佛，修道人也很少證果？就是被這三毒所迷，把人迷得事事顛倒還不覺醒。貪是貪得無厭。瞋是無明火，令人脾氣特別大。癡是見事不明，還自以為是。三者之中，以貪心重的人，最難教化。因被三毒迷覆了心智，就生出無量煩惱，煩惱可使人沒有智慧，沒有智慧就息滅了光明。這種煩惱的毒火猛烈熾燃，覆蓋本性，使沉迷其中的衆生，根本不能明白這種三毒之害，輾轉輪迴，川流不息，又不知道尋覓方便的法門脫離羅網，超出三界。我應幫助他們滅除三毒的煩惱大火——煩惱有八萬四千之多。把他們安置到不生不滅的清涼境界中，證得常樂我淨的涅槃四德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又作這樣的觀想：一切衆生因為愚癡，不明是非，就如被關在重重的黑暗中，見不到光明。因愚癡就生出虛妄之見，妄見就像眼中所生的一層厚膜，遮蔽了視覺。又如走入陰暗的密林中（煩惱太多之意），失去本有的智慧光明，又如走到了徧地惡獸——狼群、虎、豹、獅的危險曠野一樣。這樣的衆生，他們隨時都會生起種種惡毒的偏見。菩薩說：「我應該救度這類衆生，令他們得到圓融無礙的境界，得到清淨的智慧之眼，照徧一切諸法實相，真如實相，不需要依賴別人的教化，自己也能覺悟這種境界」。</w:t>
      </w:r>
    </w:p>
    <w:p>
      <w:pPr>
        <w:pStyle w:val="Normal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又作是念。一切衆生。在於生死險道之中。將墮地獄畜生餓鬼。入惡見網中。為愚癡稠林所迷。隨逐邪道。行顛倒行。譬如盲人。無有導師。非出要道。謂為出要。入魔境界。惡賊所攝。隨順魔心。遠離佛意。我當拔出如是險難。令住無畏一切智城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住在離垢地的菩薩，離開一切的煩惱、習氣和毛病，也離開了一切染汚。沒有染汚心，也沒有欲念，達到斷欲去愛返本還原的境界。凡夫則不然；欲心重，視愛為第二生命，顛倒行事，終日在煩惱中還自以為樂，把飲食和煩惱混而為一，也不自覺。遇有善知識教化，欲令離苦求清淨的真樂，也不相信。有些人到老，或臨終時才能覺悟，但已經來不及學習修行了，有些人則至死也不覺悟。衆生就是如此乖戾，人則更甚。菩薩見到一切衆生如此顛倒愚癡又作這樣的觀想：許多衆生在很危險的生死道路中徘徊，稍有不慎便會鑄成大錯。一念生惡，就墮到地獄、餓鬼、畜生的三惡道中，受無限期的罪報。一念生善功德，便生蓮邦得佛果，一切只在一念間。地獄不是像人間的監獄，等候監禁犯人的，而是隨個人自作的罪業而現，業成熟了便去受。最重的叫無間地獄，這地獄不受人數的限制，一人亦滿，時間也不知有多久。為什麼會有這地獄呢？就因為做人邪見太甚。畜生也有百千萬種的畜生，受報也不一樣。餓鬼是鬼道中的一種，鬼有百千萬種的鬼，如有餓鬼、富鬼、窮鬼等。富鬼並不是像人間的富豪，擁有著許多財產，而是有勢力，有鬼通。鬼有五通，但沒有漏盡通。窮鬼也並不是沒有錢，而是沒有勢力，沒有鬼通，知識淺薄。中國民間給亡人焚化紙錢，是否有作用？無法證明。西方人不燒紙錢，難道他們的亡者都不用錢嗎？中國人燒紙錢的真實用意，是後世子孫，對祖先表示孝思，不忘先人的辛勞，所謂慎終追遠，為紀念而已。餓鬼他幾乎百劫難得到一點飲食裹腹，再好的飲食，一入其口立刻變成火，這就是人的業報所感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入惡見網中，為愚癡林所迷，衆生無正見，就生起惡見，行事顛倒，就如困在惡見的網羅中，愚癡就像稠密的荊棘，把衆生迷惑在其中。困在邪見、愚癡的稠林中的衆生，心性被迷惑了，自然跟隨著外道跑，行事也就顛倒了。這裡有個比喻，好像瞎子走路，沒有人領導，根本沒法走出三界，但他自以為已走出三界。其實是入了魔的境界，作了魔的眷屬，被惡賊所攝伏了。一切隨順著惡魔的心意，遠遠離開佛的正道思想。菩薩自念應從這危險道中，把衆生救拔出來，使他們超脫困難的環境，令他們住到四無所畏和具一切智慧的城郭中，永遠再不會墮到魔境裡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現在討論一下，衆生為什麼有這麼多煩惱？主要是一個「我」相作祟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一、衆生：是衆緣和合所生，人就是有衆緣和合的因緣，才生為人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二：我見：就是我相。有我見，就有我相。有我相，就有人相。有人相，就有衆生相。有衆生相，就有壽者相。這是所謂四相。我見，就是先有一個我的觀念。可是這個我，並不是真的有個我在。一般人都認為有我。那麼，我們不妨仔細思考、觀察一下，人的全身，從頭到脚、五官四肢，內有五臟六腑，外有毛、髮、皮膚，各有其名，那一個地方是叫我的？既無我，那有我見呢？這就是衆生的執著。因有我，就有了自私，就生出執著的我見，爭取這是我的，那是我的，一切都屬於我。我生時掌握一切、保管、看守著它，不會失去。我死後，心愛的和寶貴的，也都帶不走，只好放下，所有一切也沒有了，我又往那兒去呢？為了一個我，只知自己，不管他人的死活，因此把這個世界弄得烏煙瘴氣，人心趨於下流，一日不如一日，這都是執著所造成的業果，把人類也害苦了。我要是沒有了，那還有我見？這就是破除了大我的執著我見；小我還有一點微細的執著，沒有執著，我相就空了。這時盡虛空、徧法界，都與自性合而為一，便達到「無人無我觀自在，非空非色見如來」的境界。把人我看成一體，他人有吉、凶、禍、福，即如我有，如此就可漸漸滅除執著。菩薩利益一切衆生，從不想他是在利益別人。雖度盡了一切衆生，但他從不想起他曾經度過那一位衆生，這就是所謂的行所無事、掃一切法、離一切相。如果你想到我在助人、利益人，就是等於在打妄想。本來無一物，何處惹塵埃呢！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又作是念。一切衆生。為大瀑水波浪所沒。入欲流。有流。無明流。見流。生死洄澓。愛河漂轉。湍馳奔激。不暇觀察。為欲覺。恚覺。害覺。隨逐不捨。身見羅剎。於中執取。將其永入愛欲稠林。於所貪愛。深生染著。住我慢原阜。安六處聚落。無善救者。無能度者。我當於彼起大悲心。以諸善根而為救濟。令無災患離染寂靜。住於一切智慧寶洲。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30"/>
          <w:szCs w:val="30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證到離垢地的菩薩又作這樣的觀想：一切的衆生，好像站在很大的瀑布水邊一樣。瀑布水就是來勢很洶湧的急流，沖瀉到大河或大海中時，可以激起</w:t>
      </w:r>
      <w:r>
        <w:rPr>
          <w:rFonts w:ascii="PMingLiU;新細明體" w:hAnsi="PMingLiU;新細明體" w:cs="PMingLiU;新細明體" w:eastAsia="PMingLiU;新細明體"/>
          <w:sz w:val="32"/>
          <w:szCs w:val="32"/>
          <w:lang w:eastAsia="zh-TW"/>
        </w:rPr>
        <w:t>衝力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很大的浪濤。人站在這樣的瀑布水邊，可能會被捲沉入海中，甚而喪命，這是比喻衆生在惡見中生存的危險。衆生將被沖進欲流：欲流就是從貪欲無厭而起的壞行為。有流：就是被引入三界有，或二十五有的邪見中。無明流：一切的邪知邪見，都因無明而生，入了無明流，一切壞事也能做出來。見流：就是偏見邪見，是人類中的害群之馬。這些衆生在生死海中，被波浪洄澓旋轉，在情情愛愛的河中輾轉漂浮。湍馳奔激：是形容瀑布水流得很急，像馬一樣狂奔，把衆生牽扯著盲從依持，也沒時間仔細觀察這種情形。又被邪慧所使，生起貪欲的覺知，貪求無厭。瞋恚的覺知，使人脾氣乖戾，盡做些無益有害的邪覺知等，而且被這些邪慧纏繞著不能脫出。又被一種邪見的惡鬼身見羅刹，在其間把他抓著不放鬆，將他拖入愛欲的密林，永遠迷惑於所貪愛的惡念劣習中，深深地生起染汚和執著；使他住在大我慢的高山上，安然生活在六塵六根的村落裡。沒有人用善巧方便的方法救拔他，也沒有人幫助濟度他。菩薩見此種衆生，就發願說：我應當對這些衆生們生起大悲心，以我所修行積聚的種種善根功德，救濟他們，令他們永無災難，遠離染汚，而得到涅槃寂靜的安樂，使他們住到具有一切智慧的大寶洲上。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又作是念。一切衆生處世牢獄。多諸苦惱。常懷愛憎。自生憂怖。貪欲重械之所繫縛。無明稠林以為覆障。於三界內。莫能自出。我當令彼永離三有。住無障礙大涅槃中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住離垢地的菩薩又作這樣的觀想：一切衆生處世牢獄，他非常的嘆惜，這些衆生處在這世界上，就像是住在牢獄中一樣，不能超出三界的苦惱。佛曾說過：「三界無安，猶如火宅」，但衆生不覺悟，像鳥被關在籠子裡，不能自由。人生到這世間，有很多的苦和無量的煩惱擺脫不開。常常都被愛別離，或怨憎會所苦，即是有怨的、憎恨的，偏要碰到一起，互相迫害而生苦惱。自己又常常無事生憂，虛妄恐怖。愁衣愁食，愁子孫不發達，愁家財不興旺。既怕沒房子住，又怕疾病災害降臨，就這樣終日惶惶，忐忑不安。貪欲的心，就像一副很重的枷鎖，把人綑得動彈不得。貪得無厭，弄得心勞神拙，到死時卻什麼也帶不走。欲望就像牛筋繩，把人綑得牢不可脫。無明就像密密的叢林，把人的眼睛遮著看不見東西。愚癡而沒有智慧的人，終日在黑暗中摸索，流轉於三界中——欲界、色界、無色界，永遠不能自己脫離。菩薩說：「我應當度這些衆生，讓他們永遠脫離三有的痛苦，住到沒有障礙、，不生不滅、常樂我淨的大湼槃境界裡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又作是念。一切衆生執著於我。於諸蘊窟宅。不求出離。依六處空聚。起四顛倒行。為四大毒蛇之所侵惱。五蘊怨賊之所殺害。受無量苦。我當令彼住於最勝無所著處。所謂滅一切障礙無上涅槃。又作是念。一切衆生。其心狹劣。不行最上一切智道。雖欲出離。但樂聲聞辟支佛乘。我當令住廣大佛法。廣大智慧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住離垢地的菩薩又作這樣的觀想：一切衆生，都有同樣的毛病，就是都執著於一個我。在五蘊——色、受、想、行、識的暗宅中，不想走出這暗窟。依賴著六處——眼、耳、鼻、舌、身、意。空聚的意思，就是說原本是空的，故說六處空聚。生起四種顛倒的行為：</w:t>
      </w:r>
      <w:r>
        <w:rPr>
          <w:rFonts w:ascii="宋体;SimSun" w:hAnsi="宋体;SimSun" w:cs="宋体;SimSun"/>
          <w:sz w:val="30"/>
          <w:szCs w:val="30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非常計常。</w:t>
      </w:r>
      <w:r>
        <w:rPr>
          <w:rFonts w:ascii="宋体;SimSun" w:hAnsi="宋体;SimSun" w:cs="宋体;SimSun"/>
          <w:sz w:val="30"/>
          <w:szCs w:val="30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非樂計樂。</w:t>
      </w:r>
      <w:r>
        <w:rPr>
          <w:rFonts w:ascii="宋体;SimSun" w:hAnsi="宋体;SimSun" w:cs="宋体;SimSun"/>
          <w:sz w:val="30"/>
          <w:szCs w:val="30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非我計我。</w:t>
      </w:r>
      <w:r>
        <w:rPr>
          <w:rFonts w:ascii="宋体;SimSun" w:hAnsi="宋体;SimSun" w:cs="宋体;SimSun"/>
          <w:sz w:val="30"/>
          <w:szCs w:val="30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非淨計淨。因了有了這四種顛倒，所以便把自性迷失了。這四條大毒蛇侵害熱惱——四毒蛇是地、水、火、風。又被如冤賊般的五蘊所殺害——五蘊：色、受、想、行、識，因而受無量的痛苦。菩薩說：「我應當教化這類的受苦衆生，使他們住到最殊勝，而沒有一點執著的地方，把一切的障礙都滅除，到無上涅槃的地位，令一切衆生都得到安樂。」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又作這樣的觀想：一切衆生，他們的心量，都很狹窄和卑微，不知道修學具正知正見正信最殊勝的六度萬行，和等地以上的廣大佛法。雖然他們也想出離三界，超脫苦海，但因心量狹劣，祇歡喜修學聲聞、辟支佛，趣於二乘思想。菩薩想：我現在既然已經知道他們發的是小乘心願，就應該教化他們迴小向大，發大乘的心和願，趣向大乘，求得廣大無邊的真正大智慧！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佛子。菩薩如是。護持於戒。善能增長慈悲之心。佛子。菩薩住此離垢地。以願力故。得見多佛。所謂見多百佛。多千佛。多百千佛。多億佛。多百億佛。多千億佛。多百千億佛。如是乃至見多百千億那由他佛。於諸佛所。以廣大心。深心。恭敬尊重。承事供養。衣服。飲食。臥具。醫藥。一切資生。悉以奉施。亦以供養一切衆僧。以此善根。迴向阿耨多羅三藐三菩提。於諸佛所。以尊重心。復更受行十善道法。隨其所受。乃至菩提。終不忘失。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30"/>
          <w:szCs w:val="30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金剛藏菩薩又稱一聲諸位佛的大弟子！菩薩像這樣護持他的戒行，因而就更增長他的慈悲心來護益衆生。佛子！住在離垢地的菩薩，因為他的願力殊勝高遠，所以能夠見到很多佛，多到百、千、億，百億、千億、萬億，乃至不可數那麼多的佛。在諸佛的處所，用最廣大的大乘菩薩心，至誠懇切的真心，乃至高無上的恭敬禮儀尊重，並謹慎小心殷勤地侍奉諸佛。又供養一切生活必須之衣服、飲料、食物、臥具、醫藥等的物質，無不齊備，也以同樣的東西，供養所有的賢聖高僧。以他所修學的善根，積聚種種功德，迴向給至高無上的菩提覺果（阿耨多羅三藐三菩提）。在諸佛的地方，更以十分尊敬重視的心志，修習十善業道的法門，隨著所修習的一切心得，自初發心到證得菩提覺果，永不會稍有忘卻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是菩薩於無量百千億那由他劫。遠離慳嫉破戒垢故。布施持戒。清淨滿足。譬如真金。置礬石中。如法鍊已。離一切垢。轉復明淨。菩薩住此離垢地。亦復如是。於無量百千億那由他劫。遠離慳嫉破戒垢故。布施持戒。清淨滿足。佛子。此菩薩四攝法中。愛語偏多。十波羅蜜中。持戒偏多。餘非不行。但隨力隨分。佛子。是名略說菩薩摩訶薩第二離垢地。菩薩住此地。多作轉輪聖王。為大法主。具足七寶。有自在力。能除一切衆生慳貪破戒垢。以善方便。令其安住十善道中。為大施主。周給無盡。布施。愛語。利行。同事。如是一切諸所作業。皆不離念佛。不離念法。不離念僧。乃至不離念具足一切種。一切智智。又作是念。我當於一切衆生中。為首。為勝。為殊勝。為妙。為微妙。為上。為無上。乃至為一切智智依止者。是菩薩若欲捨家。於佛法中。勤行精進。便能捨家妻子五欲。</w:t>
      </w:r>
    </w:p>
    <w:p>
      <w:pPr>
        <w:pStyle w:val="Normal"/>
        <w:ind w:firstLine="615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住在離垢地的菩薩，在無量百千億不可數的劫前，已遠離慳貪和嫉妬，戒絕這類壞的習行。他們時刻謹守清淨的戒律，像中秋夜的月亮一般晶瑩皎潔，沒有一點闇淡。對於布施和持守淨戒，都已是清淨無染，圓滿具足了。就像真金，放在礬石中，依法鍛鍊，鍊去一切滓垢，變得比以前更明亮更純淨。菩薩修證到第二地時，也如鍊金一樣，在無量劫以前，就遠離了那些慳貪、破戒的染汚，所以行布施和持淨戒，能格外清淨圓滿。</w:t>
      </w:r>
    </w:p>
    <w:p>
      <w:pPr>
        <w:pStyle w:val="Normal"/>
        <w:ind w:firstLine="615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金剛藏菩薩又稱一聲諸位佛的大弟子！住離垢地的菩薩行菩薩道度衆生的方法，在四攝法中，多用愛語方法教化衆生。行十度波羅蜜時，最注重持戒，在戒行方面，從不疏忽亦不放鬆。在四攝中其中的三者，和另外的九種波羅蜜，並不是完全不用，祇是見機行事，隨衆生的緣份和自己的力量而為。</w:t>
      </w:r>
    </w:p>
    <w:p>
      <w:pPr>
        <w:pStyle w:val="Normal"/>
        <w:ind w:firstLine="615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金剛藏菩薩又稱一聲諸位佛的大弟子！這不過是大略地說一點住離垢地的大菩薩們，修行的情形而已。菩薩在第二地時，很多也到人間示現作轉輪聖王，以佛法治理國事，教化人民。或作大法王，弘揚正法。以菩薩的善根功德，化現輪王，他們一定是七寶具足：</w:t>
      </w:r>
      <w:r>
        <w:rPr>
          <w:rFonts w:ascii="宋体;SimSun" w:hAnsi="宋体;SimSun" w:cs="宋体;SimSun"/>
          <w:sz w:val="30"/>
          <w:szCs w:val="30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輪寶，名無礙行。</w:t>
      </w:r>
      <w:r>
        <w:rPr>
          <w:rFonts w:ascii="宋体;SimSun" w:hAnsi="宋体;SimSun" w:cs="宋体;SimSun"/>
          <w:sz w:val="30"/>
          <w:szCs w:val="30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象寶，名金剛身。</w:t>
      </w:r>
      <w:r>
        <w:rPr>
          <w:rFonts w:ascii="宋体;SimSun" w:hAnsi="宋体;SimSun" w:cs="宋体;SimSun"/>
          <w:sz w:val="30"/>
          <w:szCs w:val="30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馬寶，名迅疾風。</w:t>
      </w:r>
      <w:r>
        <w:rPr>
          <w:rFonts w:ascii="宋体;SimSun" w:hAnsi="宋体;SimSun" w:cs="宋体;SimSun"/>
          <w:sz w:val="30"/>
          <w:szCs w:val="30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珠寶，名日光藏。</w:t>
      </w:r>
      <w:r>
        <w:rPr>
          <w:rFonts w:ascii="宋体;SimSun" w:hAnsi="宋体;SimSun" w:cs="宋体;SimSun"/>
          <w:sz w:val="30"/>
          <w:szCs w:val="30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女寶，第一夫人。</w:t>
      </w:r>
      <w:r>
        <w:rPr>
          <w:rFonts w:ascii="宋体;SimSun" w:hAnsi="宋体;SimSun" w:cs="宋体;SimSun"/>
          <w:sz w:val="30"/>
          <w:szCs w:val="30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藏臣寶。</w:t>
      </w:r>
      <w:r>
        <w:rPr>
          <w:rFonts w:ascii="宋体;SimSun" w:hAnsi="宋体;SimSun" w:cs="宋体;SimSun"/>
          <w:sz w:val="30"/>
          <w:szCs w:val="30"/>
          <w:lang w:eastAsia="zh-TW"/>
        </w:rPr>
        <w:t>⑦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兵寶。有任運自如的自在神力，能夠破除衆生一切的慳貪、破戒的染汚習氣。以善巧方便的方法，教化他們修學十善業道的佛法，令他們亦能安然住在十善業道中。作大布施的主人，無窮無盡的周濟那些可憐的人。菩薩用四攝法：布施、愛語、利行、同事，來教化救度衆生時，從不曾忘記過念佛、念法、念僧，念三寶的功德。也具足一切善根，和一切特殊勝妙的無上智慧。</w:t>
      </w:r>
    </w:p>
    <w:p>
      <w:pPr>
        <w:pStyle w:val="Normal"/>
        <w:ind w:firstLine="615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又作這樣的觀想：我應在一切衆生中，作他們的首腦，作一個有思想、有正見，和具有至高、微妙智慧的領導者，成為他們的明燈，和能依止的安全港。發這樣菩薩心願的菩薩，如果他想捨離俗家的束縛，全心全意在佛法的薰陶下精進修行，立刻就能拋棄妻子，捨離世俗一切財寶，及五欲的享受（財、色、名、食、睡），過著清淨無染的梵行生活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既出家已。勤行精進。於一念頃。得千三昧。得見千佛。知千佛神力。能動千世界。乃至能示現千身。於一一身。能示現千菩薩以為眷屬。若以菩薩殊勝願力。自在示現過於是數。百劫。千劫。乃至百千億那由他劫。不能數知。爾時。金剛藏菩薩。欲重宣其義。而說頌曰。</w:t>
      </w:r>
    </w:p>
    <w:p>
      <w:pPr>
        <w:pStyle w:val="Normal"/>
        <w:ind w:firstLine="600"/>
        <w:rPr>
          <w:rFonts w:ascii="PMingLiU;新細明體" w:hAnsi="PMingLiU;新細明體" w:eastAsia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既捨國城妻子、財寶，及五欲——財、色、名、食、睡；息滅貪、瞋、癡，來到佛法城中出家，所以他特別勤勉精進，修行戒、定、慧。就在一念間，他便開悟證果，得到千種的三昧——正定、正受。也能見到千位佛，並能知道諸佛的神通力量。又能使大地震動，甚至震動千個世界，又能示現千種身相，在每個身相上，又能示現千位菩薩，作為他的眷屬。假若以菩薩的特殊勝妙願力而言，他是非常隨意自在地任運他的神力，其可顯現的神力還遠超這個數目。甚或一百劫、一千劫、百千億劫、乃至不可數的多少劫，也不能知道神通變化的確實數目。這時，金剛藏菩薩欲重述一遍以上的話，就用偈頌來表達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質直柔軟及堪能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 w:val="30"/>
          <w:szCs w:val="3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調伏寂靜與純善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速出生死廣大意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以此十心入二地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住此成就戒功德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遠離殺生不惱害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亦離偷盜及邪婬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妄惡乖離無義語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不貪財物常慈愍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正道直心無諂偽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離險捨慢極調柔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依教而行不放逸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地獄畜生受衆苦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餓鬼燒然出猛燄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一切皆由罪所致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我當離彼住實法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人中隨意得受生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乃至頂天禪定樂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獨覺聲聞佛乘道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皆因十善而成就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如是思惟不放逸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自持淨戒教他護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復見群生受衆苦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轉更增益大悲心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sz w:val="30"/>
          <w:szCs w:val="30"/>
          <w:lang w:eastAsia="zh-TW"/>
        </w:rPr>
        <w:tab/>
        <w:t xml:space="preserve">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質直心、柔軟心，和堪能忍辱心、調伏心、寂靜心、純善心、速出生死無雜染心、無顧念心、廣大和大心。要用這十種心，便可證得離垢地的果位。修學十種善心的菩薩，就可以進住離垢地，成就他的持戒功德。遠離殺害一切衆生的惡習，也不無故擾亂和侵害他們。更不偷竊別人的財物，尤其不引誘人家的妻子，發生不正當的邪淫行為。切戒妄言、惡口、兩舌等惡劣乖戾和無聊下賤的言詞和思想。對於這些惡行應該特別謹慎，切實戒除遠離，才不會墮入三惡道。修行的人，不要貪圖一切財物，心裡常存著慈悲、哀愍衆生的心，應該修習八正道：</w:t>
      </w:r>
      <w:r>
        <w:rPr>
          <w:rFonts w:ascii="宋体;SimSun" w:hAnsi="宋体;SimSun" w:cs="宋体;SimSun"/>
          <w:sz w:val="30"/>
          <w:szCs w:val="30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正見。</w:t>
      </w:r>
      <w:r>
        <w:rPr>
          <w:rFonts w:ascii="宋体;SimSun" w:hAnsi="宋体;SimSun" w:cs="宋体;SimSun"/>
          <w:sz w:val="30"/>
          <w:szCs w:val="30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正思惟。</w:t>
      </w:r>
      <w:r>
        <w:rPr>
          <w:rFonts w:ascii="宋体;SimSun" w:hAnsi="宋体;SimSun" w:cs="宋体;SimSun"/>
          <w:sz w:val="30"/>
          <w:szCs w:val="30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正語。</w:t>
      </w:r>
      <w:r>
        <w:rPr>
          <w:rFonts w:ascii="宋体;SimSun" w:hAnsi="宋体;SimSun" w:cs="宋体;SimSun"/>
          <w:sz w:val="30"/>
          <w:szCs w:val="30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正業。</w:t>
      </w:r>
      <w:r>
        <w:rPr>
          <w:rFonts w:ascii="宋体;SimSun" w:hAnsi="宋体;SimSun" w:cs="宋体;SimSun"/>
          <w:sz w:val="30"/>
          <w:szCs w:val="30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正命。</w:t>
      </w:r>
      <w:r>
        <w:rPr>
          <w:rFonts w:ascii="宋体;SimSun" w:hAnsi="宋体;SimSun" w:cs="宋体;SimSun"/>
          <w:sz w:val="30"/>
          <w:szCs w:val="30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正精進。</w:t>
      </w:r>
      <w:r>
        <w:rPr>
          <w:rFonts w:ascii="宋体;SimSun" w:hAnsi="宋体;SimSun" w:cs="宋体;SimSun"/>
          <w:sz w:val="30"/>
          <w:szCs w:val="30"/>
          <w:lang w:eastAsia="zh-TW"/>
        </w:rPr>
        <w:t>⑦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正念。</w:t>
      </w:r>
      <w:r>
        <w:rPr>
          <w:rFonts w:ascii="宋体;SimSun" w:hAnsi="宋体;SimSun" w:cs="宋体;SimSun"/>
          <w:sz w:val="30"/>
          <w:szCs w:val="30"/>
          <w:lang w:eastAsia="zh-TW"/>
        </w:rPr>
        <w:t>⑧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正定。要以正直誠懇的心對待別人，不要專門趨炎附勢，虛偽狡詐，欺淩貧苦。也要破除陰險惡毒的心，捨棄貢高我慢的態度，對人不論貧、富、貴、賤，一律以極慈悲柔和的心誠意接待。謹遵佛的教言而修行，一點也不懶惰，更不踰越規矩，行、住、坐、臥，待人接物，一切都要合乎出家人的規戒。那些墮入地獄和受生畜生道的衆生，他們都要受很重和很長久的苦報。若墮在餓鬼道，要被猛烈火焰燒至百千劫也得不到一點飲食。這些墮在三惡道的衆生，都是由於他們自己所造的十惡業所感。雖然如是，我也應該救度他們出離惡道，使能住在真實佛法的地方。在人間的國土，任隨他們的心意，願受生到那裡就到那裡。就是想受生到天上，最高的有頂天，四禪或四空處，享受天福，或享受禪定的快樂；或想成就獨覺乘、聲聞乘等二乘覺道；或想發大願心成就菩薩道、佛道、二乘覺道；或想發大願心成就菩薩道、佛道，這些都是從十善業道種下的善因而成就的。菩薩作如是思惟、觀想，不懶惰、不隨便、不嬉戲，並謹慎守持清淨戒律，也教別人知道守護淨戒的功德利益。菩薩因見到一切衆生受苦的情形，更加深了他的慈悲心，去教化所有受苦的衆生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凡愚邪智不正解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常懷忿恨多諍訟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貪求境界無足期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我應令彼除三毒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餓鬼的思想與人比較，更不正確。畜生的思想與人比較，更愚癡蠢笨。凡夫的思想與聖人比較，也是非常愚癡。凡夫總以為自己事事都對，但在聖人眼中，則無一不是顛倒，也沒有正知、正見、正解。因為愚癡顛倒，就生出許多邪知、邪見、邪解，故說凡愚邪智不正解。凡夫們的心裡，總是常常滿懷忿恨，不是氣忿這事，就是怨恨那人。動輒與人爭鬥，甚而到法院訴訟，對於一切事物，都是不要命的互相貪求爭取，永遠沒有止境。古人說：「知足常樂，能忍自安。」他們不知足，也就不會安。如果人人能知足，世界就不會有戰爭，人類就會和平了。離垢地的菩薩，見到凡夫們如此造業，就發願要教化他們，使他們能知道消除貪毒、瞋毒、癡毒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愚癡大暗所纏覆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入大險道邪見網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生死籠檻怨所拘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我應令彼摧魔賊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凡夫們為什麼會做出這些不正當的事呢？因為他們都被愚癡的大闇——無明，把心智矇蔽，纏繞覆蓋了。而流入到險惡的道路中，和深入於邪見的重網。被生死的籠子所禁，為冤怨的監牢所困，不明白何以會輾轉顛倒的在生死流中，永不能得到自由。離垢地的菩薩發願，我應該教化這些凡夫，令他們知道去摧伏六根六塵的魔賊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四流漂蕩心沒溺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三界焚如苦無量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計蘊為宅我在中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為欲度彼勤行道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四流就是流轉生死，和顛倒的思想——貪、瞋、癡、慢四種的顛倒想。也就是：非常計常、非樂計樂、非我計我、非淨計淨。意思就是：不是真實的常、樂、我、淨，而凡夫把它當作真的。顛倒思想很多，僅此舉四種主要的而已。凡夫、外道，認賊作子，認假為真，以苦為樂。故四處漂蕩；就如在大海中，茫茫然沒有目標，隨波逐流一樣。心沉沒在顛倒的思想中，沒有智慧。三界：就是欲界、色界、無色界。佛曾說：「三界無安，猶如火宅」，欲界的衆生，視欲為生命，貪求財、色、名、食、睡；色、聲、香、味、觸，永無滿足，這就是以欲為生活的中心。如能斷欲去愛，就能超出欲界天，到達色界天。如打不破色欲，到了色界天又迷了。出了色界天，就到無色界天，這兒既無聲、色，也無思想，但還是在三界內。三界的苦，還是無量，故說如焚。人類和一切衆生，都生存在欲界天裡。凡夫以色、受、想、行、識五蘊的色法作為住宅，以我為主體住在其中。這種錯誤的思想，所表示的錯誤行為——業，使離垢地的菩薩見到，就發願救度這一類的顛倒衆生，脫離四流顛倒，於是他就勇猛精進修行佛道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設求出離心下劣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捨於最上佛智慧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我欲令彼住大乘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發勤精進無厭足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30"/>
          <w:szCs w:val="30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有人想修行，但發不起慈悲心，也發不起大乘的無我心，只想作個自了漢，修聲聞緣覺法了事。因為只想作自了漢，所以說他心下劣。雖想修出離三界，但心量又不大，只能修羅漢的果位，不求佛的智慧，不求大乘法，對佛的最上、最殊勝的智慧反而不知去求。因之離垢地的菩薩，想要令這一類的衆生，發大乘心，住於大乘的佛道，發大菩提心，勇猛精進，修習戒、定、慧，沒有厭足之時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菩薩住此集功德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見無量佛咸供養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億劫修治善更明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如以好藥鍊真金</w:t>
      </w:r>
    </w:p>
    <w:p>
      <w:pPr>
        <w:pStyle w:val="Normal"/>
        <w:ind w:firstLine="615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住在離垢地的菩薩，發廣大菩提心，行難行的菩薩道，積聚種種的功德。見到無量無邊百千萬恆河沙那由他那樣多的佛，都承事供養。經過無量億劫的修治，清淨的智慧就更加明淨了。就好像用礬石依冶金的方法，來鍛鍊真金一樣，金子就越發的光亮。這意思是說智慧更明淨，就不會在修行的途中半途而廢，祇求證到阿羅漢的果位就滿足，而菩薩更知道勤求上乘的佛道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佛子住此作輪王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普化衆生行十善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所有善法皆修習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為成十力救於世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證得離垢地果位的佛子——這個菩薩，他發願示現做轉輪聖王。為什麼他願做轉輪聖王呢？因為轉輪聖王有大勢力，有大神通，他可藉此力量普徧教化衆生，令他們受持五戒，奉行十善，修一切的福報。所有的善法，都教令衆生修習，就為了要成就佛的神通十力，普救世間的衆生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欲捨王位及財寶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即棄居家依佛教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勇猛精勤一念中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獲千三昧見千佛</w:t>
      </w:r>
    </w:p>
    <w:p>
      <w:pPr>
        <w:pStyle w:val="Normal"/>
        <w:ind w:firstLine="615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做轉輪聖王的時候，他能夠把王位和財寶，布施給他人，甚至可以把國、城、妻、子，頭、目、腦、髓都布施給衆生，然後他依照佛的教化修行。勇猛、精進、勤習無上的佛道，於一念之間，就可獲得千種的三昧，見到千佛和千世界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所有種種神通力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此地菩薩皆能現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願力所作復過此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無量自在度群生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30"/>
          <w:szCs w:val="30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所有的種種神通力量，住第二地的菩薩都能顯現。如果以他的願力之大而言，他所顯現的神通力，還可超過如上面所說的境界，他以此無量的神通力量，運用自在子，頭、目、腦、髓都布施給衆生，然後他依照佛的教化修行。勇猛、精進、勤習無上的佛道，於一念之間，就可獲得千種的三昧，度化一切衆生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一切世間利益者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所修菩薩最勝行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如是第二地功德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為諸佛子已開演</w:t>
      </w:r>
    </w:p>
    <w:p>
      <w:pPr>
        <w:pStyle w:val="Normal"/>
        <w:ind w:firstLine="600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一切世間上受到利益的衆生，所修習的，都是菩薩教化的最勝的行門。像第二地中菩薩成就的功德，我如今已為諸位佛子演說明白了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52"/>
          <w:szCs w:val="52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52"/>
          <w:szCs w:val="52"/>
          <w:lang w:eastAsia="zh-TW"/>
        </w:rPr>
        <w:t>大方廣佛華嚴經淺釋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                         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唐于闐國沙門實叉難陀譯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                       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美國萬佛聖城宣化上人講述</w:t>
      </w:r>
    </w:p>
    <w:p>
      <w:pPr>
        <w:pStyle w:val="Normal"/>
        <w:ind w:firstLine="1268"/>
        <w:rPr>
          <w:rFonts w:ascii="PMingLiU;新細明體" w:hAnsi="PMingLiU;新細明體" w:cs="PMingLiU;新細明體"/>
          <w:b/>
          <w:b/>
          <w:sz w:val="32"/>
          <w:szCs w:val="32"/>
        </w:rPr>
      </w:pPr>
      <w:r>
        <w:rPr>
          <w:rFonts w:ascii="PMingLiU;新細明體" w:hAnsi="PMingLiU;新細明體" w:cs="PMingLiU;新細明體" w:eastAsia="PMingLiU;新細明體"/>
          <w:b/>
          <w:sz w:val="32"/>
          <w:szCs w:val="32"/>
          <w:lang w:eastAsia="zh-TW"/>
        </w:rPr>
        <w:t>卷三十五</w:t>
      </w:r>
      <w:r>
        <w:rPr>
          <w:rFonts w:ascii="PMingLiU;新細明體" w:hAnsi="PMingLiU;新細明體" w:cs="PMingLiU;新細明體" w:eastAsia="PMingLiU;新細明體"/>
          <w:b/>
          <w:sz w:val="32"/>
          <w:szCs w:val="32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32"/>
          <w:szCs w:val="32"/>
          <w:lang w:eastAsia="zh-TW"/>
        </w:rPr>
        <w:t>十地品第二十六之二第三發光地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佛子得聞此地行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菩薩境界難思議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靡不恭敬心歡喜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散華空中為供養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30"/>
          <w:szCs w:val="30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諸位佛子能聽到離垢地的修行法門，以及所有在離垢地菩薩的種種境界，這種不可思議的境界。衆生沒有不恭敬而生起大歡喜心，於是在空中散下各種妙法蓮花，供養法會中的大菩薩衆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讚言善哉大山王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慈心愍念諸衆生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善說智者律儀法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第二地中之行相</w:t>
      </w:r>
    </w:p>
    <w:p>
      <w:pPr>
        <w:pStyle w:val="Normal"/>
        <w:rPr>
          <w:rFonts w:ascii="PMingLiU;新細明體" w:hAnsi="PMingLiU;新細明體" w:eastAsia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法會中的大衆，皆讚揚道：「不可思議的諸位大菩薩們啊！你們好像須彌山王般的偉大！你們以慈悲心憐愍繫念衆生，你們對衆生所說的法，都是具有大智慧的聖者才能說的。如攝善法戒，攝律儀戒，攝衆生戒，這三種聚淨戒。還有在第二地中應知的修行法門，以及如何行菩薩道的方法等。」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是諸菩薩微妙行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真實無異無差別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為欲利益諸群生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如是演說最清淨</w:t>
      </w:r>
    </w:p>
    <w:p>
      <w:pPr>
        <w:pStyle w:val="Normal"/>
        <w:ind w:firstLine="600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修行的微妙行門，是真真實實，沒有虛偽，沒有「差別的」實相。因為要利益一切衆生，所以現在演說最清淨的真諦法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一切人天供養者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願為演說第三地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與法相應諸智業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如其境界希具闡</w:t>
      </w:r>
    </w:p>
    <w:p>
      <w:pPr>
        <w:pStyle w:val="Normal"/>
        <w:ind w:firstLine="600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被一切凡夫和天人所供養的菩薩們，唯願您金剛藏菩薩，繼續說修學第三地的法門，以及與佛法相應的、最上智慧道業，與證入第三地的境界。請您詳細地、具體地說給大家聽聽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大僊所有施戒法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忍辱精進禪智慧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及以方便慈悲道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佛清淨行願皆說</w:t>
      </w:r>
    </w:p>
    <w:p>
      <w:pPr>
        <w:pStyle w:val="Normal"/>
        <w:ind w:firstLine="600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大僊即佛。佛所圓滿的布施、持戒、忍辱、精進、禪定、智慧等波羅蜜法門，以及慈、悲、喜、捨的方便無上佛道，以及佛的清淨梵行，不可思議的願力等等，都請求您——金剛藏菩薩為我們詳說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時解脫月復請言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無畏大士金剛藏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願說趣入第三地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柔和心者諸功德</w:t>
      </w:r>
    </w:p>
    <w:p>
      <w:pPr>
        <w:pStyle w:val="Normal"/>
        <w:ind w:firstLine="600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這時解脫月菩薩又代表法會大衆，向金剛藏菩薩請法：大無畏的金剛藏菩薩！具足慈悲心、柔和心，積聚種種善根功德的金剛藏大士！我們都翹望您為大家宣說，要怎樣修行才能證入第三地的果位？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爾時金剛藏菩薩告解脫月菩薩言。佛子。菩薩摩訶薩。已淨第二地。欲入第三地。當起十種深心。何等為十。所謂清淨心。安住心。厭捨心。離貪心。不退心。堅固心。明盛心。勇猛心。廣心。大心。菩薩以是十心。得入第三地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此時金剛藏菩薩即便告訴解脫月菩薩和諸位菩薩說：「諸位佛的大弟子！修行菩薩道，積聚種種善根的大菩薩們，他們已淨治第二地，如今想繼續修學第三地，便應該發十種深心。深心就是比以前所發的心更深入，求更高深的佛法，種更大的佛因善根，發更堅固的信心。」這十種深心是</w:t>
      </w:r>
      <w:r>
        <w:rPr>
          <w:rFonts w:ascii="宋体;SimSun" w:hAnsi="宋体;SimSun" w:cs="宋体;SimSun"/>
          <w:sz w:val="30"/>
          <w:szCs w:val="30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清淨心：正知正見，沒有染汚的真心。</w:t>
      </w:r>
      <w:r>
        <w:rPr>
          <w:rFonts w:ascii="宋体;SimSun" w:hAnsi="宋体;SimSun" w:cs="宋体;SimSun"/>
          <w:sz w:val="30"/>
          <w:szCs w:val="30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安住心：就是不為境界所轉信心，不受外道的誘惑而動搖。</w:t>
      </w:r>
      <w:r>
        <w:rPr>
          <w:rFonts w:ascii="宋体;SimSun" w:hAnsi="宋体;SimSun" w:cs="宋体;SimSun"/>
          <w:sz w:val="30"/>
          <w:szCs w:val="30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厭捨心：厭離貪染的心。</w:t>
      </w:r>
      <w:r>
        <w:rPr>
          <w:rFonts w:ascii="宋体;SimSun" w:hAnsi="宋体;SimSun" w:cs="宋体;SimSun"/>
          <w:sz w:val="30"/>
          <w:szCs w:val="30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離貪心：既然已對貪欲雜染之心生厭，便應當毅然決然地把這種污染不淨的心徹底捨離。</w:t>
      </w:r>
      <w:r>
        <w:rPr>
          <w:rFonts w:ascii="宋体;SimSun" w:hAnsi="宋体;SimSun" w:cs="宋体;SimSun"/>
          <w:sz w:val="30"/>
          <w:szCs w:val="30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不退心：勤求佛道，精進修學，永不退轉的心。</w:t>
      </w:r>
      <w:r>
        <w:rPr>
          <w:rFonts w:ascii="宋体;SimSun" w:hAnsi="宋体;SimSun" w:cs="宋体;SimSun"/>
          <w:sz w:val="30"/>
          <w:szCs w:val="30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堅固心：信心堅固，決定無疑，對佛所說的法，不生絲毫的懷疑。</w:t>
      </w:r>
      <w:r>
        <w:rPr>
          <w:rFonts w:ascii="宋体;SimSun" w:hAnsi="宋体;SimSun" w:cs="宋体;SimSun"/>
          <w:sz w:val="30"/>
          <w:szCs w:val="30"/>
          <w:lang w:eastAsia="zh-TW"/>
        </w:rPr>
        <w:t>⑦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明盛心：有聰明智慧而能精勤向上的心，沒有愚癡和無明。</w:t>
      </w:r>
      <w:r>
        <w:rPr>
          <w:rFonts w:ascii="宋体;SimSun" w:hAnsi="宋体;SimSun" w:cs="宋体;SimSun"/>
          <w:sz w:val="30"/>
          <w:szCs w:val="30"/>
          <w:lang w:eastAsia="zh-TW"/>
        </w:rPr>
        <w:t>⑧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勇猛心：勇猛精進，毫不退惰的心。</w:t>
      </w:r>
      <w:r>
        <w:rPr>
          <w:rFonts w:ascii="宋体;SimSun" w:hAnsi="宋体;SimSun" w:cs="宋体;SimSun"/>
          <w:sz w:val="30"/>
          <w:szCs w:val="30"/>
          <w:lang w:eastAsia="zh-TW"/>
        </w:rPr>
        <w:t>⑨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廣心：廣闊遠大，能容人讓人，並恭敬謙和的心。</w:t>
      </w:r>
      <w:r>
        <w:rPr>
          <w:rFonts w:ascii="宋体;SimSun" w:hAnsi="宋体;SimSun" w:cs="宋体;SimSun"/>
          <w:sz w:val="30"/>
          <w:szCs w:val="30"/>
          <w:lang w:eastAsia="zh-TW"/>
        </w:rPr>
        <w:t>⑩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大心：有捨己為人，救人濟世的慈悲心，發心修學大乘佛法，普度一切衆生的大願心。菩薩發這十種大深心，便能進入第三地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佛子。菩薩摩訶薩住第三地已。觀一切有為法如實相。所謂無常。苦。不淨。不安隱。敗壞。不久住。剎那生滅。非從前際生。非向後際去。非於現在住。</w:t>
      </w:r>
    </w:p>
    <w:p>
      <w:pPr>
        <w:pStyle w:val="Normal"/>
        <w:ind w:firstLine="600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諸位佛的大弟子！菩薩中的大菩薩，他們證入到第三地以後，依佛的教法修學，觀察一切有為法——即世間法的一切運作，都是與真如實相相違背的。世間一切事物都是無常，生滅變化，虛偽無主。凡夫終日心勞力疲，所能追求到的，都是痛苦而不能得到真實的快樂。一切都是染汚，不清淨、不安穩，飄泊無定，沒有一點可以久留。一切事物，不能經久不壞。所謂「人有興衰，物有敗壞」：萬事萬物既不能永久存在，更不能久留。一會兒生，一會兒便消滅了，所謂「刹那生滅」。「非從前際生，非向後際去，非於現在住」者是指有為法而言，說明前際（是已生）後際（將來即滅），都是斷絕而不常住的。從粗淺的角度看來，因為有前後相續的緣故。實際上有為法是似乎永不斷絕的，前際為前際，後際為後際。既未從前際生，也無法往後際去，更不能留住於現在。所謂三世緣生，都是僊滅無常，就是這個道理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又觀此法無救。無依。與憂。與悲。苦惱同住。愛憎所繫。愁慼轉多。無有停積。貪恚癡火。熾然不息。衆患所纏。日夜增長。如幻不實。見如是已。於一切有為。倍增厭離。趣佛智慧。見佛智慧不可思議。無等。無量。難得。無雜。無惱。無憂。至無畏城。不復退還。能救無量苦難衆生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證入第三地——發光地的菩薩，又繼續觀察世間一切有為法，都是無常的；既不能救人出離生老病死，更不能在生存的過程中，使人有所依持。長年累月都是和憂愁、悲痛、艱苦、煩惱結集一起。愛與恨像繩網，把人繫縛得緊緊的。令人愁腸百結，憂心慼慼，沒有一刻停止積集。貪欲、瞋恚、愚癡的無明火，勢如燎原，不能息滅。衆生被這些禍患所纏繞，痛苦日夜增加。其實這些煩惱、苦毒，都是唯心所造，業力所致，如幻如化，並不真實。菩薩觀察這種境界以後，對於世間一切有為法，更加生起厭棄遠離的決心，而趣向求佛的殊勝智慧。菩薩深知佛的智慧是不能以平凡的思想來測度，世間智不能與它齊等；既無法可思量，更不是容易得到的。佛的智慧是清淨無雜染，是清涼自在而沒有熱惱，無有憂愁，只有常樂。如是乃能達到更大無畏的境界，永不退轉於生死遷流中。不住生死，便能救拔無量的苦難衆生，做大佛事，轉有為法為無為的業果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菩薩如是見如來智慧無量利益。見一切有為無量過患。則於一切衆生。生十種哀愍心。何等為十。所謂見諸衆生孤獨無依。生哀愍心。見諸衆生貧窮困乏。生哀愍心。見諸衆生三毒火然。生哀愍心。見諸衆生諸有牢獄之所禁閉。生哀愍心。見諸衆生煩惱稠林恆所覆障。生哀愍心。見諸衆生不善觀察。生哀愍心。見諸衆生無善法欲。生哀愍心。見諸衆生失諸佛法。生哀愍心。見諸衆生隨生死流。生哀愍心。見諸衆生失解脫方便。生哀愍心。是為十。</w:t>
      </w:r>
    </w:p>
    <w:p>
      <w:pPr>
        <w:pStyle w:val="Normal"/>
        <w:ind w:firstLine="600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這樣想：如來的智慧，對衆生有無量的大利益。世間的一切有為法，對於衆生，有無量的罪惡，使衆生蒙受禍患，因為它是不究竟的，染汚的。因此，菩薩對於一切衆生，生出十種的哀愍心。那十種呢？</w:t>
      </w:r>
      <w:r>
        <w:rPr>
          <w:rFonts w:ascii="宋体;SimSun" w:hAnsi="宋体;SimSun" w:cs="宋体;SimSun"/>
          <w:sz w:val="30"/>
          <w:szCs w:val="30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看見一切衆生都是孤獨，遠離佛和佛的教化，心中無所依止，而生哀愍的心。</w:t>
      </w:r>
      <w:r>
        <w:rPr>
          <w:rFonts w:ascii="宋体;SimSun" w:hAnsi="宋体;SimSun" w:cs="宋体;SimSun"/>
          <w:sz w:val="30"/>
          <w:szCs w:val="30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看到衆生貪求無厭，而所得僅是貧窮困苦，因此生哀愍心。</w:t>
      </w:r>
      <w:r>
        <w:rPr>
          <w:rFonts w:ascii="宋体;SimSun" w:hAnsi="宋体;SimSun" w:cs="宋体;SimSun"/>
          <w:sz w:val="30"/>
          <w:szCs w:val="30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見衆生被三毒——貪、瞋、癡的無明毒火，焚燒得顛顛倒倒，祇知多欲多求，而生哀愍同情之心。</w:t>
      </w:r>
      <w:r>
        <w:rPr>
          <w:rFonts w:ascii="宋体;SimSun" w:hAnsi="宋体;SimSun" w:cs="宋体;SimSun"/>
          <w:sz w:val="30"/>
          <w:szCs w:val="30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看到衆生，其生命有貪、有漏，生死相續，而「三界諸有」就像牢獄一樣，把他們禁閉得絲毫不得自由，更無法得到解脫，菩薩因此而生哀愍心。</w:t>
      </w:r>
      <w:r>
        <w:rPr>
          <w:rFonts w:ascii="宋体;SimSun" w:hAnsi="宋体;SimSun" w:cs="宋体;SimSun"/>
          <w:sz w:val="30"/>
          <w:szCs w:val="30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又見到衆生，長期被煩惱的荊棘密林所障礙，所遮蔽，不能出離重見光明而生哀愍心。</w:t>
      </w:r>
      <w:r>
        <w:rPr>
          <w:rFonts w:ascii="宋体;SimSun" w:hAnsi="宋体;SimSun" w:cs="宋体;SimSun"/>
          <w:sz w:val="30"/>
          <w:szCs w:val="30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見衆生，不懂得觀察區分善惡，既沒有善知識的領導，更沒有聞法的機緣，因而生哀愍心。</w:t>
      </w:r>
      <w:r>
        <w:rPr>
          <w:rFonts w:ascii="宋体;SimSun" w:hAnsi="宋体;SimSun" w:cs="宋体;SimSun"/>
          <w:sz w:val="30"/>
          <w:szCs w:val="30"/>
          <w:lang w:eastAsia="zh-TW"/>
        </w:rPr>
        <w:t>⑦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見衆生，沒有修學善法的志願，因此生哀愍心。</w:t>
      </w:r>
      <w:r>
        <w:rPr>
          <w:rFonts w:ascii="宋体;SimSun" w:hAnsi="宋体;SimSun" w:cs="宋体;SimSun"/>
          <w:sz w:val="30"/>
          <w:szCs w:val="30"/>
          <w:lang w:eastAsia="zh-TW"/>
        </w:rPr>
        <w:t>⑧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看見衆生，不知道歸依佛法，失卻受佛法教育的機會，而生起憐憫心。</w:t>
      </w:r>
      <w:r>
        <w:rPr>
          <w:rFonts w:ascii="宋体;SimSun" w:hAnsi="宋体;SimSun" w:cs="宋体;SimSun"/>
          <w:sz w:val="30"/>
          <w:szCs w:val="30"/>
          <w:lang w:eastAsia="zh-TW"/>
        </w:rPr>
        <w:t>⑨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見衆生，隨著生死的業流，在六道輪迴不息，而生起哀憐心。</w:t>
      </w:r>
      <w:r>
        <w:rPr>
          <w:rFonts w:ascii="宋体;SimSun" w:hAnsi="宋体;SimSun" w:cs="宋体;SimSun"/>
          <w:sz w:val="30"/>
          <w:szCs w:val="30"/>
          <w:lang w:eastAsia="zh-TW"/>
        </w:rPr>
        <w:t>⑩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見到衆生，不知道尋求佛法，證得菩提，更不能得究竟自在，只會常隨生死遷流。遇著邪見知識，失卻正知正見的信行，及失去了方便解脫法門，因而生大哀愍心。這就是住發光地的菩薩，對一切衆生所生的十種哀愍心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菩薩如是見衆生界無量苦惱。發大精進。作是念言。此等衆生我應救。我應脫。我應淨。我應度。應著善處。應令安住。應令歡喜。應令知見。應令調伏。應令涅槃。</w:t>
      </w:r>
    </w:p>
    <w:p>
      <w:pPr>
        <w:pStyle w:val="Normal"/>
        <w:ind w:firstLine="600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見到衆生界，有這麼多的苦惱，於是發勇猛心，精進修學佛道，並且發大願：</w:t>
      </w:r>
      <w:r>
        <w:rPr>
          <w:rFonts w:ascii="宋体;SimSun" w:hAnsi="宋体;SimSun" w:cs="宋体;SimSun"/>
          <w:sz w:val="30"/>
          <w:szCs w:val="30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我一定要救他們於孤苦之中，使上依慈尊，下利含識。</w:t>
      </w:r>
      <w:r>
        <w:rPr>
          <w:rFonts w:ascii="宋体;SimSun" w:hAnsi="宋体;SimSun" w:cs="宋体;SimSun"/>
          <w:sz w:val="30"/>
          <w:szCs w:val="30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要把他們從貧窮困苦中解脫出來，使他們知足，並捨離貪欲之心。</w:t>
      </w:r>
      <w:r>
        <w:rPr>
          <w:rFonts w:ascii="宋体;SimSun" w:hAnsi="宋体;SimSun" w:cs="宋体;SimSun"/>
          <w:sz w:val="30"/>
          <w:szCs w:val="30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我應該令他們明瞭淨治三毒的方法，使他們到達清涼之地。</w:t>
      </w:r>
      <w:r>
        <w:rPr>
          <w:rFonts w:ascii="宋体;SimSun" w:hAnsi="宋体;SimSun" w:cs="宋体;SimSun"/>
          <w:sz w:val="30"/>
          <w:szCs w:val="30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我應該接引他們出離荊棘般的闇障，重見光明。</w:t>
      </w:r>
      <w:r>
        <w:rPr>
          <w:rFonts w:ascii="宋体;SimSun" w:hAnsi="宋体;SimSun" w:cs="宋体;SimSun"/>
          <w:sz w:val="30"/>
          <w:szCs w:val="30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我應該把他們從生死牢獄的禁閉中解救出來，令其息滅貪瞋癡的毒火，棄捨一切苦果，得聞正法。</w:t>
      </w:r>
      <w:r>
        <w:rPr>
          <w:rFonts w:ascii="宋体;SimSun" w:hAnsi="宋体;SimSun" w:cs="宋体;SimSun"/>
          <w:sz w:val="30"/>
          <w:szCs w:val="30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我應該教導他們明辨是非，去惡從善，令他們在佛化的世界中長久安住。</w:t>
      </w:r>
      <w:r>
        <w:rPr>
          <w:rFonts w:ascii="宋体;SimSun" w:hAnsi="宋体;SimSun" w:cs="宋体;SimSun"/>
          <w:sz w:val="30"/>
          <w:szCs w:val="30"/>
          <w:lang w:eastAsia="zh-TW"/>
        </w:rPr>
        <w:t>⑦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使他們得到真實的快樂。</w:t>
      </w:r>
      <w:r>
        <w:rPr>
          <w:rFonts w:ascii="宋体;SimSun" w:hAnsi="宋体;SimSun" w:cs="宋体;SimSun"/>
          <w:sz w:val="30"/>
          <w:szCs w:val="30"/>
          <w:lang w:eastAsia="zh-TW"/>
        </w:rPr>
        <w:t>⑧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使他們捨去往昔一切的惡習氣，而得到正知正見。</w:t>
      </w:r>
      <w:r>
        <w:rPr>
          <w:rFonts w:ascii="宋体;SimSun" w:hAnsi="宋体;SimSun" w:cs="宋体;SimSun"/>
          <w:sz w:val="30"/>
          <w:szCs w:val="30"/>
          <w:lang w:eastAsia="zh-TW"/>
        </w:rPr>
        <w:t>⑨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令他們身心調伏，發大乘心，求無上菩提。</w:t>
      </w:r>
      <w:r>
        <w:rPr>
          <w:rFonts w:ascii="宋体;SimSun" w:hAnsi="宋体;SimSun" w:cs="宋体;SimSun"/>
          <w:sz w:val="30"/>
          <w:szCs w:val="30"/>
          <w:lang w:eastAsia="zh-TW"/>
        </w:rPr>
        <w:t>⑩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令他們得到解脫方便，以及寂靜的湼槃之樂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菩薩如是厭離一切有為。如是愍念一切衆生。知一切智智有勝利益。欲依如來智慧。救度衆生。作是思惟。此諸衆生。墮在煩惱大苦之中。以何方便而能拔濟。令住究竟涅槃之樂。</w:t>
      </w:r>
    </w:p>
    <w:p>
      <w:pPr>
        <w:pStyle w:val="Normal"/>
        <w:ind w:firstLine="600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見到世間上一切有為法，皆充滿了罪惡、邪見，所以他們厭棄世間法。但菩薩並不以獨善其身為滿足。他想到矇昧無知的衆生，便生出慈悲心憐憫衆生。他知道唯有佛法，才具有最殊勝的功德，才可以給予衆生最特別的利益。他便依靠佛法，用佛的最上智慧，來救度所有六道的衆生。他又這樣想：「這些衆生們，已掉在煩惱的大苦海中，我應該用那一種方便法門，來救濟拔度他們呢？才能令這些衆生得到究竟圓滿的湼槃真樂呢？」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便作是念。欲度衆生令住涅槃。不離無障礙解脫智。無障礙解脫智。不離一切法如實覺。一切法如實覺。不離無行無生行慧光。無行無生行慧光。不離禪善巧決定觀察智。禪善巧決定觀察智。不離善巧多聞。菩薩如是觀察了知已。倍於正法。勤求修習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日夜唯願聞法。喜法。樂法。依法。隨法。解法。順法。到法。住法。行法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又這樣想：「如果要度這些衆生，令他們住在涅槃的實際理體中，便應該教他們明白無障礙的解脫智慧，才能真正離苦得樂。要明瞭無障礙解脫智慧，就不能離開佛所說的一切法。對佛所說的法，要如實知，如實覺，如實行，才可以離一切苦，才能返迷歸覺，享一切真實的快樂。真正對一切法如實知，如實覺，如實行，便不會離開佛法，修學一切行門並且要證到無生法忍的清淨境界，才可以發出智慧的光輝。這種無生的智慧之光，是從禪定的工夫中得來，是從無著無依，出入無礙的定慧中得來。用此智慧，觀察世出世間的一切理事。這種自在的妙觀察智，不能離開多聞。善巧多聞的意思，是不取聞相意。只有多聞才能啟發如佛的勝妙智慧。」菩薩像這樣思惟，這樣觀想明瞭以後，便加倍努力，勇猛精進，勤苦修學佛所說的正法。二六時中，但願得聞佛法，得聞之後對於佛法，特別喜好。依法修行，隨順佛法，度一切衆生。明瞭佛法，用來教化一切衆生。順應諸法實相，到達法的究竟彼岸，住法的涅槃，行法的無畏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菩薩如是勤求佛法。所有珍財。皆無悋惜。不見有物難得可重。但於能說佛法之人生難遭想。是故菩薩於內外財。為求佛法。悉能捨施。無有恭敬而不能行。無有憍慢而不能捨。無有承事而不能作。無有勤苦而不能受。若聞一句未曾聞法。生大歡喜。勝得三千大千世界滿中珍寶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像這樣精進勤勉，深入研習佛法，對於身外之物及所有一切名貴珍寶財物，沒有一點捨不得。他這樣自忖：「世間上沒有一樣東西是值得寶貴，沒有一樣東西是難覓難求，祇有能講說化之正法的人，才是難逢難遇的。」所以菩薩為求無上佛法，對自己的內財（頭目腦髓）、外財（國城、妻子、珍寶、樓宇），都毫不保留的廣行布施。他對諸佛，必恭必敬，舉凡應對進退，無不誠懇，知時知分。對任何人都沒有一點自高自傲的驕慢心，隨時都是和顏悅色。供奉諸佛，承事役作，從不說辛苦，或一句抱怨的話。也從不說那一件事辦不到；凡事無論大小粗細，都是躬自營辦不稍懈怠。假若能聽到一句從前沒有聽到過的佛法，他就歡喜得比得到充滿三千大千世界的珍寶，還要歡喜，還要滿足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若聞一偈未聞正法。生大歡喜。勝得轉輪聖王位。若得一偈未曾聞法。能淨菩薩行。勝得帝釋梵王位。住無量百千劫。若有人言。我有一句佛所說法。能淨菩薩行。汝今若能入大火阬。受極大苦。當以相與。菩薩爾時作如是念。我以一句佛所說法。淨菩薩行故。假使三千大千世界。大火滿中。尚欲從於梵天之上投身而下。親自受取。況小火阬而不能入。然我今者。為求佛法。應受一切地獄衆苦。何況人中諸小苦惱。</w:t>
      </w:r>
    </w:p>
    <w:p>
      <w:pPr>
        <w:pStyle w:val="Normal"/>
        <w:ind w:firstLine="600"/>
        <w:rPr>
          <w:rFonts w:ascii="PMingLiU;新細明體" w:hAnsi="PMingLiU;新細明體" w:eastAsia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假若能聽到從前沒有聽到過的一首正法偈頌。偈頌是有一定的字句：四句為一偈，每句有四字、五字、七字不等。偈頌有時用來重複前面所講過，再歸納重說一遍。有時是用來讚揚聖事德行。菩薩心中立刻生起大歡喜心，其歡喜的程度，比得到轉輪聖王的王位還要快樂。假若得到一首偈頌，是前所未聞，而能幫助瞭解過去所未曾明白和義理，使得到真正的明瞭；或能幫助淨治菩薩修行，使其行解圓滿，這時菩薩內心的喜悅，勝過得到帝釋天梵王的王位。縱然帝釋天王能享無量百千劫的福報，菩薩還是寧捨位而聞正法。諸位能有聞佛法的機會，這是很難得的，都是過去生中種下善根種子成熟的緣故。既然有幸得聞佛法，還要知道如何受用；能得受用，便如渴得甘露，饑得美食；如不得受用，便會覺得乏味，甚至感到疲厭。這樣就是天天聽，也不知甚麼是真正的佛法，不知道佛法的珍貴與妙用，等於沒有聽。菩薩輕財、捨王位，而敬佛重法的美德和精神，是學佛人應該崇敬效法的。如果有人說：「我有一句過去佛所說的法，能幫助你淨治修學佛菩薩的行門，假設你現在為了求法，而敢跳進大火坑裡，受極難忍受的痛苦，我一定會傳給你。」菩薩聽了這話以後，心裡想：「為了得到一句過去佛所說的法，而能幫助我淨治，圓滿所修學的菩薩行門，即使三千大千世界都充滿了大火坑，我也願意從大梵天上跳下去，來換取這句佛法！何況現在祇是一個小火坑，怎會不敢跳進去呢？只要能得佛法，就是要到地獄裡去受諸般痛苦，我也是心甘情願的，何況只是人間一些小苦惱呢？為求佛法，我寧捨生命！」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菩薩如是發勤精進。求於佛法。如其所聞。觀察修行。此菩薩得聞法已。攝心安住。於空閑處。作是思惟。如說修行。乃得佛法。非但口言而可清淨。佛子。是菩薩住此發光地時。即離欲惡不善法。有覺有觀。離生喜樂。住初禪。滅覺觀。內淨一心。無覺無觀。定生喜樂。住第二禪。離喜住捨。有念正知身受樂。諸聖所說。能捨有念受樂。住第三禪。斷樂。先除苦喜憂滅。不苦不樂。捨念清淨。住第四禪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是這樣發心勤奮精進，為求佛法，寧捨財物、國土、生命。依據他所聽聞的佛法深入研究，躬行實踐，切實修行。菩薩聞得無上正法之後，收攝他散亂的心，安然自在地住在清淨，沒有人幹擾的地方，獨自細細思想，遵照佛所說的方法修行，才能證得佛法僧的境界。修學一切菩薩的行門，不是光口頭上說說，而不實際深入體驗，便能達到清淨的菩薩境界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諸位佛的弟子：住在第三地——發光地的菩薩們，都已經離開了一切煩惱、五欲的過患，斷除了十惡和不善的智慧，除盡了五蓋：</w:t>
      </w:r>
      <w:r>
        <w:rPr>
          <w:rFonts w:ascii="宋体;SimSun" w:hAnsi="宋体;SimSun" w:cs="宋体;SimSun"/>
          <w:sz w:val="30"/>
          <w:szCs w:val="30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貪。</w:t>
      </w:r>
      <w:r>
        <w:rPr>
          <w:rFonts w:ascii="宋体;SimSun" w:hAnsi="宋体;SimSun" w:cs="宋体;SimSun"/>
          <w:sz w:val="30"/>
          <w:szCs w:val="30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瞋。</w:t>
      </w:r>
      <w:r>
        <w:rPr>
          <w:rFonts w:ascii="宋体;SimSun" w:hAnsi="宋体;SimSun" w:cs="宋体;SimSun"/>
          <w:sz w:val="30"/>
          <w:szCs w:val="30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睡眠。</w:t>
      </w:r>
      <w:r>
        <w:rPr>
          <w:rFonts w:ascii="宋体;SimSun" w:hAnsi="宋体;SimSun" w:cs="宋体;SimSun"/>
          <w:sz w:val="30"/>
          <w:szCs w:val="30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掉悔。</w:t>
      </w:r>
      <w:r>
        <w:rPr>
          <w:rFonts w:ascii="宋体;SimSun" w:hAnsi="宋体;SimSun" w:cs="宋体;SimSun"/>
          <w:sz w:val="30"/>
          <w:szCs w:val="30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疑法，及一切邪知邪見。「有覺有觀」：菩薩能知道一切諸惡對心性的損害，和造業的因果，進而觀察思惟遠離的方法，修行求證。既知蠲除貪、欲、十惡的惡知識，得到清淨，因之而起大歡喜心，身心適悅，獲得清涼解脫的輕安之樂，安然自在地停住在「離生喜樂地的初禪天」。「初」字意思是從欲界向上進入的第一步，離欲界最近的地方。「初禪」是修「禪」門功夫的第一階段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「滅覺觀」：把一切惡的思想都滅除，離開煩惱障，使內心得到清淨。既已除卻一切惡的思想，便得「定」。這時生出喜悅、自在之樂，安然住在第二禪。這叫「定生喜樂地」，為什麼叫「定生」呢？因為已達到「覺觀心息」的「勝靜」境界。進一步把喜也離了，不執著於捨，不失正念，而有正知，身心愉悅，受輕安之樂。這種境界，唯有真正的佛弟子，才能承受諸佛所說的正法，能捨去「有、念、受、樂」的綑縛。得真正的解脫勝樂，安然住於第三禪。因能捨「有念」，故名「離喜妙樂地」。到達離喜妙樂地的境界以後，進一步把一切「樂」了斷除，再進而除去「苦、喜、憂、滅」等種種的心理感受。此時「不苦不樂」，無動於衷，不受任何境界的轉移，連念也捨了，故名捨念清淨。菩薩身心交泰，安住在第四禪——「捨念清淨地」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超一切色想。滅有對想。不念種種想。入無邊虛空。住虛空無邊處。超一切虛空無邊處。入無邊識。住識無邊處。超一切識無邊處。入無少所有。住無所有處。超一切無所有處住非有想非無想處。但隨順法故行。而無所樂著。</w:t>
      </w:r>
    </w:p>
    <w:p>
      <w:pPr>
        <w:pStyle w:val="Normal"/>
        <w:ind w:firstLine="615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達到四禪天的境界，就像是「一念不生全體現，六根忽動被雲遮」。這時便超出了一切色和想，也就是離開所有的「障」。連對待法也沒有了，是絕對的，所以沒有想。念也滅了，不想念一切，所謂「心止念絕真富貴，私欲斷盡真福田。」心安空定，受無上利益。到此境界，身心與太虛空融而為一，無人無我，甚而太空也無，故說「住虛空無邊處」，以為依止。進一步「超一切虛空無邊處」：超就是超出、超過，離虛空無邊處。住無所住，處無所處，雖說是住無邊虛空處，其實已超出虛空之外。虛空之外又如何呢？沒有到過這種境界的人，是無法說明的。就是經上所說：「內無身心，外無世界，掃一切法，離一切相」。</w:t>
      </w:r>
    </w:p>
    <w:p>
      <w:pPr>
        <w:pStyle w:val="Normal"/>
        <w:ind w:firstLine="615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四空處是：空無邊處，識無邊處，無所有處，非想非非想處。進入無邊識，識也無邊。虛空沒有了，但還有識，有識仍未完全空，故說入無邊識，住無邊識處。又超出識無邊處，進入到無所有的境界。前面講的是空無邊處，識無邊處，現在所說的是無所有處。在這種境界裡，甚麼也沒有了——念也無念，識也無識，空而無空，連少許執著都沒有了，甚至連自己的身、心、念都空了，又怎麼會有煩惱呢？故說菩薩超過一切無所有處，住到非有想，非無想，非想非非想處。既不是有想，也不是無想，已超出了有無。但菩薩還是隨順著一切正法的本體，所行所作，一點也沒有凡夫和小乘人的執著，既不在有、愛、味等之間打轉，也不樂著於四禪四空的法執境界中。</w:t>
      </w:r>
    </w:p>
    <w:p>
      <w:pPr>
        <w:pStyle w:val="Normal"/>
        <w:ind w:firstLine="615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附注：禪：是修學佛道，許多行門中的一法門。四禪：是修學這一行門中所經的四個過程。每一過程，就是一個階段，每一階段所呈現的境界不同，又名四禪天，或四禪地。天：是以自然為依。地：是以生長為依。修禪的人修到內無心，外無身，身心兩空，自性現前，放出一種光明，這時便達到初禪的境界，叫離生喜樂地，即初禪天。因為坐禪的人（即修禪定者），離開一切染汚念，離開一切妄想，離開一切煩惱，而生出菩提心、智慧心、明瞭心、般若心，故名為「離生喜樂地」。坐禪的人到達這種境界，他的脈搏在無形中便會停止，但因在定中，所以他並不自知。二禪的境界，連呼吸都停了，但這並不等於死。有句禪語雲：「若要人不死，須作活死人。」此外連吃飯、睡覺都忘了。三禪的境界，是念住了，不貪名，不圖利，無罣無礙，放下自在。四禪的境界，是一切皆空，一切能捨，苦、樂皆無。以上這些情境，必須經明眼善知識的證實。明眼人就是已開眼的過來人，他對這種境界，一望即知。坐禪的人，達到某種程度，他的面色、眼神、呼吸、神態、言行，都在無形中變換了氣質，絕不是自讚、偽裝，而可以自欺欺人的。一切都要從實踐的功夫中得來。佛法，是超出世間法，昇華人生的。修學佛法，是為求得大智慧，以解決人生的生死痛苦，求世界和平，使人間平等互惠。絕不是藉佛教貪圖名利，聚衆營私。諸佛均以慈悲為懷，不捨一切衆生，希望諸位學佛言行，遵佛體制，發大心，得大智慧，作大佛事！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佛子。此菩薩心隨於慈。廣大無量不二。無怨無對。無障無惱。徧至一切處。盡法界虛空界。徧一切世間。住悲喜捨。亦復如是。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金剛藏菩薩又稱一聲：「各位佛的大弟子！證得第三地的菩薩，他只有一副慈悲心腸，入了慈心三昧，全心教導衆生，令一切衆生得到真正的法樂。他的心懷豁達，所以他緣無量境——就是運用慈、悲、喜、捨四無量心。這時，禪悅、法喜不一不二，無有差別。他心裡沒有冤親，亦無對治，掃除一切遮障，也化除所有的煩惱。他能豎窮三際，橫徧虛空，達到無量不可數的世間。慈心如是，悲心、喜心、捨心，也同樣的廣大、無礙、無量、不二，徧一切處，一切世間。此菩薩一樣護念衆生，一樣為衆生拔苦予樂，滿懷慈濟的心。」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佛子。此菩薩得無量神通力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能動大地。以一身為多身。多身為一身。或隱或顯。石壁山障。所往無礙。猶如虛空。於虛空中。跏趺而去。同於飛鳥。入地如水。履水如地。身出煙燄。如大火聚。復雨於水。猶如大雲。日月在空。有大威力。而能以手捫摸摩觸。其身自在。乃至梵世。天耳通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金剛藏菩薩又稱一聲，諸位佛的大弟子！修證到第三地的菩薩，他已得到無量神通力的妙用——六種神通，都已具足。</w:t>
      </w:r>
      <w:r>
        <w:rPr>
          <w:rFonts w:ascii="宋体;SimSun" w:hAnsi="宋体;SimSun" w:cs="宋体;SimSun"/>
          <w:sz w:val="30"/>
          <w:szCs w:val="30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天眼通。</w:t>
      </w:r>
      <w:r>
        <w:rPr>
          <w:rFonts w:ascii="宋体;SimSun" w:hAnsi="宋体;SimSun" w:cs="宋体;SimSun"/>
          <w:sz w:val="30"/>
          <w:szCs w:val="30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天耳通。</w:t>
      </w:r>
      <w:r>
        <w:rPr>
          <w:rFonts w:ascii="宋体;SimSun" w:hAnsi="宋体;SimSun" w:cs="宋体;SimSun"/>
          <w:sz w:val="30"/>
          <w:szCs w:val="30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神足通。</w:t>
      </w:r>
      <w:r>
        <w:rPr>
          <w:rFonts w:ascii="宋体;SimSun" w:hAnsi="宋体;SimSun" w:cs="宋体;SimSun"/>
          <w:sz w:val="30"/>
          <w:szCs w:val="30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他心通。</w:t>
      </w:r>
      <w:r>
        <w:rPr>
          <w:rFonts w:ascii="宋体;SimSun" w:hAnsi="宋体;SimSun" w:cs="宋体;SimSun"/>
          <w:sz w:val="30"/>
          <w:szCs w:val="30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宿命通。</w:t>
      </w:r>
      <w:r>
        <w:rPr>
          <w:rFonts w:ascii="宋体;SimSun" w:hAnsi="宋体;SimSun" w:cs="宋体;SimSun"/>
          <w:sz w:val="30"/>
          <w:szCs w:val="30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漏盡通。他能使大地震動——六種震動是：</w:t>
      </w:r>
      <w:r>
        <w:rPr>
          <w:rFonts w:ascii="宋体;SimSun" w:hAnsi="宋体;SimSun" w:cs="宋体;SimSun"/>
          <w:sz w:val="30"/>
          <w:szCs w:val="30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動。</w:t>
      </w:r>
      <w:r>
        <w:rPr>
          <w:rFonts w:ascii="宋体;SimSun" w:hAnsi="宋体;SimSun" w:cs="宋体;SimSun"/>
          <w:sz w:val="30"/>
          <w:szCs w:val="30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踴。</w:t>
      </w:r>
      <w:r>
        <w:rPr>
          <w:rFonts w:ascii="宋体;SimSun" w:hAnsi="宋体;SimSun" w:cs="宋体;SimSun"/>
          <w:sz w:val="30"/>
          <w:szCs w:val="30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起。</w:t>
      </w:r>
      <w:r>
        <w:rPr>
          <w:rFonts w:ascii="宋体;SimSun" w:hAnsi="宋体;SimSun" w:cs="宋体;SimSun"/>
          <w:sz w:val="30"/>
          <w:szCs w:val="30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震。</w:t>
      </w:r>
      <w:r>
        <w:rPr>
          <w:rFonts w:ascii="宋体;SimSun" w:hAnsi="宋体;SimSun" w:cs="宋体;SimSun"/>
          <w:sz w:val="30"/>
          <w:szCs w:val="30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吼。</w:t>
      </w:r>
      <w:r>
        <w:rPr>
          <w:rFonts w:ascii="宋体;SimSun" w:hAnsi="宋体;SimSun" w:cs="宋体;SimSun"/>
          <w:sz w:val="30"/>
          <w:szCs w:val="30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擊。前三為相，後三為聲。他又能以一個菩薩的身相，變化成為許多菩薩的身相；又能以很多的身相，聚而為一。此所謂「一而為多，多而為一。多不礙於一，一不礙於多。一多無礙，有無無礙。能隱能顯，隱顯無礙。」就是堅硬的石壁山嚴，也不能障礙他來往，因為他已到達身心如虛空的境界。他能於虛空中，結跏趺坐而來去自如，不需藉任何交通工具，如同飛鳥那樣方便自在。他又能深入地層，好像水浸入土地中一樣容易。他又能在水面上行走，如同在平地上行走一樣安穩。他又能從身上冒出許多火燄，望去就像一堆熾然的大火。還能從身上流出很多水，像下雨一樣，看來好像滿天烏雲。太陽和月亮高掛在太空中，他也有一種神妙的威力，可以任意用手去撫摩。他身心安適自在，真是上窮碧落下，隨意轉變，自由翱翔，來去於梵天和器世間，無所不能，無所不至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此菩薩天耳清淨。過於人耳。悉聞人天若近若遠所有音聲。乃至蚊蚋虻蠅等聲。亦悉能聞。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三地菩薩有天耳通，清淨無染，比凡夫的耳朵聞聽的機能，高妙得無法言喻。不管是人間，或天上，或遠在無邊際，或近在眼前，不管聲音的大小，他都能清楚聽見。甚至好像吸人血的蛀蟲、小蚋蟲、寄生在牛身上的牛虻、愛好汚穢腐敗東西的蒼蠅等的細小聲音，他也能很清晰地聽到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此菩薩以他心智。如實而知他衆生心。所謂有貪心如實知有貪心。離貪心如實知離貪心。有瞋心。離瞋心。有癡心。離癡心。有煩惱心。無煩惱心。小心。廣心。大心。無量心。略心。非略心。散心。非散心。定心。非定心。解脫心。非解脫心。有上心。無上心。雜染心。非雜染心。廣心。非廣心。皆如實知。菩薩如是以他心智知衆生心。</w:t>
      </w:r>
    </w:p>
    <w:p>
      <w:pPr>
        <w:pStyle w:val="Normal"/>
        <w:ind w:firstLine="615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第三地的菩薩，有他心智，是等於他心通。這種他心智慧，本來人人都有，祇是不曾現出，或者現得不清楚。偶而碰巧就說對了，但多半會說錯。這是智慧不足的緣故，因此一般人便沒有他心智，就是不知別人的心意。如果能修行，把染汚心去掉，自然地他心智就可現前。菩薩因為有他心智，所以真真實實地知道所有衆生的心。他所知道的是真實的本體，不是捕風捉影似是而非的幻象。像那些有「貪心」的衆生，菩薩就清楚他是貪些甚麼。一生貪財的，便勞碌終生，最後為財而死。一生貪色的，見美色就不惜生命、錢財、名譽，不擇手段，窮追不捨，最後死於色癆。一生貪名的，到處鑽營，自做廣告，到處吹噓自己的才能美德，沽名釣譽，結果人人望而生畏，退避三舍。結果，美名沒有求到，反而弄得一生潦倒。還有一生貪吃的，這類人一聽說有美食，他便喉頭發癢，迫不急待的想大快朵頤，於是呼朋引伴，大家湊合在一起大吃大喝，最後因貪食而死。如近代有名的僧人蘇曼殊就是死於貪食。還有一生貪睡的，這種人很可笑，他對財、色、名、食都不貪，就喜歡睡。無論在那兒他都睡得香甜，站著坐著也睡得舒服。糊糊塗塗地睡到死去，天大的事都丟到腦後。這些貪的毛病，菩薩都了然，也能對治好。有些衆生，起初貪而無厭，後來遇到善知識一經開示，便覺悟，從此以後不再貪了。菩薩也很清楚地知道這種衆生的習性，所以說「有貪心如實知有貪心，離貪心如實知離貪心。」</w:t>
      </w:r>
    </w:p>
    <w:p>
      <w:pPr>
        <w:pStyle w:val="Normal"/>
        <w:ind w:firstLine="615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有些衆生「瞋心」很重，見了任何事，他都不滿意，不順眼，全身像個裝滿火藥的定時炸彈，一碰到便會爆炸——脾氣大得怕人！但是他忽然覺悟了，改過了，漸漸「離瞋心」，菩薩也會知道。</w:t>
      </w:r>
    </w:p>
    <w:p>
      <w:pPr>
        <w:pStyle w:val="Normal"/>
        <w:ind w:firstLine="615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有些「愚癡」的衆生，事事自以為是，行事顛倒，不明是非，愚昧無知，倘若遇到明眼人予以開示，就從善如流，「離開愚癡」。又有些衆生，事事煩惱，終日煩惱，樣樣放不下，處處不如意，因而煩惱得死去活來。假使一旦覺悟，知道一切皆是鏡花水月，他便會捨離煩惱，「無煩惱心」便安然自在了。還有「小心」的衆生，他一生事事小心謹慎，也可以說是小心量、氣量狹窄。「廣心」：這種衆生，一輩子大而化之，粗枝大葉，不計較一切。「大心」：寬宏大量而不計較一切。「無量心」：就是不可計量的心。「略心」：簡單的心，不去斤斤計較。「非略心」：很不簡單的心。「散心」：散亂、不集中的心。「非散心」：不散亂的心，就是定心。「定心」：不散亂而有定力，如如不動的心。「非定心」：散亂而沒有定力的心。「解脫心」：自由自在已經看破放下的心。「非解脫心」：不自由而被束縛的心。「有上心」：就是一切菩薩所發的心。「無上心」：是佛的心，再沒有比這種心高上了。「雜染心」：就是凡夫的心，是有所染汚的。「非雜染心」沒有染汚而是清淨的心，也就是聖人的心。「廣心」：非常廣闊坦蕩的心。「非廣心」：就是心量狹窄的心。以上是衆生種種不同的心性，菩薩他都能清清楚楚地瞭解。菩薩是用他心智，確實知道衆生們的心性，絕非臆測或推算的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此菩薩念知無量宿命差別。所謂念知一生。念知二生。三生。四生。乃至十生。二十。三十。乃至百生。無量百生。無量千生。無量百千生。成劫。壞劫。成壞劫。無量成壞劫。我曾在某處。如是名。如是姓。如是種族。如是飲食。如是壽命。如是久住。如是苦樂。我於彼死。生於某處。從某處死。生於此處。如是形狀。如是相貌。如是言音。如是過去無量差別。皆能憶念。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在這位菩薩的心念中，知道許多過去世的事，過去生中，生生世世不同的命運。所謂一生、二生、三生、四生、十生、二十生、三十生、百生、無量百生、無量千生、無量百千生的事，瞭若指掌。世間成劫時的事，壞劫時的事，成壞劫時的事，無量數成壞劫的事，他都能知道。例如：我曾經在甚麼地方出生，叫甚麼名字？姓什麼？生在那一個種族裡面？我在那兒吃的是甚麼飲食？活了多少歲數？像這樣在世上住了多久的年數？受過甚麼苦？享受過甚麼快樂？我都能記得。我在那裡死了？又生到甚麼地方？在甚麼地方死了？又生到這兒來？我從前是怎樣的形狀？相貌生得如何？聲音是甚麼樣？像這些過去世，不可計算的時間中，所呈現不同的境界，我都能記憶，了然如在目前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此菩薩天眼清淨。過於人眼。見諸衆生生時。死時。好色。惡色。善趣。惡趣。隨業而去。若彼衆生成就身惡行。成就語惡行。成就意惡行。誹謗賢聖具足邪見。及邪見業因緣。身壞命終。必墮惡趣。生地獄中。若彼衆生成就身善行。成就語善行。成就意善行。不謗賢聖。具足正見。正見業因緣。身壞命終。必生善趣諸天之中。菩薩天眼皆如實知。</w:t>
      </w:r>
    </w:p>
    <w:p>
      <w:pPr>
        <w:pStyle w:val="Normal"/>
        <w:ind w:firstLine="615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這位在第三地修行的菩薩，他也修得了天眼通，能觀察遙遠微細的事物，不像凡夫只能看到眼前的景象，因為天眼清淨超過人眼的緣故。他看到所有衆生是如何生的？怎樣死的？是好色？還是惡色？是生在善道？還是生在惡道？此乃是隨著衆生自己所造的業因招感，而菩薩都看得非常清楚。假若這衆生曾犯過身的惡行，就是殺生、偷盜、邪淫等的罪過，當他的惡業成熟，便隨著惡業到惡趣去。如果是惡的語業成熟，因為他曾犯兩舌、惡口、綺語、妄言這些罪過。或者是意的惡業先成就，因為他曾犯貪、瞋、癡意業的緣故。或者他曾誹謗聖賢，因為他滿腦子裡都是邪知邪見。以邪知邪見所造的惡業為因緣，等到他的生命終結時，必定墮到惡趣，生到地獄受苦。</w:t>
      </w:r>
    </w:p>
    <w:p>
      <w:pPr>
        <w:pStyle w:val="Normal"/>
        <w:ind w:firstLine="615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假若這衆生不曾犯下殺、盜、淫的罪過，他便能成就善的身業。沒有造下口業，便會成就善的語業。沒有造下意業，便可成就善的意業。沒有誹謗過聖賢，一生都是正見具足。以正知正見的因緣，到臨命終時，一定生到善道，往生天道享天福，或往生人間富貴之家，為人上人。以上的事情，菩薩用他的天眼，皆看得清清楚楚，並且確實知道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此菩薩於諸禪三昧。三摩鉢底。能入能出。然不隨其力受生。但隨能滿菩提分處。以意願力而生其中。</w:t>
      </w:r>
    </w:p>
    <w:p>
      <w:pPr>
        <w:pStyle w:val="Normal"/>
        <w:ind w:firstLine="594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這位菩薩在四禪四無量的三昧中，或在三摩缽底止觀法門裡面，能夠任運自在地隨意而入，隨意而出。他並不用他的神通力去受生，他也不用他的神通力去受生，他也不揀擇淨穢的地方，而是隨著能滿菩提分的地方，以他往昔所發的願力，而隨意受生。菩薩受生，是為了圓滿其願力，而不是受業力所繫而受生的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佛子。是菩薩住此發光地。以願力故。得見多佛。所謂見多百佛。見多千佛。見多百千佛。乃至見多百千億那由他佛。悉以廣大心。深心。恭敬尊重。承事供養。衣服。飲食。臥具。湯藥。一切資生。悉以奉施。亦以供養一切衆僧。以此善根，迴向阿耨多羅三藐三菩提。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30"/>
          <w:szCs w:val="30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佛子！金剛藏菩薩又稱一聲諸位佛的弟子！這位菩薩住此發光地的時候，以他往昔所發的願力之緣故，能見到許多佛。所謂見到百佛、見到千佛、見到百千佛，甚至見到數百千億那由他那樣多的佛。菩薩見到這樣多的佛，他都是用他寬厚廣大的心，誠摯懇切的深心，一一恭敬禮讚、尊重諸佛，細心承事供養諸佛。如上好的衣服，精美可口的飲食，舒適的臥具，名貴的湯藥，一切日用的物品，無不盡其力而奉獻供養。同時也以這些資生之物供養所有的出家人。這種種的功德善根，都迴向給無上正等正覺，希望衆生早成佛道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於其佛所恭敬聽法。聞已受持。隨力修行。此菩薩觀一切法不生不滅。因緣而有。見縛先滅。一切欲縛。色縛。有縛。無明縛。皆轉微薄。於無量百千億那由他劫。不積集故。邪貪邪瞋。及以邪癡。悉得除斷。所有善根。轉更明淨。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30"/>
          <w:szCs w:val="30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在諸佛的道場，恭恭敬敬，專心一意聽聞佛法，聽了以後，則依照所聞，一一奉行。如果只聽不行，是沒有用的。受，是受之於心，牢記不忘；持，是持之於身，身體力行，躬行實踐，這才有益。修行並不須要勉強，隨力隨分，實實在在的修行便好了。這位在發光地的菩薩，他觀察一切法從緣而生，從緣而滅。諸法從因緣而生，從因緣而滅，沒有一個自體，所以是不生不滅。凡夫有很多邪知邪見，這種「見」如繩緊繫縛著人的心智，令其見事不明，見理不正，故名「見縛」。但他必在正知正見前先滅。見縛先滅，其他如欲縛、色縛、有縛、無明縛等，都隨著邪見先滅，有如纏縛的繩索，逐漸逐漸的少了，輕了，消滅斷除了。經過無量百千億那由他劫那樣多的時間，那些見縛等，不再繼續增加，反而逐漸轉薄，這時就不會再生起貪、瞋、癡的心。以上種種的粗惑細惑，曆久都斷除了，而所有的善根，一天比一天更轉明淨，更增多了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佛子。譬如真金。善巧鍊治。稱兩不減。轉更明淨。菩薩亦復如是。住此發光地不積集故。邪貪邪瞋。及以邪癡。皆得除斷。所有善根。轉更明淨。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金剛藏菩薩又稱一聲諸位佛的大弟子！菩薩修行就像冶真金。經冶金師用各種科學方法提鍊，使成純金。雖經多次的冶鍊，但它的分量並未減少，它的成色反更加光彩純淨。菩薩修行也是這樣。他住在發光地時，不曾有貪欲之念，和瞋恨、愚癡的心思，因為他已斷除了三毒。所有的善根，隨著修行的功夫，日漸增長，發出智慧之光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此菩薩忍辱心。柔和心。諧順心。悅美心。不瞋心。不動心。不濁心。無高下心。不望報心。報恩心。不諂心。不誑心。無險詖心。皆轉清淨。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30"/>
          <w:szCs w:val="30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這位菩薩廣修供養，積聚一切的善根，功德日漸圓滿。在忍辱的功夫上有特別的成就，一般人所不能忍的，他能忍受，所以成就了「忍辱心」。別人以剛強的態度對待他，淩辱他，他反而以柔和的態度回報，令人悅服，因為他有一顆「柔和心」。「諧順心」：菩薩跟誰都是和和氣氣的，沒有一點暴戾的言語行為，即使別人對他加惡，他也是和諧相處，不生瞋恨。「悅美心」：菩薩知道衆生的心性，都是喜歡聽好的話，所以他教化人時，也是婉言勸誘，使人樂於接受。「不瞋心」：菩薩因為沒有無謂的剛強，就是身受他人的加惡，他也能原諒人，不起瞋恨心。「不動心」：不管遇到任何境界，富貴榮辱都不為所動，因為他已無貪心了。「不濁心」：菩薩修積種種善根，他的思想行為都是非常清淨，一點染汚的念頭都不生，所以他是絲毫煩惱都沒有，其心清淨而無濁。「無高下心」：菩薩對待所有衆生，都是一律平等，因為他已久離驕慢，自然不會輕視別人了。「不望報心」：菩薩作任何布施，從不期望別人報答，甚至根本忘記受施者。古雲：「施恩不忘報，就是菩薩的善行。」「報恩心」：這恰與上面相反，菩薩受了任何人的恩惠，不記多少貴賤，他一定要報答的。也有一句古話：「受人涓滴之息，當湧泉以報。」「不諂心」：菩薩老實修行，在他的心目中，沒有權貴勢力的思想，更不會故意去諂媚有權有勢的富貴人。因為他平等待人，所以無貪欲之念。「不誑心」：菩薩既不貪圖名聞利養，又不企求華衣美食，所以他用不著對人打誑語或欺騙人。「無險詖心」：菩薩以正直懇摯待人，做事光明磊落，沒有隱覆諂佞的必要，所以他不需要用險詖的心處事。以上這些正誠的心和不正當的心，好的一天比一天完善，邪的一天比一天消失，所以菩薩的智慧之光，也一天比一天清淨光明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此菩薩於四攝中。利行偏多。十波羅蜜中。忍波羅蜜偏多。餘非不修。但隨力隨分。佛子。是名菩薩第三發光地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這位菩薩教化衆生，用四攝法中「利行」這一種方法的時間較多。十種波羅蜜中，修「忍辱波羅蜜」的時間較多。其餘的三種攝法，和另外九種波羅蜜，不是不用不修，祇是隨自己的力量和緣份去做。各位佛的弟子！以上所講的，就是菩薩在第三地修學時的實際過程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菩薩住此地。多作三十三天王。能以方便。令諸衆生捨離貪欲。布施。愛語。利行。同事。如是一切諸所作業。皆不離念佛。不離念法。不離念僧。乃至不離念具足一切種。一切智智。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在這種地位時，隨時可以做三十三天的天王。他用各種方便的方法，教化衆生，使他們都能捨離貪欲的虛妄心。教化衆生，利用布施、愛語、利行、同事四攝法。菩薩如是所作的一切善業，都不曾一時離念佛的慈悲和佛的種種功德。不離念無上甚深微妙的佛法，不離念十方諸賢聖僧的真修實學。進而不離念求具足一切種的智慧以及智慧中的大智慧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復作是念。我當於一切衆生中。為首。為勝。為殊勝。為妙。為微妙。為上。為無上。乃至為一切智智依止者。若勤行精進。於一念頃。得百千三昧。得見百千佛。知百千佛神力。能動百千佛世界。乃至示現百千身。一一身。百千菩薩以為眷屬。若以菩薩殊勝願力。自在示現。過於此數。百劫。千劫。乃至百千億那由他劫。不能數知。爾時金剛藏菩薩。欲重宣其義。而說頌曰。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又作這樣的想法：我應該在一切的衆生中，作為他們的領導者，智慧能力勝過別人，應該有特殊的表現。諸事求好，求最完美、最無上。又應做所有智者中最有智慧的輔導者。菩薩倘若再勤加精進，可在一轉念之間，得到百千的三昧（正定正受），能見到百千的佛，知道百千佛的神通力量，能夠震動百千佛的世界，乃至可以變化示現百千個化身，每個化身，又有百千位菩薩作為他的眷屬。如果以菩薩往昔所發的特殊大願之力，他以方便自若，輕而易舉的表現，還可以超過以上的數目。就是用一百劫，一千劫，甚至百千億那由他那樣多的時劫，也不能算清楚菩薩的各種神通變化。當此之時，金剛藏菩薩把前面所講的，又重新用偈頌的方法，再說一遍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清淨安住明盛心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厭離無貪無害心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堅固勇猛廣大心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智者以此入三地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30"/>
          <w:szCs w:val="30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修學第三地菩薩行的菩薩，第一重要的條件，要有清淨心，要離開一切染汚。還要有安住心，安住於菩提覺道，才不會退轉。還要有如熾盛的火燄般聰明，智慧的心，要厭離一切，沒有貪心，沒有害人的心。要有堅固的信心，勇猛精進。要有志願遠大、寬宏大量的心。要具足這種種的誠摯心，才可以生出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，生出才能進入第三地——發光地的果位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菩薩住此發光地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觀諸行法苦無常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不淨敗壞速歸滅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無堅無住無來往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住在發光地的時候，他觀察諸法是苦空無常的。一切世間法都是不清淨，而容易衰敗朽壞的，須臾之間，便歸於寂滅。諸法是既不堅固，也不能長住久留，同時不來也不去的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觀諸有為如重病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憂悲苦惱惑所纏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三毒猛火恆熾然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無始時來不休息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觀察一切有為法，就好像人生了一種重病。再加上各種憂患、悲苦、煩惱、迷惑，把人纏縛不能出離。貪瞋癡的毒火，經常猛烈地燃燒著，自無始劫來，這些痛苦，都不曾停息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厭離三有不貪著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專求佛智無異念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難測難思無等倫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無量無邊無逼惱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了知一切的憂悲苦惱，所以他厭棄在三有的世界中流轉，他不貪戀虛幻的人生，反而專心致志求佛的智慧，不生絲毫雜念。如果我們想學佛法，想研究佛法，也應該專注一心，才能深入佛法，才能得到如佛的智慧。佛的智慧是難於測度，難於思量，難於想像的，沒有其他的東西可與之比量。這種智慧是無量無邊，任何煩惱都不能逼擾他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見佛智已愍衆生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孤獨無依無救護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三毒熾然常困乏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住諸有獄恆受苦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見到佛的智慧以後，就生出大慈悲心，愍念世上的衆生，愍念他們孤苦伶仃，沒有依靠，沒有人能救護他們。他們恆被三毒猛火所困擾，住在牢獄一樣的三有世界中，無時無刻不受諸般苦楚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煩惱纏覆盲無目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志樂下劣喪法寶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隨順生死怖涅槃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我應救彼勤精進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30"/>
          <w:szCs w:val="30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衆生被煩惱所纏縛，就像瞎了眼睛的人。他們既沒有高尚遠大的志願，而所追求歡喜的，只是種種水準很低劣的趣味。他們完全不知道求覓佛法，可憐啊！他們已喪失求法的意趣，只是隨著輪迴的激流，浮沉在生死的波濤中，而對能超出苦海，了生死的湼槃法門，反而生出畏懼恐怖之心。我應該勤求佛道，救護他們！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將求智慧益衆生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思何方便令解脫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不離如來無礙智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彼復無生慧所起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我勤求智慧，是為利益衆生，但是我應該用甚麼方便的法門，才能令衆生得到解脫呢？我想除了佛的大無礙智慧以外，再沒有其他的方法了。由於佛覺悟不生不滅的道理，而生出種種無礙殊勝的大智慧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心念此慧從聞得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如是思惟自勤勵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日夜聽習無間然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唯以正法為尊重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思惟這種智慧的來源，是從聞法中得來的。像這樣仔細一想，便知道力求精進，晝夜不懈，鼓勵自己不生畏難退轉的心。所聞佛法，修學佛法，念念相續，無有間斷。專一尋求正法，尊重正法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國城財貝諸珍寶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妻子眷屬及王位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菩薩為法起敬心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如是一切皆能捨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國家的領土、城池、府庫財物，及所有的珍奇寶貝、妻子兒女、親疏眷屬，甚至王位——菩薩皆能捨。為求正法，虔誠恭敬，而對於這些人人視為難得稀有的東西，他都能布施給衆生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頭目耳鼻舌牙齒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手足骨髓心血肉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此等皆捨未為難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但以聞法為最難</w:t>
      </w:r>
    </w:p>
    <w:p>
      <w:pPr>
        <w:pStyle w:val="Normal"/>
        <w:ind w:firstLine="615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不只捨得布施種種名貴的外財，就連他自己的身體如頭、眼睛、耳朵、鼻子、牙齒、舌頭、手、脚、骨頭、骨髓、心臟、血、肉，這些難捨的東西，都可以布施給別人。在菩薩的心目中，布施這些身體血肉等，並不是一件難事。而最困難、最難逢難遇的莫過於能夠聽到佛法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設有人來語菩薩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孰能投身大火聚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我當與汝佛法寶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聞已投之無怯懼</w:t>
      </w:r>
    </w:p>
    <w:p>
      <w:pPr>
        <w:pStyle w:val="Normal"/>
        <w:ind w:firstLine="615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假設有個人來向菩薩說：「有誰能投身到這大火堆裡，如果誰有這樣為法忘軀的誠心、勇氣，我就傳授給他從未聽過的法寶。」菩薩聽了這話，便很高興地，毫不猶豫的回答說：「祇要你能傳授給我佛的真法寶，我聽了以後，絕對縱身跳入火坑，而不畏懼。」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假使火滿三千界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身從梵世而投入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為求法故不為難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況復人間諸小苦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不要說是一點小火堆，就是徧滿三千大千世界的大火，我也願意從梵天跳進這大火堆裡。為求佛法的緣故，甚麼困難我都能克服，且不懼怕，何況僅僅是人間一點小苦呢？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從初發意至得佛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其間所有阿鼻苦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為聞法故皆能受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何況人中諸苦事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從最初發菩提心到成佛的果位，要經過三大阿僧祇劫的時間，所受的苦無能計較。菩薩為求聞法，即使是最苦而時間最長久的無間地獄，也能忍受，何況人間這些小苦事呢？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聞已如理正思惟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獲得四禪無色定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四等五通次第起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不隨其力而受生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聽到佛法的真理以後，便思惟觀察，依照佛法，切實用功修行，這樣就得到四禪的境界——初、二、三、四禪，以及進入無色世界的禪定中。四等是慈悲喜捨四無量心。慈能予樂，悲能拔苦，喜能生善，捨能離惡。五通——除漏盡通未修得之外，其他五種神通（即天眼通、天耳通、他心通、宿命通及神足通），都已修得。這些修行的功夫，循序漸進，一樣一樣的都修到了。雖說還在生死激流之中捨生受生，但不是被業力所驅迫，而是隨自己的願力，為度衆生而受生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菩薩住此見多佛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供養聽聞心決定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斷諸邪惑轉清淨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如鍊真金體無減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住於第三地的境界上，可以見到無量不可數的佛，供養十方諸佛，在諸佛道場聽法，信心更堅定，再不會存疑惑。把一切的邪貪、邪瞋、邪癡等邪惑都斷除，其意念一天比一天更加清淨。就好像用火鍛鍊金子一樣，雖說去盡了滓渣和沙石，但金子的本身分量並未減少，反而更加光彩明淨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住此多作忉利王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化導無量諸天衆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令捨貪心住善道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一向專求佛功德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住於第三地——發光地的菩薩，這時多數做三十三天的天王，教化無量無邊諸天的天人，令一切衆生都能捨去貪心，而住於善道。菩薩一向是專心致志勤求成佛的功德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佛子住此勤精進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百千三昧皆具足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見百千佛相嚴身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若以願力復過是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諸位佛的弟子！你們住在第三地時，要格外勤加精進，用功修行，便可以圓滿得到百千種的正定正受。又可以見到百千位相好莊嚴的佛，更可震動百千佛的世界。如果以菩薩往昔所發的願力而論，他的神通力量，更可以超過以上所說的數目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一切衆生普利益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彼諸菩薩最上行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如是所有第三地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我依其義已解釋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第三地的菩薩，所修的最上行門，使一切衆生，普徧得到利益。如像上面所有關於第三地的境界，我已經依照義理為各位解釋清楚了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52"/>
          <w:szCs w:val="52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52"/>
          <w:szCs w:val="52"/>
          <w:lang w:eastAsia="zh-TW"/>
        </w:rPr>
        <w:t>大方廣佛華嚴經淺釋</w:t>
      </w:r>
    </w:p>
    <w:p>
      <w:pPr>
        <w:pStyle w:val="Normal"/>
        <w:ind w:firstLine="2390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       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唐于闐國沙門實叉難陀譯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                      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美國萬佛聖城宣化上人講述</w:t>
      </w:r>
    </w:p>
    <w:p>
      <w:pPr>
        <w:pStyle w:val="Normal"/>
        <w:rPr>
          <w:rFonts w:ascii="PMingLiU;新細明體" w:hAnsi="PMingLiU;新細明體" w:cs="PMingLiU;新細明體"/>
          <w:b/>
          <w:b/>
          <w:sz w:val="32"/>
          <w:szCs w:val="32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32"/>
          <w:szCs w:val="3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2"/>
          <w:szCs w:val="32"/>
          <w:lang w:eastAsia="zh-TW"/>
        </w:rPr>
        <w:t>卷第三十六　　十地品第二十六之三第四燄慧地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佛子聞此廣大行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可樂深妙殊勝地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心皆踴悅大歡喜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普散衆華供養佛</w:t>
      </w:r>
    </w:p>
    <w:p>
      <w:pPr>
        <w:pStyle w:val="Normal"/>
        <w:ind w:firstLine="600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諸位佛的大弟子們，聽了金剛藏菩薩為他們說完以上發光地的菩薩所修行的廣大行門後，知道這些行門都是最微妙、深奧、殊勝的，大家都樂於深入研究修習。於是，衆位菩薩心中湧出了最快樂、最歡喜的心。他們普遍灑散許多最名貴的香花，供養法會中十方諸佛和釋迦牟尼佛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演說如是妙法時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大地海水皆震動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一切天女咸歡喜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悉吐妙音同讚歎</w:t>
      </w:r>
    </w:p>
    <w:p>
      <w:pPr>
        <w:pStyle w:val="Normal"/>
        <w:ind w:firstLine="600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當金剛藏菩薩演說第三地不可思議的微妙法門時，所有的山河大地，四大海水，都呈現出六種十八相的震動。天女們聽了都非常歡喜，一齊發出美妙的聲音，同聲讚歎三寶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自在天王大欣慶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雨摩尼寶供養佛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讚言佛為我出興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演說第一功德行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這時大自在天的天王，也歡喜無量。他以大量的摩尼寶珠，供養諸佛。他高聲讚揚諸佛說：「佛就是為我們諸天，才示現出世的，特為我們演說最上、最殊勝、第一的功德行門！」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如是智者諸地義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於百千劫甚難得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我今忽然而得聞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菩薩勝行妙法音</w:t>
      </w:r>
    </w:p>
    <w:p>
      <w:pPr>
        <w:pStyle w:val="Normal"/>
        <w:ind w:firstLine="600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好像這樣有大智慧的菩薩——金剛藏菩薩，為法會大衆演說十地中每一地的義理，真是在百千億劫中，也難得聽一次。我現在真是幸運，竟得逢此法會，聽到極難得的無上微妙法音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願更演說聰慧者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後地決定無餘道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利益一切諸天人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此諸佛子皆樂聞</w:t>
      </w:r>
    </w:p>
    <w:p>
      <w:pPr>
        <w:pStyle w:val="Normal"/>
        <w:ind w:firstLine="600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sz w:val="30"/>
          <w:szCs w:val="30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解脫月菩薩對金剛藏菩薩說：「有大智慧的金剛藏菩薩！現在我們更願意聽您繼續講說第四地，有關應知的修學道理及相狀。不但利益正在修學諸地行門的菩薩們，也可同時利益諸天人。凡在法會中的諸佛子們，他們也都很歡喜聽到這種法門。」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勇猛大心解脫月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請金剛藏言佛子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從此轉入第四地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所有行相願宣說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勇猛精進發大菩薩心的解脫月菩薩，向金剛藏菩薩請法，稱他「佛的大弟子啊！從第三地進轉入第四地後，一切修行的法門，以及所證得的境界，請求您為我們詳細解說。」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爾時金剛藏菩薩。告解脫月菩薩言。佛子。菩薩摩訶薩。第三地善清淨已。欲入第四燄慧地。當修行十法明門。何等為十。所謂觀察衆生界。觀察法界。觀察世界。觀察虛空界。觀察識界。觀察欲界。觀察色界。觀察無色界。觀察廣心信解界。觀察大心信解界。菩薩以此十法明門。得入第四燄慧地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解脫月菩薩說完上面的偈頌以後，金剛藏菩薩便接著對他說：「諸位佛的大弟子們！善能清淨修行第三地的大菩薩，圓滿第三地功德後，證得第三地的果位，再要進入第四地——燄慧地時，必須修行十種佛法，才能明白進入佛法之間。甚麼是十種佛法明門呢？總而言之，都是有關濟度衆生的事和理。分開來說，不外：</w:t>
      </w:r>
      <w:r>
        <w:rPr>
          <w:rFonts w:ascii="宋体;SimSun" w:hAnsi="宋体;SimSun" w:cs="宋体;SimSun"/>
          <w:sz w:val="30"/>
          <w:szCs w:val="30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觀察衆生界，有種種的善惡因緣糾結。</w:t>
      </w:r>
      <w:r>
        <w:rPr>
          <w:rFonts w:ascii="宋体;SimSun" w:hAnsi="宋体;SimSun" w:cs="宋体;SimSun"/>
          <w:sz w:val="30"/>
          <w:szCs w:val="30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觀察法界，而今是甚麼法行世的時代，是正法？像法？還是末法？是染法界，還是淨法界？</w:t>
      </w:r>
      <w:r>
        <w:rPr>
          <w:rFonts w:ascii="宋体;SimSun" w:hAnsi="宋体;SimSun" w:cs="宋体;SimSun"/>
          <w:sz w:val="30"/>
          <w:szCs w:val="30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觀察世界，已到了甚麼時劫。是成、是住、是壞、還是空？</w:t>
      </w:r>
      <w:r>
        <w:rPr>
          <w:rFonts w:ascii="宋体;SimSun" w:hAnsi="宋体;SimSun" w:cs="宋体;SimSun"/>
          <w:sz w:val="30"/>
          <w:szCs w:val="30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觀察虛空界，衆生所住的正報、依報，均依虛空而立。應說何種法才能契合衆生的根機？</w:t>
      </w:r>
      <w:r>
        <w:rPr>
          <w:rFonts w:ascii="宋体;SimSun" w:hAnsi="宋体;SimSun" w:cs="宋体;SimSun"/>
          <w:sz w:val="30"/>
          <w:szCs w:val="30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觀察衆生的本識，染汚和清淨為因，應以何法去教化，使其轉染為淨？</w:t>
      </w:r>
      <w:r>
        <w:rPr>
          <w:rFonts w:ascii="宋体;SimSun" w:hAnsi="宋体;SimSun" w:cs="宋体;SimSun"/>
          <w:sz w:val="30"/>
          <w:szCs w:val="30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觀察欲界天的衆生，應用何法去度他們，使他們能離欲去愛，不著受、想？</w:t>
      </w:r>
      <w:r>
        <w:rPr>
          <w:rFonts w:ascii="宋体;SimSun" w:hAnsi="宋体;SimSun" w:cs="宋体;SimSun"/>
          <w:sz w:val="30"/>
          <w:szCs w:val="30"/>
          <w:lang w:eastAsia="zh-TW"/>
        </w:rPr>
        <w:t>⑦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觀察色界天的衆生，和</w:t>
      </w:r>
      <w:r>
        <w:rPr>
          <w:rFonts w:ascii="宋体;SimSun" w:hAnsi="宋体;SimSun" w:cs="宋体;SimSun"/>
          <w:sz w:val="30"/>
          <w:szCs w:val="30"/>
          <w:lang w:eastAsia="zh-TW"/>
        </w:rPr>
        <w:t>⑧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無色界的衆生。這三界的衆生，都著於色、法中，由煩惱使染，成染分依他，深溺於著。菩薩既知三界唯心，那麼，應以何法才能契合，才能拔衆生於「愚」「著」中？</w:t>
      </w:r>
      <w:r>
        <w:rPr>
          <w:rFonts w:ascii="宋体;SimSun" w:hAnsi="宋体;SimSun" w:cs="宋体;SimSun"/>
          <w:sz w:val="30"/>
          <w:szCs w:val="30"/>
          <w:lang w:eastAsia="zh-TW"/>
        </w:rPr>
        <w:t>⑨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觀察天上具廣大信解心的衆生，他們已是煩惱不染了，已成淨分依他，今用什麼方法去助使他們進趣上乘呢？</w:t>
      </w:r>
      <w:r>
        <w:rPr>
          <w:rFonts w:ascii="宋体;SimSun" w:hAnsi="宋体;SimSun" w:cs="宋体;SimSun"/>
          <w:sz w:val="30"/>
          <w:szCs w:val="30"/>
          <w:lang w:eastAsia="zh-TW"/>
        </w:rPr>
        <w:t>⑩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又觀察天上的大心信解的衆生，他們是能發大菩薩心，超呼二乘，即將行菩薩道的衆生，今應用甚麼方法去助他們圓滿所發的菩提心呢？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用這十種方法，觀察圓滿，由此明白進入第四地的修行法門。燄慧地的意思，謂智慧的火燄，如同光芒，照耀徧於十法界。前三地尤寄世間，從此地進入修出世聖智，捨於定愛，永斷煩惱，修證菩提分法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佛子。菩薩住此燄慧地。則能以十種智成熟法故。得彼內法。生如來家。何等為十。所謂深心不退故。於三寶中生淨信。畢竟不壞故。觀諸行生滅故。觀諸法自性無生故。觀世間成壞故。觀因業有生故。觀生死涅槃故。觀衆生國土業故。觀前際後際故。觀無所有盡故。是為十。佛子。菩薩住此第四地。觀內身循身觀。勤勇念知。除世間貪憂。觀外身循身觀。勤勇念知。除世間貪憂。觀內外身循身觀。勤勇念知。除世間貪憂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金剛藏菩薩又稱一聲，諸位佛的弟子！住在第四地——燄慧地的菩薩，依據十種智慧來思惟、觀察，由此修行而成熟所修學的法門。「成熟」：就是滅除前三地解法的智障，攝入第四地的出世聖智。得到屬於內心的「心智法」，不是外相，而是承受佛所說的，教化衆生的心法，所以能生到佛的家族裡。因為第四地是出世法的開始，所以說「生」到如來家。什麼是十種智慧所成熟的內法呢？</w:t>
      </w:r>
      <w:r>
        <w:rPr>
          <w:rFonts w:ascii="宋体;SimSun" w:hAnsi="宋体;SimSun" w:cs="宋体;SimSun"/>
          <w:sz w:val="30"/>
          <w:szCs w:val="30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「所謂深心不退」：深心就是菩薩發的菩提心。「不退」：就是永遠不會退轉到二乘，不會懈怠、放逸。</w:t>
      </w:r>
      <w:r>
        <w:rPr>
          <w:rFonts w:ascii="宋体;SimSun" w:hAnsi="宋体;SimSun" w:cs="宋体;SimSun"/>
          <w:sz w:val="30"/>
          <w:szCs w:val="30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對三寶的信心，絕對堅定，不會動搖，不會懷疑，由是生起清淨的尊敬心，永不失壞。</w:t>
      </w:r>
      <w:r>
        <w:rPr>
          <w:rFonts w:ascii="宋体;SimSun" w:hAnsi="宋体;SimSun" w:cs="宋体;SimSun"/>
          <w:sz w:val="30"/>
          <w:szCs w:val="30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觀察諸行的生滅，明白是無常苦空，生滅無常的。</w:t>
      </w:r>
      <w:r>
        <w:rPr>
          <w:rFonts w:ascii="宋体;SimSun" w:hAnsi="宋体;SimSun" w:cs="宋体;SimSun"/>
          <w:sz w:val="30"/>
          <w:szCs w:val="30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又觀一切諸法的自性，本來無生無滅。因為一切法本是寂滅，沒有本體，是因緣所生。佛說：「因緣所生法，我說即是空。亦名為假名，亦名中道義。」</w:t>
      </w:r>
      <w:r>
        <w:rPr>
          <w:rFonts w:ascii="宋体;SimSun" w:hAnsi="宋体;SimSun" w:cs="宋体;SimSun"/>
          <w:sz w:val="30"/>
          <w:szCs w:val="30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又觀世間和世間的一切，都不能避免成、住、壞、空的劫相。菩薩愍念衆生，所以發大菩提心。</w:t>
      </w:r>
      <w:r>
        <w:rPr>
          <w:rFonts w:ascii="宋体;SimSun" w:hAnsi="宋体;SimSun" w:cs="宋体;SimSun"/>
          <w:sz w:val="30"/>
          <w:szCs w:val="30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又觀一切的「業」。衆生受種種不同的「報」，是以「業」為種子，遇緣成熟而受報障的，所謂善有善報，惡有惡報，因果循環，毫釐不爽。</w:t>
      </w:r>
      <w:r>
        <w:rPr>
          <w:rFonts w:ascii="宋体;SimSun" w:hAnsi="宋体;SimSun" w:cs="宋体;SimSun"/>
          <w:sz w:val="30"/>
          <w:szCs w:val="30"/>
          <w:lang w:eastAsia="zh-TW"/>
        </w:rPr>
        <w:t>⑦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又觀生死、涅槃之差別，生死疲勞，從貪欲起，苦惱無量；涅槃寂靜，常樂我淨。菩薩能覺生死苦，便知進趣菩提，可以永斷生死，恆受涅槃之樂。他思惟諸法，了知甚麼是生死，甚麼是涅槃，即得不生不死之道。</w:t>
      </w:r>
      <w:r>
        <w:rPr>
          <w:rFonts w:ascii="宋体;SimSun" w:hAnsi="宋体;SimSun" w:cs="宋体;SimSun"/>
          <w:sz w:val="30"/>
          <w:szCs w:val="30"/>
          <w:lang w:eastAsia="zh-TW"/>
        </w:rPr>
        <w:t>⑧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又觀一切衆生，於不同的國土和六道中受生，是因何業所致？又知道他們曾造了甚麼業，才得到這種應受的果報。</w:t>
      </w:r>
      <w:r>
        <w:rPr>
          <w:rFonts w:ascii="宋体;SimSun" w:hAnsi="宋体;SimSun" w:cs="宋体;SimSun"/>
          <w:sz w:val="30"/>
          <w:szCs w:val="30"/>
          <w:lang w:eastAsia="zh-TW"/>
        </w:rPr>
        <w:t>⑨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又觀前際，煩惱無始；再觀後際，涅槃無終。只因為衆生妄想重重，故生出不同的業報。</w:t>
      </w:r>
      <w:r>
        <w:rPr>
          <w:rFonts w:ascii="宋体;SimSun" w:hAnsi="宋体;SimSun" w:cs="宋体;SimSun"/>
          <w:sz w:val="30"/>
          <w:szCs w:val="30"/>
          <w:lang w:eastAsia="zh-TW"/>
        </w:rPr>
        <w:t>⑩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又觀一切衆生，煩惱無盡，虛空無盡，生、老、病、死、虛偽無主，皆無有盡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以上是住燄慧地的菩薩，所精勤觀察，深切思惟的十種智，及依此智而成熟的法理與事相。金剛藏菩薩又稱一聲佛子！菩薩住在第四地的時候，他修習止觀法門，觀內身時，觀想此身不淨，是三十六種不淨的物體和五種不淨所集成。三十六種不淨物：</w:t>
      </w:r>
      <w:r>
        <w:rPr>
          <w:rFonts w:ascii="宋体;SimSun" w:hAnsi="宋体;SimSun" w:cs="宋体;SimSun"/>
          <w:sz w:val="30"/>
          <w:szCs w:val="30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外相十二種：髮、毛、爪、齒、眵、淚、涎、唾、屎、溺、垢、汗。</w:t>
      </w:r>
      <w:r>
        <w:rPr>
          <w:rFonts w:ascii="宋体;SimSun" w:hAnsi="宋体;SimSun" w:cs="宋体;SimSun"/>
          <w:sz w:val="30"/>
          <w:szCs w:val="30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身器十二種：皮、膚、血、肉、筋、脈、骨、髓、肪、膏、腦、膜。</w:t>
      </w:r>
      <w:r>
        <w:rPr>
          <w:rFonts w:ascii="宋体;SimSun" w:hAnsi="宋体;SimSun" w:cs="宋体;SimSun"/>
          <w:sz w:val="30"/>
          <w:szCs w:val="30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內含十二種：肝、膽、腸、胃、脾、腎、心、肺、生臟、熟臟、赤痰、白痰。五種不淨：</w:t>
      </w:r>
      <w:r>
        <w:rPr>
          <w:rFonts w:ascii="宋体;SimSun" w:hAnsi="宋体;SimSun" w:cs="宋体;SimSun"/>
          <w:sz w:val="30"/>
          <w:szCs w:val="30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種子不淨，乃過去之結業和父精母血為種。</w:t>
      </w:r>
      <w:r>
        <w:rPr>
          <w:rFonts w:ascii="宋体;SimSun" w:hAnsi="宋体;SimSun" w:cs="宋体;SimSun"/>
          <w:sz w:val="30"/>
          <w:szCs w:val="30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住處不淨，住在母胎不淨之處。</w:t>
      </w:r>
      <w:r>
        <w:rPr>
          <w:rFonts w:ascii="宋体;SimSun" w:hAnsi="宋体;SimSun" w:cs="宋体;SimSun"/>
          <w:sz w:val="30"/>
          <w:szCs w:val="30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自相不淨，身具九孔，常流汚物。</w:t>
      </w:r>
      <w:r>
        <w:rPr>
          <w:rFonts w:ascii="宋体;SimSun" w:hAnsi="宋体;SimSun" w:cs="宋体;SimSun"/>
          <w:sz w:val="30"/>
          <w:szCs w:val="30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自體不淨，身為三十六種不淨之物合成。</w:t>
      </w:r>
      <w:r>
        <w:rPr>
          <w:rFonts w:ascii="宋体;SimSun" w:hAnsi="宋体;SimSun" w:cs="宋体;SimSun"/>
          <w:sz w:val="30"/>
          <w:szCs w:val="30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究竟不淨，死後入土為蟲蟻所噉，終成糞土，惡露充滿。對此不淨之身，焉能生起貪愛？如要除離無始以來在世上的貪愛惡習憂愁得失，實在不容易，所以要精進勤奮，隨時警惕，有決心，有毅力，有勇氣，持之有恆！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「念」就是覺悟的意思，要明白「身」和「命」是無常的，要警覺佛法將滅，要知道收攝散心，牢記不忘，生起正念。「知」則是有堅決心，立志痛悔過去的錯誤，發願斷惡從善。如此言行一致，力行實踐，才能除去世間上一切貪愛的繫縛，和憂悲苦惱的痛苦。菩薩又觀察外身，「外身」是指身外一切的色、聲、香、味、觸。循著身向外仔細觀察思惟，一切萬事萬物的呈現，無非是有聲無聲、有形無形地向世人說法。如果世人能明白它說法的含意，便可了達一切諸法實相。常行精進，諸多反省，破除邪知邪見，遵信正法，成正行，修學佛的智慧，自然便可以除去世間一切無所謂的貪憂。繼而再「觀內外身」：內身觀，是觀內裡的色、受、想、行、識五蘊。外身觀，是外身的色、聲、香、味、觸、法六塵。身內外一切的法，要循此去觀察思惟。既已知內身不淨，無可貪愛。身外一切，所謂名聞利養，也不能永住。如是觀察思惟，了然於心，智慧現前。還要勤勇念知，自在修行。菩薩遠離人間的煩惱，捨棄世上無知的顛倒，那裡還會貪愛放逸，更不會生出憂愁苦惱了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附上人開示一則：所謂「知過能改，善莫大焉」。在大衆前表白自己的過錯，在佛前懺悔自己的罪業，這樣，過錯便消滅了。如果不願人知，也不知改悔，反而覆藏，過錯便永遠存在，你也永不知悔改。佛住世時，二衆有犯錯，都是要當衆白過懺悔。這就好比白色的衣裳有污垢，必須洗乾淨。人的心地有暗影，一經懺悔便能恢復本有的光明智慧。為什麼一般人都不能顯出光明智慧呢？就因為人人皆有一副假面具，不願別人知道自己的過錯。所以佛當時便用當衆懺悔的方法，使人皆有悔過自新的機會。有時，自己犯了過失還不知道，於是便由旁人好意勸勉，指出他的過錯，這叫舉過。令他懺悔，恢復清淨，這是正法住世時的規律。佛入涅槃後，漸漸地人皆不用此懺悔的方法，文過飾非，故法漸沒。如今佛法初傳入西方，可謂正法時代，所以應遵行佛制，對四衆弟子，不管犯任何過錯，只要白過，便能恢復本性的清淨，不會在心中留下陰影。修行人不要有自私自利的心，應把「小我」的觀念擴大而成人衆。於衆人有利的事，即使於己有損，粉身碎骨，也應勉力以赴。反過來說，如是損人利己之事，雖百利而不應為。如此力行，才能成就菩薩所行的道路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如是觀內受。外受。內外受。循受觀。觀內心。外心。內外心。循心觀。觀內法。外法。內外法。循法觀。勤勇念知。除世間貪憂。復次。此菩薩未生諸惡不善法。為不生故。欲生。勤精進。發心正斷。已生諸惡不善法。為斷故。欲生勤精進發心正斷。未生諸善法。為生故。欲生勤精進發心正行。已生諸善法。為住不失故。修令增廣故。欲生勤精進發心正行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像這樣觀察，仔細研究，迴光返照：在內心的感受是什麼？外在的感受是什麼？內外合一的感受又是什麼？這就叫循受觀，是順著「受」去觀察。「受」有「心受」和「身受」：六識所受名「心受」，五根所受名「身受」。又觀內心是甚麼樣？外心又是甚麼樣？內外心合一又是甚麼樣？循心意觀察，以研究實心的作用。又觀內裡的一切法和外面的一切法，內外法，循著法來觀察。也要勤精進，勇猛不懈，念一切智慧，除世間上一切的貪愛，和憂愁苦惱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出家人要出三界家——出欲界家、色界家、無色界家，還要出煩惱家，斷除一切煩惱；出世俗家，就是除去貪愛。要真正做到圓滿，當然不容易，但要克服困難，力行實踐。古語說：「仁者，先難而後獲。」意謂成就一個有仁心的人，必須經過艱難困苦的過程，才能真正成熟仁慈心腸，達到圓融無礙的智慧和完成高尚美滿的人格。前面所講的，是世間的貪愛染汚，現在要說出世間的快樂。前面沒有說得圓滿，現在說詳細一點。這位修燄慧地的菩薩，當他內心還沒有生起諸惡念，以及不好的事法時，為了使諸惡念和不好事法不生的緣故，便要發菩提心，勤勉精進，勇猛不懈。要這樣正斷一切的諸惡念和不好法。正斷，是斷懈怠。諸惡，即十惡。使它不生起來；如果已生了，便應該急速把它斷除。也必須生勇猛精進的菩提心，發大願心正斷這種惡念和不善法，改為善念善法，即十善。假設還未生，而希望能生起十善心，更應該勇猛精進、奮發不怠。應該發大菩提心，願大願心，切實做到十善法。假使已生起一切善念，為了要保持常行十善，不會中途停頓，便要勤加精進，使善念善行日漸增長擴大，也必須勇猛精進，發大菩提心，切實修行正知正見，成就菩提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復次此菩薩修行欲定斷行。成就神足。依止厭。依止離。依止滅。迴向於捨。修行精進定。心定。觀定。斷行。成就神足。依止厭。依止離。依止滅。迴向於捨。</w:t>
      </w:r>
    </w:p>
    <w:p>
      <w:pPr>
        <w:pStyle w:val="Normal"/>
        <w:ind w:firstLine="615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金剛藏菩薩又繼續說：「前面所講的這位菩薩，他修行欲界定的時候，要斷一切惡行，生一切善行，便可成就神足通——這是六種神通之一，又名神境通。要依止厭離一切的惡行法，斷止一切的惡行法，也要滅卻一切的惡行法。把這些迴向於一切捨行，修一切的布施」。「捨」：是要捨自己不能捨的。放不下的，才是真捨。「修行精進定」：是修定的功夫恆不間斷。心定，就是心有定力，不受外境誘惑而動搖，不為內情的衝動而轉移，所謂「八風吹不動」。八風是：</w:t>
      </w:r>
      <w:r>
        <w:rPr>
          <w:rFonts w:ascii="宋体;SimSun" w:hAnsi="宋体;SimSun" w:cs="宋体;SimSun"/>
          <w:sz w:val="30"/>
          <w:szCs w:val="30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稱。</w:t>
      </w:r>
      <w:r>
        <w:rPr>
          <w:rFonts w:ascii="宋体;SimSun" w:hAnsi="宋体;SimSun" w:cs="宋体;SimSun"/>
          <w:sz w:val="30"/>
          <w:szCs w:val="30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譏——受人稱讚和被譏笑，都不為所動。</w:t>
      </w:r>
      <w:r>
        <w:rPr>
          <w:rFonts w:ascii="宋体;SimSun" w:hAnsi="宋体;SimSun" w:cs="宋体;SimSun"/>
          <w:sz w:val="30"/>
          <w:szCs w:val="30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苦。</w:t>
      </w:r>
      <w:r>
        <w:rPr>
          <w:rFonts w:ascii="宋体;SimSun" w:hAnsi="宋体;SimSun" w:cs="宋体;SimSun"/>
          <w:sz w:val="30"/>
          <w:szCs w:val="30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樂——受任何痛苦和任何快樂，也不為所動。</w:t>
      </w:r>
      <w:r>
        <w:rPr>
          <w:rFonts w:ascii="宋体;SimSun" w:hAnsi="宋体;SimSun" w:cs="宋体;SimSun"/>
          <w:sz w:val="30"/>
          <w:szCs w:val="30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利。</w:t>
      </w:r>
      <w:r>
        <w:rPr>
          <w:rFonts w:ascii="宋体;SimSun" w:hAnsi="宋体;SimSun" w:cs="宋体;SimSun"/>
          <w:sz w:val="30"/>
          <w:szCs w:val="30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衰——不管於己有利或有害，都不為所動。</w:t>
      </w:r>
      <w:r>
        <w:rPr>
          <w:rFonts w:ascii="宋体;SimSun" w:hAnsi="宋体;SimSun" w:cs="宋体;SimSun"/>
          <w:sz w:val="30"/>
          <w:szCs w:val="30"/>
          <w:lang w:eastAsia="zh-TW"/>
        </w:rPr>
        <w:t>⑦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毀。</w:t>
      </w:r>
      <w:r>
        <w:rPr>
          <w:rFonts w:ascii="宋体;SimSun" w:hAnsi="宋体;SimSun" w:cs="宋体;SimSun"/>
          <w:sz w:val="30"/>
          <w:szCs w:val="30"/>
          <w:lang w:eastAsia="zh-TW"/>
        </w:rPr>
        <w:t>⑧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譽——不論得失，毀謗和讚譽不受影響。這樣就能證明「心定」的功夫，到了何種程度。「觀定」：觀察所修的定，是否有所成就。「斷行」：斷除一切惡行。如此成就六通之一的神足通。要依止厭一切世間法，依止離一切世間法，依止滅除一切世間的惡行，迴向於布施喜捨法門。菩薩像這樣修行，達到了「眼觀形色內無有，耳聽塵事心不知」的境界，才是真正有了定力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復次此菩薩修行信根。依止厭。依止離。依止滅。迴向於捨。修行精進根。念根。定根。慧根。依止厭。依止離。依止滅。迴向於捨。復次此菩薩修行信力。依止厭。依止離。依止滅。迴向於捨。修行精進力。念力。定力。慧力。依止厭。依止離。依止滅。迴向於捨。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金剛藏菩薩把前面的道理再詳細一點。這位菩薩修行五根——信根、進根、念根、定根、慧根的時候，依止厭棄娑婆世界，依止脫離一切煩惱，依止滅盡</w:t>
      </w:r>
      <w:r>
        <w:rPr>
          <w:rFonts w:ascii="宋体;SimSun" w:hAnsi="宋体;SimSun" w:cs="宋体;SimSun" w:eastAsia="PMingLiU;新細明體"/>
          <w:sz w:val="30"/>
          <w:szCs w:val="30"/>
          <w:lang w:eastAsia="zh-TW"/>
        </w:rPr>
        <w:t>一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切習氣，迴向於捨的波羅蜜。又更詳細一點說，這位燄慧地的菩薩，修行五力——信力、進力、念力、定力、慧力，也是依止厭，依止離，依止滅，迴向於捨的波羅蜜。這就是五根五力，力是由根生出來的。依著這些行門修行，便能厭離一切世間法，修行一切出世間法，迴向於捨的法門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復次此菩薩修行念覺分。依止厭。依止離。依止滅。迴向於捨。修行擇法覺分。精進覺分。喜覺分。猗覺分。定覺分。捨覺分。依止厭。依止離。依止滅。迴向於捨。復次此菩薩修行正見。依止厭。依止離。依止滅。迴向於捨。修行正思惟。正語。正業。正命。正精進。正念。正定。依止厭。依止離。依止滅。迴向於捨。菩薩修行如是功德。為不捨一切衆生故。本願所持故。大悲為首故。大慈成就故。思念一切智智故。成就莊嚴佛土故。成就如來力無所畏不共佛法。相好音聲。悉具足故。求於上上殊勝道故。隨順所聞甚深佛解脫故。思惟大智善巧方便故。</w:t>
      </w:r>
    </w:p>
    <w:p>
      <w:pPr>
        <w:pStyle w:val="Normal"/>
        <w:ind w:firstLine="615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金剛藏菩薩講完了五根五力的法門以後，接著又講在燄慧地的菩薩，除了修行以上的法門，應再繼續修行七覺支分的法門。又名七菩提分，意謂覺了、覺察。此是定慧均等之法門。首先要修</w:t>
      </w:r>
      <w:r>
        <w:rPr>
          <w:rFonts w:ascii="宋体;SimSun" w:hAnsi="宋体;SimSun" w:cs="宋体;SimSun"/>
          <w:sz w:val="30"/>
          <w:szCs w:val="30"/>
          <w:lang w:eastAsia="zh-TW"/>
        </w:rPr>
        <w:t>㈠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念覺分，因為覺為自體，其餘六種為覺之因。念可通顯餘六，餘皆為念所依的緣故。由繫念能令諸法不會忘失，使定慧均等。修念覺分時，也是依此正念，而厭棄一切有漏的世間法，拋捨離一切有為的世間法，滅卻一切世間的染汚思想，迴向於四無量心的捨波羅蜜。此菩薩還要修行其餘六覺分：</w:t>
      </w:r>
      <w:r>
        <w:rPr>
          <w:rFonts w:ascii="宋体;SimSun" w:hAnsi="宋体;SimSun" w:cs="宋体;SimSun"/>
          <w:sz w:val="30"/>
          <w:szCs w:val="30"/>
          <w:lang w:eastAsia="zh-TW"/>
        </w:rPr>
        <w:t>㈠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擇法覺分，以智慧揀擇法的真偽。</w:t>
      </w:r>
      <w:r>
        <w:rPr>
          <w:rFonts w:ascii="宋体;SimSun" w:hAnsi="宋体;SimSun" w:cs="宋体;SimSun"/>
          <w:sz w:val="30"/>
          <w:szCs w:val="30"/>
          <w:lang w:eastAsia="zh-TW"/>
        </w:rPr>
        <w:t>㈡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精進覺分，以勇猛之心，離邪行，行真法。</w:t>
      </w:r>
      <w:r>
        <w:rPr>
          <w:rFonts w:ascii="宋体;SimSun" w:hAnsi="宋体;SimSun" w:cs="宋体;SimSun"/>
          <w:sz w:val="30"/>
          <w:szCs w:val="30"/>
          <w:lang w:eastAsia="zh-TW"/>
        </w:rPr>
        <w:t>㈢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喜覺分，心得善法，即生歡喜。</w:t>
      </w:r>
      <w:r>
        <w:rPr>
          <w:rFonts w:ascii="宋体;SimSun" w:hAnsi="宋体;SimSun" w:cs="宋体;SimSun"/>
          <w:sz w:val="30"/>
          <w:szCs w:val="30"/>
          <w:lang w:eastAsia="zh-TW"/>
        </w:rPr>
        <w:t>㈣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猗覺分，斷除身心之粗重相，使不染污染而得輕安。（五）定覺分，使心住於一境而不散亂。（六）捨覺分，捨諸妄謬和一切法，行捨平等，永除貪憂。修行此六覺分時，同樣應該依止正法，觀察思惟，厭棄一切，遠離一切，滅除一切不善的思想行為，迴向於捨的波羅蜜。</w:t>
      </w:r>
    </w:p>
    <w:p>
      <w:pPr>
        <w:pStyle w:val="Normal"/>
        <w:ind w:firstLine="615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這位菩薩繼而修行八正道，又名八聖道，因為八正是菩薩道，遠離八邪，斷諸煩惱，出生菩薩不可思議一切三昧，開通涅槃，所以名之為聖道：</w:t>
      </w:r>
      <w:r>
        <w:rPr>
          <w:rFonts w:ascii="宋体;SimSun" w:hAnsi="宋体;SimSun" w:cs="宋体;SimSun"/>
          <w:sz w:val="30"/>
          <w:szCs w:val="30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正見，就是苦、集、滅、道四諦的道理明白了，修證得到無漏智慧，為諸正道的主體。</w:t>
      </w:r>
      <w:r>
        <w:rPr>
          <w:rFonts w:ascii="宋体;SimSun" w:hAnsi="宋体;SimSun" w:cs="宋体;SimSun"/>
          <w:sz w:val="30"/>
          <w:szCs w:val="30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正思惟，既已見四聖諦的道理，尚思惟而使真智增長，以無漏之心為體。</w:t>
      </w:r>
      <w:r>
        <w:rPr>
          <w:rFonts w:ascii="宋体;SimSun" w:hAnsi="宋体;SimSun" w:cs="宋体;SimSun"/>
          <w:sz w:val="30"/>
          <w:szCs w:val="30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正語，戒為體。以真智修口業、不說一切非理的話，以無漏之戒為體。</w:t>
      </w:r>
      <w:r>
        <w:rPr>
          <w:rFonts w:ascii="宋体;SimSun" w:hAnsi="宋体;SimSun" w:cs="宋体;SimSun"/>
          <w:sz w:val="30"/>
          <w:szCs w:val="30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正業，以真智除盡一切不正當身業，住於清淨身業，以無漏戒為體。</w:t>
      </w:r>
      <w:r>
        <w:rPr>
          <w:rFonts w:ascii="宋体;SimSun" w:hAnsi="宋体;SimSun" w:cs="宋体;SimSun"/>
          <w:sz w:val="30"/>
          <w:szCs w:val="30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正命，依清淨三業，順正法而活命，離五邪命，以無漏戒為體。</w:t>
      </w:r>
      <w:r>
        <w:rPr>
          <w:rFonts w:ascii="宋体;SimSun" w:hAnsi="宋体;SimSun" w:cs="宋体;SimSun"/>
          <w:sz w:val="30"/>
          <w:szCs w:val="30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正精進，運用真智慧，勇猛不懈修學進入涅槃的道理，以無漏勤勉為體。</w:t>
      </w:r>
      <w:r>
        <w:rPr>
          <w:rFonts w:ascii="宋体;SimSun" w:hAnsi="宋体;SimSun" w:cs="宋体;SimSun"/>
          <w:sz w:val="30"/>
          <w:szCs w:val="30"/>
          <w:lang w:eastAsia="zh-TW"/>
        </w:rPr>
        <w:t>⑦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正念，以真智憶念佛的正道，不使生起邪念，以無漏念為體。</w:t>
      </w:r>
      <w:r>
        <w:rPr>
          <w:rFonts w:ascii="宋体;SimSun" w:hAnsi="宋体;SimSun" w:cs="宋体;SimSun"/>
          <w:sz w:val="30"/>
          <w:szCs w:val="30"/>
          <w:lang w:eastAsia="zh-TW"/>
        </w:rPr>
        <w:t>⑧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正定，以真智入清淨的禪定，以無漏之定為體。八正道反轉而行，就是八邪道。菩薩修此八種正道，也要依止真智，厭棄紅塵，捨離人間貪愛欲求，滅盡染汚的思想，迴向於捨的波羅蜜。</w:t>
      </w:r>
    </w:p>
    <w:p>
      <w:pPr>
        <w:pStyle w:val="Normal"/>
        <w:ind w:firstLine="615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燄慧地的菩薩修行這些無漏功德，是因為他不願捨棄苦海中的衆生，希望濟度他們的緣故。是根據他過去所發的願心，令其滿願的緣故。是以大悲心為第一重要的緣故。是以大慈成就所有衆生的緣故。是為思惟一切智慧中的真智慧的緣故。是為了成就莊嚴諸佛國土的緣故。是為了成就有如佛的四種無所畏懼的力量，和十八不共的佛法，還有如佛的相好，音聲好，一切皆圓滿具足的緣故。又為求最上、殊勝佛道的緣故。又希望隨順所聞的一切佛法獲得最深秘解脫妙法的緣故。又思惟大智慧和善巧的方便法門，可用以教化衆生的緣故。有此種種緣故，所以要修行菩薩道。以上所講的各節，可以用譬喻來顯明：「法性如大地，念處如種子，正勤為種植，神足如抽芽，五根如生根，五力如莖葉增長，開七覺花，結八正果。」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佛子。菩薩住此燄慧地。所有身見為首。我人衆生壽命。蘊界處。所起執著。出沒。思惟。觀察治故。我所故。財物故。著處故。於如是等一切皆離。此菩薩若見業是如來所訶。煩惱所染。皆悉捨離。若見業是順菩薩道。如來所讚。皆悉修行。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金剛藏菩薩又稱一聲諸位佛的弟子！菩薩住在燄慧地修行的時候，在諸「見」中，以「身見」為第一要先除去。其餘的如「我見、人見、衆生見、壽者見、五蘊——色、受、想、行、識；十八界——六根、六塵、六識；十二處——六根、六塵」，所生起的煩惱、染汚、執著、驕慢等等，不利於修治身心的思飲。菩薩應仔細觀察其出沒，深入思惟其境界，了知其如幻如化，都沒有了，都空了。在這種法裡，數數觀察修治所見，發現我所有的自我見，一切財物屬於我的私有見，執著於安處法定見——由於以上身見而生起煩惱、妄想、我執、法執。現在都要把它捨離、拋卻。這位菩薩若見到這種惡業是佛不喜歡，為佛訶斥的，是一切煩惱染汚，他必定把它捨棄並且遠遠離開。假若看到是善業，是依順修行道所必修治的道品，是不違背佛所說的教言，是如來所讚歎的，他必定依教奉行，如法修行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佛子。此菩薩隨所起方便慧。修習於道。及助道分。如是而得潤澤心。柔輭心。調順心。利益安樂心。無雜染心。求上上勝法心。求殊勝智慧心。救一切世間心。恭敬尊德無違教命心。隨所聞法。皆善修行心。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金剛藏菩薩又稱一聲諸位佛的弟子！在燄慧地的菩薩，隨著他在四地中所證得的方便智慧，積聚的功德，以及能幫助他修道的法門，如此而得到光明潤澤的心智，柔軟而慈和的心腸。沒有一點脾氣，便能氣血調和，調順其心。他有一個使人受到安穩快樂的心，隨時以利益衆生為念。他沒有一點貪瞋癡和欲念的雜染心。他有常常虔誠求無上法門的勝法心。他希望求得最殊勝如佛一般最上智慧的心。發願救度世間上一切苦難的衆生，唯願使他們離苦得樂的大悲心。他有禮敬善知識，尊重大德賢聖，敬謹接受他們的教化，而不違背的恭敬心。他有依教奉行的心，無論在任何地方聽到善法，他都是依著這種善法修行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此菩薩知恩。知報恩。心極和善。同住安樂。質直柔輭。無稠林行。無有我慢。善受教誨。得說者意。此菩薩如是忍成就。如是調柔成就。如是寂滅成就。如是忍調柔寂滅成就。淨治後地業。作意修行時。得不休息精進。不雜染精進。不退轉精進。廣大精進。無邊精進。熾然精進。無等等精進。無能壞精進。成熟一切衆生精進。善分別道非道精進。是菩薩心界清淨。深心不失。悟解明利。善根增長。離世垢濁。斷諸疑惑。明斷具足。喜樂充滿。佛親護念。無量志樂。皆悉成就。</w:t>
      </w:r>
    </w:p>
    <w:p>
      <w:pPr>
        <w:pStyle w:val="Normal"/>
        <w:ind w:firstLine="75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這位菩薩受到助成他修菩薩道的利益，內心非常感激，知道這種難得的恩德，也知道如何去報答這無上的恩德。他的心地極和善，他同任何人相處，一同常住，都給人很好的感受，令人好像在和煦的春日般安適快樂。他的資質柔和，心性誠直，沒有絲毫令人如入荊棘之感，沒有令人不敢親近的地方。他對人沒有傲慢，也沒有氣勢淩人的驕態，於善知識的忠言指導，都非常樂意接受，很能得到講經說法的大菩薩們的歡喜。這位菩薩有這樣善良的素質，於是成就忍波羅蜜的功德，成就身心調和柔順的品德，得到清淨無染，常樂我淨的寂滅之樂。如是忍波羅蜜，調柔寂滅，這些修行的功夫都成就了，由此可以進入第五地——</w:t>
      </w:r>
      <w:r>
        <w:rPr>
          <w:rFonts w:cs="PMingLiU;新細明體" w:ascii="PMingLiU;新細明體" w:hAnsi="PMingLiU;新細明體"/>
          <w:sz w:val="30"/>
          <w:szCs w:val="30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難勝地修學的階段，專一一意地修學第五地。在這一階段時，菩薩晝夜匪懈，毫不休息的精進修學佛道。「不雜染精進」，意謂不懈怠，也不操之過急，不急不徐，平等恆常。「不退轉精進」，指念不退、行不退、位不退於自乘。以上二點是有關自利方面。「廣大精進」，心念廣大，有利他的心。廣大到盡虛空，徧法界，都是他修行的處所和對象。「無邊精進」，發願攝受無邊衆生，普施利益，教令修行。「熾然精進」，隨順教言，如像火一樣地精進修學。「無等等精進」，沒有可與其比擬的精進。「無能壞精進」，沒有任何力量可以阻礙他或破壞他的精進。「成熟一切衆生精進」，不但自己修菩薩道，也能教化一切衆生修菩薩道，令一切衆生的善根成熟。「善分別道非道精進」，他善於明白理解，甚麼是佛道，甚麼是魔道，有斷疑決非的智慧，有伏他的無畏力，精進正修習。這位菩薩的本心清淨了，他的菩提心永遠不退轉，永遠不會失壞。他能非常徹底地覺悟、理解、明白。他的善根日夜增長，脫離污垢惡濁的世間。斷除過去一切的疑惑。明白甚麼是應斷除的，甚麼是應該攝受的，圓滿具足，內心充滿無限歡喜，十方諸佛都親自護念這位菩薩。無量的志願，都在心性愉悅中成就了——這就是本心界滿足果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佛子。菩薩住此燄慧地。以願力故。得見多佛。所謂見多百佛。見多千佛。見多百千佛。乃至見多百千億那由他佛。皆恭敬尊重。承事供養。衣服。臥具。飲食。湯藥。一切資生。悉以奉施。亦以供養一切衆僧。以此善根。皆悉迴向阿耨多羅三藐三菩提。於彼佛所恭敬聽法。聞已受持。具足修行。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金剛藏菩薩又稱一聲諸位佛的弟子！住在燄慧地的菩薩，以他往昔所發願力的緣故，能見到很多的佛。能見多少佛呢？可以見到數百佛，見到數千佛，見到數百千佛，甚至可以見到百千億那由他那樣多的佛。菩薩見到了佛，他都是必恭必敬，尊重這些佛，謹謹慎慎地侍奉這些佛，以最好的珍物供養諸佛。大凡一切日常生活上所必需的用品，如穿的衣服，臥室的用品，吃喝的上好食物，營養身體或者療治病痛的補品和藥材，沒有一樣不奉獻布施諸佛，亦同樣以這些東西供養諸位賢聖僧。這樣修積的善根，完全迴向於正等正覺的果位。在諸佛說法的道場，用恭敬的態度聽法，只要聽到正法之後，他都能受用，而且一點兒都不馬虎地遵照修持，力行實踐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復於彼諸佛法中。出家修道。又更修治深心信解。經無量百千億那由他劫。令諸善根。轉復明淨。佛子。譬如金師。鍊治真金。作莊嚴具。餘所有金。皆不能及。菩薩摩訶薩亦復如是。住於此地所有善根。下地善根所不能及。如摩尼寶清淨光輪。能放光明。非諸餘寶之所能及。風雨等緣悉不能壞。菩薩摩訶薩亦復如是。住於此地。下地菩薩所不能及。衆魔煩惱悉不能壞。此菩薩於四攝中。同事偏多。十波羅蜜中。精進偏多。餘非不修。但隨力隨分。</w:t>
      </w:r>
    </w:p>
    <w:p>
      <w:pPr>
        <w:pStyle w:val="Normal"/>
        <w:ind w:firstLine="615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這位在燄慧地聞法受持，具足修行的菩薩，就在諸佛的法益中，捨俗出家。他斷除諸貪欲，離卻衆愛樂，專修無上的佛道。因為修治的功夫日增，對於諸佛所說的無上微妙法，從心的深處信服，再也找不出絲毫的懷疑了。經過無量多時劫，令自己所修積的菩提善根，日復一日更光明精純。各位佛的弟子！如是修治，就像鍛鍊金子的匠人，把從鑛地取來的金沙，提煉成純金，拿來做裝飾品。那些還沒有經過鍛鍊的金子，絕對不能同已經提煉過的金子相提並論。菩薩中的大菩薩，就好像前三地菩薩所不能及的。這就像摩尼寶珠，它清淨的光輪，能放出燦爛的光彩，這種光彩，也不是其他的寶物所能有的。即令有風雨浸潤侵襲的因緣，也不能使摩尼寶珠的光芒損壞絲毫。菩薩中的大菩薩，就如，就如摩尼珠一樣的堅固光耀。住在前三地的菩薩，他們的修治功夫，是比不上四地菩薩的。無論天魔外道或外來的任何煩惱，都不能破壞其定心，動搖其意志。這位菩薩用四攝法度生時，採用其中的「同事」的方法最多。修十種波羅蜜時，以修精進波羅蜜的法門較多。其餘的三種攝法和九種波羅蜜，並不是不修，只是隨自己的力量，和緣份修而已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佛子。是名略說菩薩摩訶薩第四燄慧地。菩薩住此地。多作須夜摩天王。以善方便。能除衆生身見等惑。令住正見。布施。愛語。利行。同事。如是一切諸所作業。皆不離念佛。不離念法。不離念僧。乃至不離念具足一切種。一切智智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金剛藏菩薩又稱一聲各位佛的弟子！這只是大略說一說，菩薩中的大菩薩，修行第四燄慧地時的境界。菩薩在這果位上，多數作須夜摩天王。他以種種善巧方便，能消除衆生的身見、邊見、見取見、戒取見、邪見等等的迷惑，令衆生依住于正法之中。他用四攝法——布施、愛語、利行、同事，所做的一切善業，都不離憶念佛的功德，不離思惟無上甚深微妙的法寶，不離思念仰慕賢聖僧寶的清淨。乃至思惟一切種智，一切智慧中最上殊勝者。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復作是念。我當於一切衆生中為首。為勝。為殊勝。為妙。為微妙。為上。為無上。乃至為一切智智依止者。是菩薩若發勤精進。於一念頃。得入億數三昧。得見億數佛。得知億數佛神力。能動億數世界。乃至能示現億數身。一一身。億數菩薩以為眷屬。若以菩薩殊勝願力。自在示現。過於此數。百劫千劫。乃至百千億那由他劫。不能數知。爾時。金剛藏菩薩。欲重宣其義而說頌言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這位在燄慧地的菩薩，又這樣思惟，我應該在所有的衆生中，做他們的領導者。我應有過人的能力，特殊的智慧，頭腦靈敏，有超人的微妙思想，一切的表現，要高於普通人，要在一般人之上。甚至要比一切有智慧的人，更具高一等的智慧，而作為諸有智者的依止者。這位菩薩假若更進一步發勇猛精進心，便可以在一念之間，得入億數的三昧正定，可以見到億數那樣多的佛，也能知道億數那樣多的神通。他還能震動億數的世界，乃至能夠變化億數那樣多的身分，到處示現。在每一個身體中，他又能變化出億數那樣多的菩薩做他的眷屬。如果以這位菩薩往昔所發的殊勝的願力而言，他很輕鬆自在，安然自若地表現這些神妙事蹟。還不止這些，就是再超過數倍，也不為難。像這樣的示現，窮盡百劫、千劫，甚至百千億那由他那樣多時劫，也沒有方法說清楚，數出確實的數目。這時，金剛藏菩薩，恐怕大家有疏忽之處，沒有聽清楚。他仰承十方諸佛的大威神力，觀察一切衆生的因緣，使未種善根者，令他種善根；已種善根者，令他增長，善根已增長者，令他成熟；善根已成熟者，令他得到解脫。所以他願意把前面的長行經文，再用偈頌的方法重說一遍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菩薩已淨第三地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次觀衆生世法界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空界識界及三界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心解悉了能趣入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已經圓滿前面的三地，證得清淨的果位，其次又觀察衆生界、世界、法界、虛空界、識界，以及三界——欲界、色界、無色界。他的心明白了，應該如何進入第四地的法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始登燄地增勢力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生如來家永不退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於佛法僧信不壞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觀法無常無有起</w:t>
      </w:r>
    </w:p>
    <w:p>
      <w:pPr>
        <w:pStyle w:val="Normal"/>
        <w:ind w:firstLine="600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進入第四地，更增進道業，增益智慧，增添勢力與光明，更增加菩薩的大道心。到了第四地，便生到佛的家族裡，永遠也不會退轉於無上正等正覺。菩薩證得第四地的果位，對於佛、法、僧三寶的信心，更深厚，更堅固，其信根永遠不會被天魔外道所破壞。他觀察一切法都是無常，既沒有生起，也沒有毀滅的現象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觀世成壞業有生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生死涅槃剎等業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觀前後際亦觀盡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如是修行生佛家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觀察世界成、住、壞、空，的變化，皆因衆生業果而生起。衆生中有的生，有的死，有的證得涅槃，有的生到某一個佛刹，這也是由於各自的業果不同，所感的業報也不同。觀前際既不可得，觀後際亦不可得，觀眼前也不可得，所有都觀盡了。像這樣修行，便可生到佛的家族，也就是證得佛的果位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得是法已增慈愍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轉更勤修四念處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身受心法內外觀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世間貪愛皆除遣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證得佛的果位後，對於諸法實相已經真正明白，因此對衆生的慈悲憐愍心增強了。這時他更勤勉修學四念處的法門：</w:t>
      </w:r>
      <w:r>
        <w:rPr>
          <w:rFonts w:ascii="宋体;SimSun" w:hAnsi="宋体;SimSun" w:cs="宋体;SimSun"/>
          <w:sz w:val="30"/>
          <w:szCs w:val="30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觀身不淨。</w:t>
      </w:r>
      <w:r>
        <w:rPr>
          <w:rFonts w:ascii="宋体;SimSun" w:hAnsi="宋体;SimSun" w:cs="宋体;SimSun"/>
          <w:sz w:val="30"/>
          <w:szCs w:val="30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觀受是苦。</w:t>
      </w:r>
      <w:r>
        <w:rPr>
          <w:rFonts w:ascii="宋体;SimSun" w:hAnsi="宋体;SimSun" w:cs="宋体;SimSun"/>
          <w:sz w:val="30"/>
          <w:szCs w:val="30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觀心無常。</w:t>
      </w:r>
      <w:r>
        <w:rPr>
          <w:rFonts w:ascii="宋体;SimSun" w:hAnsi="宋体;SimSun" w:cs="宋体;SimSun"/>
          <w:sz w:val="30"/>
          <w:szCs w:val="30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觀法無我。內觀其心，不見其心；外觀其形，不見其形；遠觀其物，不見其物。世間人所貪的，這位菩薩也不貪了；世人所愛的，他也不愛，他把世人的愛欲心都遣除了。因為除盡世間的貪愛心，便生出一種定力。有了定力後，便不會被一切外境所轉移了。怎樣才能有這種功夫呢？最初就是要修四念處的法門。因為觀身九孔常流不淨——</w:t>
      </w:r>
      <w:r>
        <w:rPr>
          <w:rFonts w:ascii="宋体;SimSun" w:hAnsi="宋体;SimSun" w:cs="宋体;SimSun"/>
          <w:sz w:val="30"/>
          <w:szCs w:val="30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眼有眵。</w:t>
      </w:r>
      <w:r>
        <w:rPr>
          <w:rFonts w:ascii="宋体;SimSun" w:hAnsi="宋体;SimSun" w:cs="宋体;SimSun"/>
          <w:sz w:val="30"/>
          <w:szCs w:val="30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鼻有涕。</w:t>
      </w:r>
      <w:r>
        <w:rPr>
          <w:rFonts w:ascii="宋体;SimSun" w:hAnsi="宋体;SimSun" w:cs="宋体;SimSun"/>
          <w:sz w:val="30"/>
          <w:szCs w:val="30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耳有垢。</w:t>
      </w:r>
      <w:r>
        <w:rPr>
          <w:rFonts w:ascii="宋体;SimSun" w:hAnsi="宋体;SimSun" w:cs="宋体;SimSun"/>
          <w:sz w:val="30"/>
          <w:szCs w:val="30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口有痰唾。</w:t>
      </w:r>
      <w:r>
        <w:rPr>
          <w:rFonts w:ascii="宋体;SimSun" w:hAnsi="宋体;SimSun" w:cs="宋体;SimSun"/>
          <w:sz w:val="30"/>
          <w:szCs w:val="30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還有大、小便。身體這樣髒，有什麼值得貪戀？又觀日常所接受的，一切一切的感受和物質上的享樂，其實都是苦的因素。觀心無常：念念生滅，沒有一樣是永恆的。觀法無我：諸法從本來，常自寂滅相，不可以用言語來表達，又怎麼會有一個「我」呢？菩薩觀察修習四念處的法門，把五欲貪愛都拋棄了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菩薩修治四勤行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惡法除滅善增長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神足根力悉善修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七覺八道亦如是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修治的四種勤習行門，就是已生惡令永斷，未生惡念不生；未生善根令生，已生善根令長。淺而言之，就是還沒有生起惡業或惡念，要使它不生，如已生就令它息滅。所有的善業，如尚未生就要令它生起，已生就要助其增長。更進一步對四如意足、五根、五力，這些法門，都虔心修習。同時對七覺支分、八正道分，也努力勤加修習。以上為三十七助道品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為度衆生修彼行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本願所護慈悲首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求一切智及佛土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亦念如來十種力</w:t>
      </w:r>
    </w:p>
    <w:p>
      <w:pPr>
        <w:pStyle w:val="Normal"/>
        <w:ind w:firstLine="600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為了要度一切衆生，所以要修學三十七助道品的法門。菩薩往昔所發的大願心，而今成就的善根功德，皆是因慈悲心深厚才能獲得。為求一切智慧和佛國土，不但要常常用功修行，而且要常常思念佛的十種神通威力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四無所畏不共法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殊特相好深美音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亦求妙道解脫處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及大方便修行彼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不但要修治四種無所畏和十八種不共法。還要修殊勝的相好，以及美妙悅耳的音聲。也同時希求不可思議的道業，得到禪定和解脫。為了得這些最大最勝的方便法門，所以對以上這些行門都要精勤修學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身見為首六十二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我及我所無量種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蘊界處等諸取著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此四地中一切離</w:t>
      </w:r>
    </w:p>
    <w:p>
      <w:pPr>
        <w:pStyle w:val="Normal"/>
        <w:ind w:firstLine="600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說：「要除去六十二種的邪見，應以除去身見為先。」我和我所有的無數無量，種種執著我見；還有五蘊、十八界、十二處這些執著愛取，菩薩明白都是空的。他在修習第四地的法門時，把這一切都捨離了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如來所訶煩惱行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以無義利皆除斷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智者修行清淨業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為度衆生無不作</w:t>
      </w:r>
    </w:p>
    <w:p>
      <w:pPr>
        <w:pStyle w:val="Normal"/>
        <w:ind w:firstLine="600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凡是被佛所訶斥，所不喜歡的無明煩惱，及思想行為，都應該徹底斷除。因為煩惱對人沒有一點好處，所以應該斷除。有智慧的人，修清淨的善業，是如來最歡喜讚歎的。為了度衆生，就必須修一切的善業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菩薩勤修不懈怠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即得十心皆具足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專求佛道無厭倦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志期受職度衆生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是捨己為人的修行者，他只知利益衆生，從不為自己著想。他的思想行為，和一般凡夫恰好相反。菩薩不貪一己之樂，完全以衆生之樂。他不以一己之愛惡為愛惡，而是恆順衆生以衆生所歡喜的為歡喜。凡夫所執著的，他不執著，這才是修行菩薩道的真行者。只要能利人忘己，人人都可以行菩薩道。菩薩受苦也不認為是苦，修行再困難，也不畏懼退心。他只為度一切衆生，令他們離苦得樂，了生脫死。菩薩知道衆生在苦難中，需求救拔，渴望受教化。菩薩為求得度化衆生的智慧，晝夜不息，身心力求精進，甚至在睡夢中，他也在進行教化衆生的工作。凡夫看到菩薩正在沉睡，其實他已化身千萬億，到他方國土去度生。菩薩的境界，是不可思議的，不是凡夫俗子所能認識，所能明白的，所以「菩薩勤修不懈怠」，時刻精進。因為精進不息的緣故，十種精進的菩提心，具足圓滿。菩薩專心一意勤求佛道，不浪費分毫光陰，從不休息，更不厭倦。他的志願就是希望將來能成就佛道，證得佛果，受法王的職位，受灌頂位，然後倒駕慈航，廣度衆生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恭敬尊德修行法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知恩易誨無慍暴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捨慢離諂心調柔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轉更精勤不退轉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恭敬十方諸佛，尊重德高望重的善知識，修習一切善法。我們也應該恭敬尊重諸佛菩薩和善知識，以報答他們的恩德。修行菩薩道，具足正知正見，也應教化一切衆生，令他們也恢復正知正見。教化衆生，不選擇易度難度，取善棄惡，而是一律平等看待，不捨棄一個衆生。即使最不好的衆生，菩薩也發願教化他，直至他成佛道。菩薩教化衆生，以慈悲喜捨待一切可憐愍者，他從不會對衆生發脾氣。因為一旦有脾氣，便會生起厭棄心，以及暴躁的態度。菩薩教化衆生，總是用忍耐心，和藹的態度。這樣才容易收到教化的效果。菩薩把貢高我慢的心捨棄了，不像凡夫總是自以為高人一等，對人也不會嫌貧愛富，更不會諂媚有權有勢的貴人。他的心情經常是柔和、慈悲、平等的。修行的功夫日漸精進，勤修戒定慧，息滅貪瞋癡。永遠不會退轉於二乘，不會退轉於凡夫，更不會退轉墮於三惡道中。這就是念不退、行不退、位不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菩薩住此燄慧地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其心清淨永不失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悟解決定善增長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疑網垢濁悉皆離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居住在燄慧地果位上的菩薩，他已得到清淨的智慧，內心沒有一點雜念。這種清淨的智慧，永遠不會失掉。沒有染汚心，就不會生欲念。任何境界來了，他都不會見異思遷，所以說不失。因為沒有雜念，心不生染汚，智慧光明便現前。這種智慧，是大智慧、真智慧，不是一般的世智辯聰。真智慧能知是明非，能認清何者為道，何者非道；何者為是法，何者為非法。真智慧就是擇法眼，有了擇法眼，就不會被世法所迷惑。善根就會一天比一天增長，善舉也就一天比一天成熟。對佛法都能明白認識了，沒有一點的疑網，也不懷疑了。所有過去的疑惑過去的疑惑及種種不好的思想、不乾淨的念頭，都沒有了，遠離了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此地菩薩人中勝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供那由他無量佛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聽聞正法亦出家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不可沮壞如真金</w:t>
      </w:r>
    </w:p>
    <w:p>
      <w:pPr>
        <w:pStyle w:val="Normal"/>
        <w:ind w:firstLine="600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修證到燄慧地的菩薩，是在人中最殊勝的。他過去曾經供養無量數那樣多的佛。他在十方諸佛的法會中，以及十方諸法師的法會中，聽了諸佛和諸法師所說的正法以後，便發心出家。他用功修行的情形，就如煉金一樣，不使它含一點渣滓。無一處不是依教奉行，不怕困難，不受任何沮壞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菩薩住此具功德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以智方便修行道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不為衆魔心退轉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譬如妙寶無能壞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住燄慧地時，已具足無量的功德。用他所得的大智慧，善巧方便來修行菩薩道。他不會因人、事、時、地、物的意外所障礙，不會被幻化的境界所轉移，也不會受不了邪魔外道的考驗，這些境界都不會使他退心或者改變意志。就像最好的珍寶，沒有任何東西可以破壞它一樣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住此多作燄天王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於法自在衆所尊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普化群生除惡見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專求佛智修善業</w:t>
      </w:r>
    </w:p>
    <w:p>
      <w:pPr>
        <w:pStyle w:val="Normal"/>
        <w:ind w:firstLine="600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住在燄慧地的菩薩常做燄摩天王，他對於一切法，都能任運自在的受用，所以人天大衆都尊重他。他普遍教化一切的衆生，令他們除去邪知邪見，恢復正知正見。他專一其心求如佛的智慧，勤修習一切善業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菩薩勤加精進力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獲三昧等皆億數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若以願智力所為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過於此數無能知</w:t>
      </w:r>
    </w:p>
    <w:p>
      <w:pPr>
        <w:pStyle w:val="Normal"/>
        <w:ind w:firstLine="600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精進勤勉，加倍努力，修學一切善法，所獲得的正定正受，相等於百千萬億那樣多。若以他往昔所發的願力和智慧，及修行的功夫而言，更能超過這個數目，沒有人能知道他的確實情形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如是菩薩第四地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所行清淨微妙道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功德義智共相應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我為佛子已宣說</w:t>
      </w:r>
    </w:p>
    <w:p>
      <w:pPr>
        <w:pStyle w:val="Normal"/>
        <w:ind w:firstLine="600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像這樣菩薩修行的過程，達到第四地的階段，他所修的都是清淨行門，所證的都是無上微妙的佛道。積聚了善根功德，證悟了崇高義趣，顯發了殊勝智慧，一字一偈，無不是互相呼應，相得益彰。我——金剛藏菩薩，現在已向各位佛弟子宣說完了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52"/>
          <w:szCs w:val="52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52"/>
          <w:szCs w:val="52"/>
          <w:lang w:eastAsia="zh-TW"/>
        </w:rPr>
        <w:t>大方廣佛華嚴經淺釋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                        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唐于闐國沙門實叉難陀譯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                        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美國萬佛聖城宣化上人講述</w:t>
      </w:r>
    </w:p>
    <w:p>
      <w:pPr>
        <w:pStyle w:val="Normal"/>
        <w:ind w:firstLine="1268"/>
        <w:rPr>
          <w:rFonts w:ascii="PMingLiU;新細明體" w:hAnsi="PMingLiU;新細明體" w:cs="PMingLiU;新細明體"/>
          <w:b/>
          <w:b/>
          <w:sz w:val="32"/>
          <w:szCs w:val="32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2"/>
          <w:szCs w:val="32"/>
          <w:lang w:eastAsia="zh-TW"/>
        </w:rPr>
        <w:t>卷三十六</w:t>
      </w:r>
      <w:r>
        <w:rPr>
          <w:rFonts w:ascii="PMingLiU;新細明體" w:hAnsi="PMingLiU;新細明體" w:cs="PMingLiU;新細明體" w:eastAsia="PMingLiU;新細明體"/>
          <w:b/>
          <w:sz w:val="32"/>
          <w:szCs w:val="32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b/>
          <w:sz w:val="32"/>
          <w:szCs w:val="32"/>
          <w:lang w:eastAsia="zh-TW"/>
        </w:rPr>
        <w:t>十地品第二十六之三第五難勝地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菩薩聞此勝地行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於法解悟心歡喜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空中雨華讚歎言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善哉大士金剛藏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諸位大菩薩，聽完了第四地的殊勝妙行以後，對於佛法更深切地瞭解，完全覺悟了，真是皆大歡喜。於是他們在空中散出各種寶華，同時同聲發出讚歎的話：「善哉！金剛藏大菩薩！」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自在天王與天衆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聞法踴躍住虛空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普放種種妙光雲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供養如來喜充徧</w:t>
      </w:r>
    </w:p>
    <w:p>
      <w:pPr>
        <w:pStyle w:val="Normal"/>
        <w:ind w:firstLine="600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大自在天的天王和天人，聽完了金剛藏菩薩講完的第四地的微妙法以後，歡喜得在虛空雀躍，普徧放出燦爛的光芒，供養釋迦牟尼佛和諸大菩薩。這種歡喜的氣氛充滿了十方大千世界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天諸婇女奏天樂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亦以言辭歌讚佛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悉以菩薩威神故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於彼聲中發是言</w:t>
      </w:r>
    </w:p>
    <w:p>
      <w:pPr>
        <w:pStyle w:val="Normal"/>
        <w:ind w:firstLine="600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這時天上的婇女——穿著非常鮮豔美麗的天女們，演奏出十分悅耳的天樂。她們聽完了金剛藏菩薩所演說第四地的甚深微妙法，因而高興得演奏起天樂，用言辭譜入歌曲，來稱揚讚歎佛，以及稱揚這無窮的法味。這都是菩薩修行的功德感應所致，以及諸佛的大威神力所加被，才現出這種種盛況。在她們唱頌的歌詞聲中，有以下的詞句：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佛願久遠今乃滿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佛道久遠今乃得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釋迦文佛至天宮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利天人者久乃見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釋迦牟尼佛在很久以前所發的諸大願，經過三大阿僧祇劫這麼長時間的精進修行，而今才圓滿，正式成佛。修行佛道，是一條非常艱難長遠的路，而今釋迦牟尼佛已證得佛果，圓滿成佛了，來到天宮為大衆說法。這位利益天人的佛，須要經過極長久的時間才見到他——真是件不容易的事！所以大家應該切實遵照佛的教化，精勤修行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大海久遠今始動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佛光久遠今乃放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衆生久遠始安樂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大悲音聲久乃聞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大海本來是不會動的，但經過久遠的時間，現在也開始動起來了。佛也要經過三大阿僧祇劫的修行時間，才能成佛。已經很久不曾看見佛的智慧光燄，現在才大放光明。衆生們也已歷經久遠的時間未能得到安樂，現在釋迦牟尼佛成道出世，衆生也隨即得到安樂。已經很久都沒有聽見佛的音聲，現在我們又可以聽到了！佛大悲的音聲，對衆生以八音說法，悉皆能明瞭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功德彼岸皆已到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憍慢黑闇皆已滅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最極清淨如虛空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不染世法猶蓮華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佛已經圓滿功德，到達菩提彼岸。人的習氣毛病，貢高驕傲，黑暗無明，以及貪瞋癡等的煩惱習性，也都除滅斷盡了。佛已證得絲毫不染的清淨法身，因此猶如虛空能包含萬有。佛的智慧超出諸世界，出離了三界，不雜一點世間的煙火氣味。就像蓮花雖生於污泥，而不為污泥所染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大牟尼尊現於世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譬如須彌出巨海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供養能盡一切苦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供養必得諸佛智</w:t>
      </w:r>
    </w:p>
    <w:p>
      <w:pPr>
        <w:pStyle w:val="Normal"/>
        <w:ind w:firstLine="450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「大牟尼尊」是釋迦牟尼佛的尊稱。佛現在出興於世，就像大須彌山從大海中湧現一樣。苦難的衆生，誰能供養佛，誰就可以滅除一切痛苦。如果你懂得供養佛，你必定能得到諸佛的智慧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此應供處供無等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是故歡心供養佛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如是無量諸天女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發此言辭稱讚已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為什麼要供養佛呢？因為佛具足了功德，福慧具足圓滿，是人天的應供者，因為其功德是至高無上的。我們供養佛的時候，要用最虔誠的心，以及最殊勝的供養品，高高興興恭恭敬敬地供養佛。這些無量數的天女們，唱出以上美妙的歌詞，來稱揚讚歎諸佛菩薩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一切恭敬喜充滿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瞻仰如來默然住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是時大士解脫月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復請無畏金剛藏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第五地中諸行相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唯願佛子為宣說</w:t>
      </w:r>
    </w:p>
    <w:p>
      <w:pPr>
        <w:pStyle w:val="Normal"/>
        <w:ind w:firstLine="600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在法會中的諸天人，及諸大菩薩，一起以最恭敬的心，充滿法喜的心，頂禮於佛，仰首注視著佛。佛面現出慈祥的光芒，默然坐在道場，如如不動。這時解脫月大菩薩，又請這位具足四無畏的金剛藏大菩薩，為大衆繼續演說第五地中修行的一切相狀及進行的過程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爾時金剛藏菩薩告解脫月菩薩言。佛子。菩薩摩訶薩第四地所行道善圓滿已。欲入第五難勝地。當以十種平等清淨心趣入。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這時金剛藏菩薩便告訴解脫月菩薩說：「諸位佛的大弟子們！修行菩薩道，積聚種種善根的大菩薩。在燄慧地上修行菩薩道，其所做的諸善業，皆已圓滿。要是想繼續進入第五地——難勝地的果位，就必須從第四地至第五地的過程中，修證十種平等而清淨的智慧心，才能進入。」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何等為十。所謂於過去佛法平等清淨心。未來佛法平等清淨心。現在佛法平等清淨心。戒平等清淨心。心平等清淨心。除見疑悔平等清淨心。道非道智平等清淨心。修行智見平等清淨心。於一切菩提分法上上觀察平等清淨心。教化一切衆生平等清淨心。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那十種呢？就是：</w:t>
      </w:r>
      <w:r>
        <w:rPr>
          <w:rFonts w:ascii="宋体;SimSun" w:hAnsi="宋体;SimSun" w:cs="宋体;SimSun"/>
          <w:sz w:val="30"/>
          <w:szCs w:val="30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對於過去諸佛所說的法，應以平等而無分別，且沒有染</w:t>
      </w:r>
      <w:r>
        <w:rPr>
          <w:rFonts w:ascii="宋体;SimSun" w:hAnsi="宋体;SimSun" w:cs="宋体;SimSun" w:eastAsia="PMingLiU;新細明體"/>
          <w:sz w:val="30"/>
          <w:szCs w:val="30"/>
          <w:lang w:eastAsia="zh-TW"/>
        </w:rPr>
        <w:t>污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的心來修持。</w:t>
      </w:r>
      <w:r>
        <w:rPr>
          <w:rFonts w:ascii="宋体;SimSun" w:hAnsi="宋体;SimSun" w:cs="宋体;SimSun"/>
          <w:sz w:val="30"/>
          <w:szCs w:val="30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對未來諸佛所說的法，也應以平等而無分別的智慧以及清淨而無染</w:t>
      </w:r>
      <w:r>
        <w:rPr>
          <w:rFonts w:ascii="宋体;SimSun" w:hAnsi="宋体;SimSun" w:cs="宋体;SimSun" w:eastAsia="PMingLiU;新細明體"/>
          <w:sz w:val="30"/>
          <w:szCs w:val="30"/>
          <w:lang w:eastAsia="zh-TW"/>
        </w:rPr>
        <w:t>污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的心來學習。</w:t>
      </w:r>
      <w:r>
        <w:rPr>
          <w:rFonts w:ascii="宋体;SimSun" w:hAnsi="宋体;SimSun" w:cs="宋体;SimSun"/>
          <w:sz w:val="30"/>
          <w:szCs w:val="30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對於現在諸佛所說的法，也應該以平等而無分別及清淨而不染</w:t>
      </w:r>
      <w:r>
        <w:rPr>
          <w:rFonts w:ascii="宋体;SimSun" w:hAnsi="宋体;SimSun" w:cs="宋体;SimSun" w:eastAsia="PMingLiU;新細明體"/>
          <w:sz w:val="30"/>
          <w:szCs w:val="30"/>
          <w:lang w:eastAsia="zh-TW"/>
        </w:rPr>
        <w:t>污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的心來學習修行。對於三世諸佛所說的法，同樣以平等而無分別的心來修學。</w:t>
      </w:r>
      <w:r>
        <w:rPr>
          <w:rFonts w:ascii="宋体;SimSun" w:hAnsi="宋体;SimSun" w:cs="宋体;SimSun"/>
          <w:sz w:val="30"/>
          <w:szCs w:val="30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持戒平等，就是自己願代一切沒有持戒的衆生，持清淨的戒。把持戒的功德，平等迴向給所有衆生，不生分別親疏愛惡的心。</w:t>
      </w:r>
      <w:r>
        <w:rPr>
          <w:rFonts w:ascii="宋体;SimSun" w:hAnsi="宋体;SimSun" w:cs="宋体;SimSun"/>
          <w:sz w:val="30"/>
          <w:szCs w:val="30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對衆生的心，是一視同仁的。所謂「己所不欲，勿施於人」，自己所不喜歡的，從不給別人，自己所愛好的，儘量布施給別人。他的心能夠包含太虛空中一切萬物，寬厚、廣大而無量無邊，徧住于恆沙世界，沒有一點偏差。</w:t>
      </w:r>
      <w:r>
        <w:rPr>
          <w:rFonts w:ascii="宋体;SimSun" w:hAnsi="宋体;SimSun" w:cs="宋体;SimSun"/>
          <w:sz w:val="30"/>
          <w:szCs w:val="30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見惑是一種業障，可以障道，因之修道的人儘管有很多，而成道的人很少，就是受了見惑的障礙所致。如果能除去這種邪見的遮障，以及懷疑懊悔的心，用平等清淨的心修行善業，一定可以成道。假使有人，布施之後又後悔，覺得布施給別人，自己就吃虧了，這是錯誤的想法。因為布施於人，就等於布施自己，功德是不會落空的。</w:t>
      </w:r>
      <w:r>
        <w:rPr>
          <w:rFonts w:ascii="宋体;SimSun" w:hAnsi="宋体;SimSun" w:cs="宋体;SimSun"/>
          <w:sz w:val="30"/>
          <w:szCs w:val="30"/>
          <w:lang w:eastAsia="zh-TW"/>
        </w:rPr>
        <w:t>⑦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修行人要明白甚麼是正道，甚麼是邪道。要崇奉正道而修行，遠離邪道。要有擇法的智慧心，依法不依人。要用平等而清淨無染的心學習修行。</w:t>
      </w:r>
      <w:r>
        <w:rPr>
          <w:rFonts w:ascii="宋体;SimSun" w:hAnsi="宋体;SimSun" w:cs="宋体;SimSun"/>
          <w:sz w:val="30"/>
          <w:szCs w:val="30"/>
          <w:lang w:eastAsia="zh-TW"/>
        </w:rPr>
        <w:t>⑧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應培養博學多聞，仔細思惟，得到智慧後，有了正知正見，便依教奉行，用平等清淨的心去修行。</w:t>
      </w:r>
      <w:r>
        <w:rPr>
          <w:rFonts w:ascii="宋体;SimSun" w:hAnsi="宋体;SimSun" w:cs="宋体;SimSun"/>
          <w:sz w:val="30"/>
          <w:szCs w:val="30"/>
          <w:lang w:eastAsia="zh-TW"/>
        </w:rPr>
        <w:t>⑨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對於一切覺道的聖法——即是菩提分法，用最上的智慧，仔細觀察，用平等清淨的心去深入探討。</w:t>
      </w:r>
      <w:r>
        <w:rPr>
          <w:rFonts w:ascii="宋体;SimSun" w:hAnsi="宋体;SimSun" w:cs="宋体;SimSun"/>
          <w:sz w:val="30"/>
          <w:szCs w:val="30"/>
          <w:lang w:eastAsia="zh-TW"/>
        </w:rPr>
        <w:t>⑩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教化所有的衆生，也要用無分別的平等心和清淨無染的智慧。諸位聽法的善信，你們也應該用這十種心來聽法，來學修出世的法門，才能證得果位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菩薩摩訶薩以此十種平等清淨心。得入菩薩第五地。佛子。菩薩摩訶薩住此第五地已。以善修菩提分法故。善淨深心故。復轉求上勝道故。隨順真如故。願力所持故。於一切衆生慈愍不捨故。積集福智助道故。精勤修習不息故。出生善巧方便故。觀察照明上上地故。受如來護念故。念智力所持故。得不退轉心。</w:t>
      </w:r>
    </w:p>
    <w:p>
      <w:pPr>
        <w:pStyle w:val="Normal"/>
        <w:ind w:firstLine="600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中的大菩薩，用以上十種的平等清淨心，修行進入第五地的果位——難勝地。這位大菩薩，當他進入第五地以後，因為</w:t>
      </w:r>
      <w:r>
        <w:rPr>
          <w:rFonts w:ascii="宋体;SimSun" w:hAnsi="宋体;SimSun" w:cs="宋体;SimSun"/>
          <w:sz w:val="30"/>
          <w:szCs w:val="30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他善能知道修學菩提覺分的方法的緣故。</w:t>
      </w:r>
      <w:r>
        <w:rPr>
          <w:rFonts w:ascii="宋体;SimSun" w:hAnsi="宋体;SimSun" w:cs="宋体;SimSun"/>
          <w:sz w:val="30"/>
          <w:szCs w:val="30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能知道清淨自己菩提心的緣故。</w:t>
      </w:r>
      <w:r>
        <w:rPr>
          <w:rFonts w:ascii="宋体;SimSun" w:hAnsi="宋体;SimSun" w:cs="宋体;SimSun"/>
          <w:sz w:val="30"/>
          <w:szCs w:val="30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更知道繼續追求最上殊勝佛道的緣故。</w:t>
      </w:r>
      <w:r>
        <w:rPr>
          <w:rFonts w:ascii="宋体;SimSun" w:hAnsi="宋体;SimSun" w:cs="宋体;SimSun"/>
          <w:sz w:val="30"/>
          <w:szCs w:val="30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也能知道隨順真心（真如）理體，用平等清淨的心修行。這是依往昔所發的願力支持的緣故。</w:t>
      </w:r>
      <w:r>
        <w:rPr>
          <w:rFonts w:ascii="宋体;SimSun" w:hAnsi="宋体;SimSun" w:cs="宋体;SimSun"/>
          <w:sz w:val="30"/>
          <w:szCs w:val="30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對於任何衆生，知道平等的用慈悲喜捨四無量心，慈愍他們的緣故。</w:t>
      </w:r>
      <w:r>
        <w:rPr>
          <w:rFonts w:ascii="宋体;SimSun" w:hAnsi="宋体;SimSun" w:cs="宋体;SimSun"/>
          <w:sz w:val="30"/>
          <w:szCs w:val="30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知道積集福德智慧來幫助修道的緣故。</w:t>
      </w:r>
      <w:r>
        <w:rPr>
          <w:rFonts w:ascii="宋体;SimSun" w:hAnsi="宋体;SimSun" w:cs="宋体;SimSun"/>
          <w:sz w:val="30"/>
          <w:szCs w:val="30"/>
          <w:lang w:eastAsia="zh-TW"/>
        </w:rPr>
        <w:t>⑦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又知道必須勤勉精進，修學佛道，一刻也不休息的緣故。</w:t>
      </w:r>
      <w:r>
        <w:rPr>
          <w:rFonts w:ascii="宋体;SimSun" w:hAnsi="宋体;SimSun" w:cs="宋体;SimSun"/>
          <w:sz w:val="30"/>
          <w:szCs w:val="30"/>
          <w:lang w:eastAsia="zh-TW"/>
        </w:rPr>
        <w:t>⑧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知道修行菩薩道，才能得到善巧方便的法門。</w:t>
      </w:r>
      <w:r>
        <w:rPr>
          <w:rFonts w:ascii="宋体;SimSun" w:hAnsi="宋体;SimSun" w:cs="宋体;SimSun"/>
          <w:sz w:val="30"/>
          <w:szCs w:val="30"/>
          <w:lang w:eastAsia="zh-TW"/>
        </w:rPr>
        <w:t>⑨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又知道須詳細觀察照明，能明白五地以上諸地的修行法門和果位。</w:t>
      </w:r>
      <w:r>
        <w:rPr>
          <w:rFonts w:ascii="宋体;SimSun" w:hAnsi="宋体;SimSun" w:cs="宋体;SimSun"/>
          <w:sz w:val="30"/>
          <w:szCs w:val="30"/>
          <w:lang w:eastAsia="zh-TW"/>
        </w:rPr>
        <w:t>⑩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又知道真正地如法修行，能得到諸佛常護念。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⑪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知道運用智慧力量的支持，恆常精進修行而不生疲厭。因為此菩薩知道以上這些因素，所以他勇猛精進，不退轉、不懶惰、不失心，專注一意去修行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佛子。此菩薩摩訶薩。如實知。此是苦聖諦。此是苦集聖諦。此是苦滅聖諦。此是苦滅道聖諦。善知俗諦。善知第一義諦。善知相諦。善知差別諦。善知成立諦。善知事諦。善知生諦。善知盡無生諦。善知入道智諦。善知一切菩薩地次第成就諦。乃至善知如來智成就諦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諸位佛的弟子！這位菩薩中的大菩薩，他是真真實實的明白了，明白四聖諦，就是佛所說的四種真實道理。第一，他知道「苦」的道理。想要不受苦，便應該斷除一切煩惱，追求寂滅的真樂。修道先要「知苦」，再要「斷集」，次而「慕滅」煩惱，就須「修道」，這是修行四聖諦的四個步驟。人生的苦，有無量無邊那樣多。概括的說，有三苦、八苦及無量苦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三苦是：（</w:t>
      </w:r>
      <w:r>
        <w:rPr>
          <w:rFonts w:cs="PMingLiU;新細明體" w:ascii="PMingLiU;新細明體" w:hAnsi="PMingLiU;新細明體"/>
          <w:sz w:val="32"/>
          <w:szCs w:val="32"/>
          <w:lang w:eastAsia="zh-TW"/>
        </w:rPr>
        <w:t>a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）苦苦：無衣、無食、無住，貧窮困苦，這是諸苦之中最苦的。（</w:t>
      </w:r>
      <w:r>
        <w:rPr>
          <w:rFonts w:cs="PMingLiU;新細明體" w:ascii="PMingLiU;新細明體" w:hAnsi="PMingLiU;新細明體"/>
          <w:sz w:val="30"/>
          <w:szCs w:val="30"/>
          <w:lang w:eastAsia="zh-TW"/>
        </w:rPr>
        <w:t>b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）壞苦：譬如這人本來是富貴的，豐衣足食，高枕無憂，聲色犬馬，極盡享樂。但忽然遭遇意外，或傾家蕩產，或親屬離散，存亡不知。貧窮是苦苦，富貴是壞苦。（</w:t>
      </w:r>
      <w:r>
        <w:rPr>
          <w:rFonts w:eastAsia="PMingLiU;新細明體" w:cs="PMingLiU;新細明體" w:ascii="PMingLiU;新細明體" w:hAnsi="PMingLiU;新細明體"/>
          <w:sz w:val="36"/>
          <w:szCs w:val="36"/>
          <w:lang w:eastAsia="zh-TW"/>
        </w:rPr>
        <w:t>c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）行苦：這種苦大多數人都免不了。雖然沒有貧窮的苦苦，也沒有富貴的壞苦，可是人自幼到老，念念遷流，念念不息，受盡了奔波勞碌之苦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八苦就是：（</w:t>
      </w:r>
      <w:r>
        <w:rPr>
          <w:rFonts w:eastAsia="PMingLiU;新細明體" w:cs="PMingLiU;新細明體" w:ascii="PMingLiU;新細明體" w:hAnsi="PMingLiU;新細明體"/>
          <w:sz w:val="36"/>
          <w:szCs w:val="36"/>
          <w:lang w:eastAsia="zh-TW"/>
        </w:rPr>
        <w:t>a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）生苦：人一旦出母腹，就哭個不停，為什麼？因為他已知道人生一世都是苦。另一個原因就是人剛出母腹，身體受到外面冷空氣的刺激，皮肉痛得好像活龜剝殼。（</w:t>
      </w:r>
      <w:r>
        <w:rPr>
          <w:rFonts w:eastAsia="PMingLiU;新細明體" w:cs="PMingLiU;新細明體" w:ascii="PMingLiU;新細明體" w:hAnsi="PMingLiU;新細明體"/>
          <w:sz w:val="30"/>
          <w:szCs w:val="30"/>
          <w:lang w:eastAsia="zh-TW"/>
        </w:rPr>
        <w:t>b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）老苦：人年老了，五官四肢都退化失靈，諸事不便，再加百病叢生，精神無依寂寞潦倒。瞻前，日薄西山；顧後，往事如煙。故終日困坐愁城中。（</w:t>
      </w:r>
      <w:r>
        <w:rPr>
          <w:rFonts w:eastAsia="PMingLiU;新細明體" w:cs="PMingLiU;新細明體" w:ascii="PMingLiU;新細明體" w:hAnsi="PMingLiU;新細明體"/>
          <w:sz w:val="36"/>
          <w:szCs w:val="36"/>
          <w:lang w:eastAsia="zh-TW"/>
        </w:rPr>
        <w:t>c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）病苦：病魔侵擾不分老少、貧富、男女。四肢百骸，常有各種奇怪毛病，有的經過短時間的痛苦，恢復健康。有的終生為疾病所纏，藥石罔效，痛苦而死。疾病的痛苦，不可言喻。（</w:t>
      </w:r>
      <w:r>
        <w:rPr>
          <w:rFonts w:eastAsia="PMingLiU;新細明體" w:cs="PMingLiU;新細明體" w:ascii="PMingLiU;新細明體" w:hAnsi="PMingLiU;新細明體"/>
          <w:sz w:val="30"/>
          <w:szCs w:val="30"/>
          <w:lang w:eastAsia="zh-TW"/>
        </w:rPr>
        <w:t>d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）死苦：人有生必有死，死也有各種不同，死和病是最平等的。貴為帝王，貧無立錐，都難逃一死。死別的痛苦，悽慘到極點。而人之將死，其肉體的痛苦，如活牛剝皮。（</w:t>
      </w:r>
      <w:r>
        <w:rPr>
          <w:rFonts w:eastAsia="PMingLiU;新細明體" w:cs="PMingLiU;新細明體" w:ascii="PMingLiU;新細明體" w:hAnsi="PMingLiU;新細明體"/>
          <w:sz w:val="36"/>
          <w:szCs w:val="36"/>
          <w:lang w:eastAsia="zh-TW"/>
        </w:rPr>
        <w:t>e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）愛別離苦：人都捨不得離開自己所愛的人和物，一旦必須分離的時候，其心情之痛苦，也是很難受的。（</w:t>
      </w:r>
      <w:r>
        <w:rPr>
          <w:rFonts w:eastAsia="PMingLiU;新細明體" w:cs="PMingLiU;新細明體" w:ascii="PMingLiU;新細明體" w:hAnsi="PMingLiU;新細明體"/>
          <w:sz w:val="30"/>
          <w:szCs w:val="30"/>
          <w:lang w:eastAsia="zh-TW"/>
        </w:rPr>
        <w:t>f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）怨憎會苦：這種情形與愛別離苦相反，你不喜歡這種人，就偏偏到處遇著這種人，其語言之乏味，面目之可憎，令人啼笑皆非。（</w:t>
      </w:r>
      <w:r>
        <w:rPr>
          <w:rFonts w:eastAsia="PMingLiU;新細明體" w:cs="PMingLiU;新細明體" w:ascii="PMingLiU;新細明體" w:hAnsi="PMingLiU;新細明體"/>
          <w:sz w:val="30"/>
          <w:szCs w:val="30"/>
          <w:lang w:eastAsia="zh-TW"/>
        </w:rPr>
        <w:t>g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）求不得苦：就是你所想要的，喜歡的，沒有一樣能如願，這種情形，常常遭遇到，所謂「不如意事常八九」。（</w:t>
      </w:r>
      <w:r>
        <w:rPr>
          <w:rFonts w:eastAsia="PMingLiU;新細明體" w:cs="PMingLiU;新細明體" w:ascii="PMingLiU;新細明體" w:hAnsi="PMingLiU;新細明體"/>
          <w:sz w:val="30"/>
          <w:szCs w:val="30"/>
          <w:lang w:eastAsia="zh-TW"/>
        </w:rPr>
        <w:t>h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）五陰熾盛苦：五陰就是色、受、想、行、識，這五陰把人支配得顛顛倒倒，時哭時笑，忽惱忽喜，不清淨，不平安。這就是被五陰支配得如烈火所燒的苦處。以上這些都是痛苦的實情，以及衆生遭遇受痛苦的道理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「苦集」聖諦：就是一切的苦因聚集在一起，成為無限的煩惱。因為苦，所以應求謀滅苦的方法。但必須先明白苦的原因，繼而求解救的方法——就是「修道」，只有修道才是滅苦的最勝道理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同時，這菩薩不但也應知世間一切世俗的道理，也應該知道世間第一等的道理——就是「出世法」。應該明白一切事物相狀的道理。應該知道種種事物差別不同的道理。並應該瞭解一切事物生起的道理。更應該懂得一切萬物死滅的道理。應該覺悟運用智慧修學佛道的道理。應該了知修學十地菩薩道的菩薩所修行的過程，是怎樣循序漸進，而成就果位的。更應知道必須有如佛的智慧，才能成就如佛果位的道理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此菩薩隨衆生心樂令歡喜故。知俗諦。通達一實相故。知第一義諦。覺法自相共相故。知相諦。了諸法分位差別故。知差別諦。善分別蘊界處故。知成立諦。覺身心苦惱故。知事諦。覺諸趣生相續故。知生諦。一切熱惱畢竟滅故。知盡無生智諦。出生無二故。知入道智諦。正覺一切行相故。善知一切菩薩地。次第相續成就。乃至如來智成就諦。以信解智力知。非以究竟智力知。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這位菩薩隨著衆生的心，樂於令衆生都生歡喜。因為他懂得俗世凡夫的心理，知道世間法的運用。他明白實相的道理，可以與世間法通達無礙。就是處身世間法中，同樣可以修出世間法。六祖曾說：「佛法在世間，不離世間覺。離世覓菩提，恰如求兔角」，就是這個道理。菩薩又知道最勝第一義「空」的道理，能覺悟法的「自相」是俗，和「共相」是真的道理。又知道修諸法而證得的果位，有差別不同的道理。又能明白五蘊、十八界、十二處之所以成立，都是依緣而成，沒有自性的道理。又覺悟身心之所以苦惱，是因為不明白一切事的道理，而顛倒從事。又覺悟一切諸趣，何以相續不斷的原因，因而知道生的道理。又知道一切煩惱本來是空的，以修行得的智慧，能了然無生無滅的道理。既已知生是集的因，無生就是滅的實證，便要超脫生死，不生二行。菩薩知道了「集」是「苦」因，便深入修「道」，求證「滅」的道理。又了知一切修行的形相，又知道修菩薩行的次第和步驟，相續成就覺果。乃至知道如來的智慧，是如何成就的道理。這一地菩薩的智慧，是以信心和理解力所修得後得智，而不是靠（根本智）真正本然的智慧知道的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佛子。此菩薩摩訶薩得如是諸諦智已。如實知一切有為法。虛妄詐偽。誑惑愚夫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30"/>
          <w:szCs w:val="30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金剛藏菩薩又稱一聲諸位佛的大弟子！這位菩薩中的大菩薩，得知這些最上的道理以後，成就無上的大智慧，真正瞭解一切有為法，都是虛妄不實，只能迷惑那些沒有智慧的愚癡衆生們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菩薩爾時。於諸衆生轉增大悲。生大慈光明。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第五地的菩薩，修行的功夫，比前數地都進步了。對於救度衆生，知道運用善巧方便智慧，其大悲心更增強，慈愍心也與諸佛同樣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佛子。此菩薩摩訶薩得如是智力。不捨一切衆生。常求佛智。如實觀一切有為行前際後際。知從前際無明。有。愛故生。生死流轉。於諸蘊宅。不能動出。增長苦聚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金剛藏菩薩又稱一聲諸位佛的大弟子！這位修第五地的大菩薩，得到前面所說的種種智慧的力量，而不忍捨棄受苦的衆生。他努力精進上求佛智，下化所有的衆生。他仔細觀察，思惟世間上一切的有為法，為什麼它總是前際（過去）和後際（未來）相續不斷，它的因素是什麼？菩薩得到了答案：知道乃是從前際的無明、有、愛的種子，而生出來的一切苦痛。這些種子，令衆生在六道中生死流轉，生生世世在五蘊的牢獄中，動彈不得，出離不了。熾然苦惱，日夜增長，衆苦煎熬，聚於身心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無我。無壽者。無養育者。無更數取後趣身者。離我我所。如前際。後際亦如是。皆無所有。虛妄貪著。斷盡出離。若有若無。皆如實知。</w:t>
      </w:r>
    </w:p>
    <w:p>
      <w:pPr>
        <w:pStyle w:val="Normal"/>
        <w:ind w:left="150" w:hanging="150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在觀察思惟之後，知道根本沒有一個我，也沒有壽者，沒有個養育者，更不會相續不斷的在六道中反覆回轉，生生不息。唯有離棄這個我的主觀，和我所有的執著，才可以了生脫死的苦果。過去際是這樣，未來際也是這樣，都是空的，都是假的。但人總是貪這個空的假的，虛妄不實在的東西。如果你能把這一切虛妄的煩惱盡了，就是證到「滅」，也就是出離三界之生死痛苦，證得「道」。對於這種若有若無的虛妄境界，凡夫執迷不悟，所以不知不覺。菩薩他已覺了，所以他是實實在在明白這個道理的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佛子。此菩薩摩訶薩復作是念。此諸凡夫愚癡無智。甚為可愍。有無數身。已滅今滅當滅。如是盡滅。不能於身而生厭想。轉更增長機關苦事。隨生死流。不能還返。於諸蘊宅。不求出離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佛子！金剛藏菩薩又稱一聲諸位佛的大弟子！這位修種種菩薩道，積聚種種善根的菩薩，他又這樣想：凡夫既愚癡不明一切空理，又沒有智慧，不知道厭苦，真是可憐！他們經過無量數次的生死幻滅——過去世滅了，現在世也要滅，將來世還要滅。像這樣生了死，死了生，深苦不知，重苦不曉，如是流轉，終歸滅盡。可是他們面對這種生死，加之於身心的痛苦，不懂得厭倦而生這種思想。一生比一生更增加無明，就好像木頭人，靠機關來牽動，不牽就不能動，盲目地、被動地，造出惡業，種下苦因，隨順生死的業流奔波，不能返本還原。被囚在五蘊所成的房子裡，不知道出離火宅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不知憂畏四大毒蛇。不能拔出諸慢見箭。不能息滅貪恚癡火。不能破壞無明黑暗。不能乾竭愛欲大海。不求十力大聖導師。入魔意稠林。於生死海中。為覺觀波濤之所漂溺。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30"/>
          <w:szCs w:val="30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四大——地、水、火、風有如毒蛇一般的惡毒，但凡夫也不知道憂愁、畏懼，更不會想方法脫離。一切的邪知邪見，貢高我慢，都好像毒箭，一刻不停地射入身心。既不能把毒箭拔掉，也沒有智慧息滅貪瞋癡的毒火，而得到清涼。也沒有方法把無明的黑暗破除，重覩光明。他更無能力使愛欲的大海乾涸，他不知道唯有仰求覺行圓滿，福慧具足的人天導師，才能得到解脫。諸如此類的煩惱結使，生死痛苦，都是魔的知見。凡夫在這種魔的知見中所行所為，有如進入不見天日的大叢林，顛倒流轉，無出離之日。在生死的大海裡，被「覺觀波濤之所漂溺」，意思是邪知邪見引起的苦因，有如大海裡的波濤，把人漂流翻捲直到淹死也無法拯救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佛子。此菩薩摩訶薩復作是念。此諸衆生受如是苦。孤窮困迫。無救無依。無洲無捨。無導無目。無明覆翳。黑闇纏裹。我今為彼一切衆生。修行福智助道之法。獨一發心。不求伴侶。以是功德。令諸衆生畢竟清淨。乃至獲得如來十力無礙智慧。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30"/>
          <w:szCs w:val="30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諸位佛的弟子！修行菩薩道，積聚種種善根的大菩薩又這樣想：這些衆生，遭受到如上所說的諸般煩惱痛苦，好像沒有父親的孩子，孤獨無依。又像四處流浪的人，投宿無門。又像挑著重擔走遠路，渴望有個人來替換一下都不可能。終身受病老的纏繞威脅，業惑的矛盾擾攘不寧，希望有個善人來搭救也找不到。想找個可依附的地方，也找不著，沒有安全的地方。既沒有一所可資避風雨的房子，也沒有一位明眼的善知識來領導他，就如盲者，毫無目的地到處亂撞。無明激使，煩惱重重，四住客塵擾亂，邪念紛起，就像眼生了翳，遮蓋著甚麼也看不見。聞不到正法，等於關在黑暗的地方，被煩惱所裹，動彈不得。菩薩又想：我應為這些衆生，修積福德，求殊勝智慧，以及求幫助修道的法門。我就獨自發心，不求人説明，也不另找伴侶同修。用這些功德，使衆生獲得菩提涅槃之樂。更令他們獲得如佛一樣的十力，就是佛和菩薩所具有的十種智力及功用，和四無礙的智慧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佛子。此菩薩摩訶薩。以如是智慧觀察所修善根。皆為救護一切衆生。利益一切衆生。安樂一切衆生。哀愍一切衆生。成就一切衆生。解脫一切衆生。攝受一切衆生。令一切衆生離諸苦惱。令一切衆生普得清淨。令一切衆生悉皆調伏。令一切衆生入般涅槃。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金剛藏菩薩又稱一聲諸位佛的弟子！這位修菩薩行，積聚種種善根的大菩薩，他以前面所說的種種智慧，觀察自己所修的一切善根，用以救護一切的衆生。原本當初發心修行，其目的都是為救拔衆生，而來修善的。既然如此，他現在應該做到：</w:t>
      </w:r>
      <w:r>
        <w:rPr>
          <w:rFonts w:ascii="宋体;SimSun" w:hAnsi="宋体;SimSun" w:cs="宋体;SimSun"/>
          <w:sz w:val="30"/>
          <w:szCs w:val="30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救護在苦海中的衆生，令他們能出離生死的輪迴。</w:t>
      </w:r>
      <w:r>
        <w:rPr>
          <w:rFonts w:ascii="宋体;SimSun" w:hAnsi="宋体;SimSun" w:cs="宋体;SimSun"/>
          <w:sz w:val="30"/>
          <w:szCs w:val="30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令一切住於不善的衆生，得到善法的利益。</w:t>
      </w:r>
      <w:r>
        <w:rPr>
          <w:rFonts w:ascii="宋体;SimSun" w:hAnsi="宋体;SimSun" w:cs="宋体;SimSun"/>
          <w:sz w:val="30"/>
          <w:szCs w:val="30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令已得善法利益的衆生，得到安樂，完成善業善果。</w:t>
      </w:r>
      <w:r>
        <w:rPr>
          <w:rFonts w:ascii="宋体;SimSun" w:hAnsi="宋体;SimSun" w:cs="宋体;SimSun"/>
          <w:sz w:val="30"/>
          <w:szCs w:val="30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對於貧乏的衆生，説明他從正業，興資生具，培植慈悲哀愍的心。</w:t>
      </w:r>
      <w:r>
        <w:rPr>
          <w:rFonts w:ascii="宋体;SimSun" w:hAnsi="宋体;SimSun" w:cs="宋体;SimSun"/>
          <w:sz w:val="30"/>
          <w:szCs w:val="30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見到修行多障的衆生，助他成就修行的善根。</w:t>
      </w:r>
      <w:r>
        <w:rPr>
          <w:rFonts w:ascii="宋体;SimSun" w:hAnsi="宋体;SimSun" w:cs="宋体;SimSun"/>
          <w:sz w:val="30"/>
          <w:szCs w:val="30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看見在世間受煩惱困惑的衆生，引導他得到正見，培養善根成熟而得解脫。</w:t>
      </w:r>
      <w:r>
        <w:rPr>
          <w:rFonts w:ascii="宋体;SimSun" w:hAnsi="宋体;SimSun" w:cs="宋体;SimSun"/>
          <w:sz w:val="30"/>
          <w:szCs w:val="30"/>
          <w:lang w:eastAsia="zh-TW"/>
        </w:rPr>
        <w:t>⑦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對於邪知邪見的衆生，用善巧攝受他們，教化他們，令其得到正信。</w:t>
      </w:r>
      <w:r>
        <w:rPr>
          <w:rFonts w:ascii="宋体;SimSun" w:hAnsi="宋体;SimSun" w:cs="宋体;SimSun"/>
          <w:sz w:val="30"/>
          <w:szCs w:val="30"/>
          <w:lang w:eastAsia="zh-TW"/>
        </w:rPr>
        <w:t>⑧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令那些愚昧無知的衆生，指導他們離開無利的勤苦，從事正當的精進。</w:t>
      </w:r>
      <w:r>
        <w:rPr>
          <w:rFonts w:ascii="宋体;SimSun" w:hAnsi="宋体;SimSun" w:cs="宋体;SimSun"/>
          <w:sz w:val="30"/>
          <w:szCs w:val="30"/>
          <w:lang w:eastAsia="zh-TW"/>
        </w:rPr>
        <w:t>⑨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看見頑劣的衆生，對真理反生疑惑，應該毫無疲厭反覆教導，普令他們解疑除惑，得到究竟的認識。</w:t>
      </w:r>
      <w:r>
        <w:rPr>
          <w:rFonts w:ascii="宋体;SimSun" w:hAnsi="宋体;SimSun" w:cs="宋体;SimSun"/>
          <w:sz w:val="30"/>
          <w:szCs w:val="30"/>
          <w:lang w:eastAsia="zh-TW"/>
        </w:rPr>
        <w:t>⑩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對於桀驁不馴，剛愎自用，難調難伏的衆生，就須耐心善導、感化他、攝伏他，令他心悅誠服，做個柔和善良的有智之人。菩薩慈愍衆生，普令衆生受到佛的教益，修學菩提，入大般若涅槃，了生脫死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佛子。菩薩摩訶薩住此第五難勝地。名為念者。不忘諸法故。名為智者。能善決了故。名為有趣者。知經意趣。次第連合故。名為慙愧者。自護護他故。名為堅固者。不捨戒行故。名為覺者。能觀是處非處故。名為隨智者。不隨於他故。名為隨慧者。善知義非義句差別故。名為神通者。善修禪定故。名為方便善巧者。能隨世行故。名為無厭足者。善集福德故。名為不休息者。常求智慧故。名為不疲倦者。集大慈悲故。名為為他勤修者。欲令一切衆生入涅槃故。名為勤求不懈者。求如來力無畏不共法故。名為發意能行者。成就莊嚴佛土故。名為勤修種種善業者。能具足相好故。名為常勤修習者。求莊嚴佛身語意故。名為大尊重恭敬法者。於一切菩薩法師處。如教而行故。名為心無障礙者。以大方便。常行世間故。名為日夜遠離餘心者。常樂教化一切衆生故。</w:t>
      </w:r>
    </w:p>
    <w:p>
      <w:pPr>
        <w:pStyle w:val="Normal"/>
        <w:ind w:firstLine="615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諸位佛的大弟子！這些修行菩薩道，具足種種善根的大菩薩，住在第五難勝地時，有許多名號，都是根據他所修的卓絕之行而得的。名叫念者是因為此菩薩不曾一時不忘掉憶念諸佛所說的一切法。名叫智者是因為他具有般若大智，對於諸事，有精確的認識，任何困難他都能立刻判斷解決，不會像一般人優柔寡斷，猶疑不決。名有趣者乃是因為他很有理解力，諸大經典，一經讀誦，了然宗趣意旨，前後次第，都能融會貫通。名慚愧者是由於這位菩薩是位能忍辱而心性柔和的人。他常懷慚愧，不欺鬼神。自護七支——身三、口四之惡業，不招非議，寧捨生命無虧戒行。同時也能影響他人，守持清淨戒行。名堅固者是因為他能守持清淨戒行，不受外境的誘惑，有堅定的意志。名覺者是因為他是位有先知先覺及智慧的人，明辨是非，行事不顛倒，深能了知什麼是合理，什麼是非理。名隨智者是因為他有正知正見，不會隨著邪說人云亦云，而動搖自己的見解。名隨慧者是因為他有很高的理解力，經典上的義理是否正確？辭句是否恰當？皆能鑑別。不會因文字散亂，而生疑惑心。名神通者是因為他深得禪定三昧，有真實的禪定功夫，從禪定中可顯現神通智慧的功用。名方便善巧者是因為菩薩化度衆生，用調伏攝受的方便法門，善巧運用，隨順世間法，而不違背出世法。名無厭足者是因為他善能積聚福德，增長善根，勤修不息，不厭足聚集五度福德。名不休息者是因為他晝夜匪懈，精進修學，上求佛道，下化衆生，增長自己的智慧。名不疲倦者是因為菩薩修菩薩行時，總是滿心歡喜，精神充沛，從不感到疲倦辛苦，而希望停頓休息。因為他積聚大慈大悲的柔和心，愛護衆生，拯救衆生。名為他勤修者，菩薩一切所為，無不是為衆生。他勤修不怠，夙夜精進，其目的祇是希望衆生能入大涅槃，得真正的寂滅之樂。名勤求不懈者，因為菩薩勤求不懈的原因，是希望能得到如佛一樣的十力大智慧、四無礙智、無畏智，和十八種不共二乘的大法門。名發意能行者是因為菩薩發大願，修萬行，又能脚踏實地地做到。功德圓滿成就，以此莊嚴十方諸佛的國土。名勤修種種善業者是因為菩薩勤勉修集種種善業，就是十善。善業圓滿了，便具足三十二種相好，八十種隨形好。名常勤修習者，大凡修學佛法的行者，都應該勤勉精進，而此菩薩二六時中不稍懈怠，使身語意三業清淨，以此修學功德來莊嚴佛土而得到這個稱號。名大尊重恭敬法者是因為菩薩以無上的誠心，恭敬尊重所有的菩薩和法師，在他們的道場聽聞佛法，無不切實依教奉行。名心無障礙者，菩薩深入世間，以無量無邊的慈心和智慧，善巧方便，教化衆生，令一切衆生普徧得到利益，發出世的大願心，處處方便無礙。名日夜遠離餘心者，因為菩薩不曾一刻生染污思想，他總是樂於教化一切的衆生，遠遠拋卻了妄想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佛子。菩薩摩訶薩如是勤修行時。以布施教化衆生。以愛語。利行。同事教化衆生。示現色身教化衆生。演說諸法教化衆生。開示菩薩行教化衆生。顯示如來大威力教化衆生。示生死過患教化衆生。稱讚如來智慧利益教化衆生。現大神通力教化衆生。以種種方便行教化衆生。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金剛藏菩薩又稱一聲諸位佛的弟子！菩薩中的大菩薩們，像這樣精勤修行的時候，他用布施的方法來教化衆生，令衆生知道捨慳貪心，以慈悲心對人，用愛語的方法來勸慰衆生。人人都喜歡聽親切的話，他總是和顏悅色，輕言細語地接引那些在困苦中的人。同時開示佛法，在靈性上幫助他們，引導衆生做有利於人的善事，與人共事，也是儘量協助人。以德化人，影響衆生，又示現相貌端正，平易近人的態度，教化衆生。又能演說佛法中各種行門，教化衆生接受契合自己的法門，修學出世法。又對衆生反覆解釋，舉例譬喻修菩薩行的功德利益，令衆生發願修學。又顯示佛的大威德力量，來教化那些疲倦而萌退心的衆生，令他們精進。又示現人生各種不同的生相、老相、病相、死相。衆生多沉緬於貪財求名，為此不免作諸惡業，遭受很多憂患。菩薩教化他們使他們不但能知過患，並且痛改前非。菩薩示現受各種天災人禍，家破人亡，流離失所的悲慘艱苦相，令衆生見了，生出覺悟和警惕心，乃發大願，修菩提道。許多衆生，不信大乘，菩薩又常常稱揚讚歎佛的最上智慧，以及佛為衆生謀一切福利的功德，以及佛的慈悲，教化衆生一切平等無著的功德。菩薩又見到外道，迷惑無知的衆生，乃現種種神通力量，用以教化外道衆生，使他們棄暗投明。菩薩又用種種的方便法門，諄諄教化衆生，令他們離苦得樂，安於正命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佛子。此菩薩摩訶薩能如是勤方便教化衆生。心恆相續趣佛智慧。所作善根無有退轉。常勤修學殊勝行法。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金剛藏菩薩又稱一聲佛的弟子！這位修行菩薩道，積聚種種善根的大菩薩，他就是用上面所說的種種方法，善巧方便，一刻也不停息地教化衆生。他的心也是不斷地趣向求佛的智慧。他只有勇猛向前趣求，令善業增長，從不曾懈怠退轉，也幫助衆生增修不退。他是心心念念勤勉修學殊勝的佛法，和各種有利於度生的行門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佛子。此菩薩摩訶薩。為利益衆生故。世間技藝靡不該習。所謂文字。算數。圖書。印璽。地水火風。種種諸論。咸所通達。又善方藥療治諸病。顛狂。乾消。鬼魅。蠱毒。悉能除斷。文筆讚詠。歌舞。妓樂。戲笑。談說。悉善其事。國城。村邑。宮宅。園苑。泉流。陂池。草樹花藥。凡所布列。咸得其宜。金銀。摩尼。真珠。瑠璃。螺貝。璧玉。珊瑚等藏。悉知其處。出以示人。日月星宿。鳥鳴地震。夜夢吉凶。身相休咎。咸善觀察。一無錯謬。持戒入禪。神通無量。四無色等。及餘一切世間之事。但於衆生不為損惱。為利益故。咸悉開示。漸令安住無上佛法</w:t>
      </w:r>
      <w:r>
        <w:rPr>
          <w:rFonts w:ascii="PMingLiU;新細明體" w:hAnsi="PMingLiU;新細明體" w:cs="PMingLiU;新細明體"/>
          <w:b/>
          <w:sz w:val="30"/>
          <w:szCs w:val="30"/>
          <w:lang w:eastAsia="zh-TW"/>
        </w:rPr>
        <w:t>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諸位佛的大弟子！這位修行菩薩道，積集種種善根的大菩薩，因為要利益一切衆生，所以他對於世間上各種的技能，人文藝術，沒有一樣不去潛心學習的。例如文字雖非出世法，但因為文能表意，他就必須深入典籍造句練字，力求文字通達。算數，這是一種最精密的學術，大凡天文、地理、物理、化學、電學、機械、醫學等，均以算數為基礎。不過經中所說的算數，是指「數」的聲相差別。又數以記數，算以記位，如一縱十橫等。圖書：就是古今中外的藏圖，經史子集，這些都是蘊藏著無限知識的寶藏，源遠流長的歷史人文記載，可以幫助建國利民的寶鑑。所以菩薩無不深入研讀，吸收廣博的知識，用於為衆生謀福利。印璽：是用玉石雕刻成的。古代的帝王用在詔書上，以為真偽的表記。璽上面刻著八個字：「受命於天，既壽永昌。」普通人用的，只能叫印。菩薩也懂得製作這種印璽的藝術和鑑別真偽精劣的方法。地、水、火、風這四大與人身體的關係，各有不同的見地，尤以外道的邪見議論更多。菩薩以正知正見，闡揚教化。至於四大在宇宙中的重要性，菩薩善知如何運用其利，如何去防患及除滅它的禍害。諸如此等的理論及專家所著的申論、評判，菩薩樣樣都精通，更能用於利益衆生上。菩薩又會開方治病，他對醫術內外精通，內醫人心理的三毒，教人勤習戒定慧，以治貪瞋癡的三毒惡病。外治肉體上的各種病痛；如像因貪過度而生的瘋狂顛倒病，身體忽然乾消，黃膽等病，他都能開方治療。還有一種病，是鬼怪、妖魔、黃狐二仙，附於人身，祟惑令人迷失心性，聽受魔力的支配，為善為惡，全不自知。還有一種俗稱「放蠱」，這是一種邪術，放在飲食中，人吃了，就終身受他的控制。要破除這種邪法，唯有持楞嚴咒者。如阿難被摩登伽女所困，佛敕文殊菩薩去解救，就是用這楞嚴咒。菩薩三學精深，當然能為衆生斷除這些禍害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文筆讚詠、歌舞伎樂，就是用美妙的文字，寫出讚揚諸佛功德的詩詞。將詩詞譜入音韻，成為幽雅的聖歌，配合韻律，用身體四肢表達出聖歌中的寓意，伴以各種管弦樂器，演出有聲有色的舞蹈和神奇的伎樂——如是讚歎三寶，愉悅聖衆，戲笑談說。這是待人接物的儀態，談笑有分寸，幽默不涉邪，風雅高尚，令人樂於親近，受其薰染，漸趣佛化。菩薩對於建築工程，也有特別專長；如設計國防工事，都城大邑，新建國民社區、皇宮、官宅、名園、大苑，沒一處不構造得美輪美奐。泉流、陂池，因勢利導，盡其天然之精美，既可供人遊覽，又可供農田水利之用。草樹花藥有關栽種常識，以及園林布列等的園藝知識，無不恰到好處。菩薩又熟知各種珍寶的出處，和認識五金的礦苗。如金銀、瑠璃、璧玉，這些寶藏，摩尼、真珠、螺貝、珊瑚這些海裡的寶物，他都知道它們的出產地，並且一一告訴別人去開採。菩薩對於天文方面如日蝕月蝕，星宿的移動出沒，他也明白這些變化的道理。地質方面如地震的原因和震動級數，他也知道得很清楚。他又能懂禽鳥的語言；中國古時就有一位公冶長，他就懂鳥語。菩薩還會代人圓夢，告訴你所夢的吉凶，又會為人看相算命，指示各人的休（吉）咎（凶）。這些世俗的知識，從他口中說出裡一點也不會有錯誤的。所以說菩薩是上知天文，下知地理，通達人情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在修持方面；凡修菩薩道的菩薩，他一定是持戒嚴謹的。為甚麼要持戒呢？因為不持戒就得不到定，沒有定，就不能生戒、定、慧，就是三無漏學。要怎樣持戒呢？持戒要嚴謹，不放逸，要清淨，不能有一點染污的思想，不能生貪欲的念頭。持戒一定要清淨，有一句比喻「清淨如滿月」，絲毫不能違犯。甚麼叫持戒？就是執持戒律——在家人的三皈五戒、菩薩戒；出家衆的沙彌戒、比丘比丘尼戒、菩薩戒等，一定要嚴謹守持，保護戒相戒體。在心意上遵守，在行為上表露，所以一方面勤修「戒定慧」，一方面切實息滅「貪瞋癡」。入禪——能持戒才能入禪定，不能持戒就不能入禪定。要修定，必須嚴謹持戒。要想得到智慧，先要修定，因習禪定而能發出無量的智慧、神通，同時禪定還可對治貪欲。神通，其義為「不可測而又不受任何阻礙的力量」，菩薩因修定而得這種力量，運用於普救衆生，不受一切的阻礙，自在為之。也是對治邪惡頑強的邪法。無量——即慈悲喜捨四無量心，修此能生梵天。也是對治外道殺馬祀祠求梵福之說，消除衆生妄求功德的染業。四無色——就是</w:t>
      </w:r>
      <w:r>
        <w:rPr>
          <w:rFonts w:ascii="PMingLiU;新細明體" w:hAnsi="PMingLiU;新細明體" w:cs="PMingLiU;新細明體"/>
          <w:sz w:val="30"/>
          <w:szCs w:val="30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空無邊處。</w:t>
      </w:r>
      <w:r>
        <w:rPr>
          <w:rFonts w:ascii="PMingLiU;新細明體" w:hAnsi="PMingLiU;新細明體" w:cs="PMingLiU;新細明體"/>
          <w:sz w:val="30"/>
          <w:szCs w:val="30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識無邊處。</w:t>
      </w:r>
      <w:r>
        <w:rPr>
          <w:rFonts w:ascii="PMingLiU;新細明體" w:hAnsi="PMingLiU;新細明體" w:cs="PMingLiU;新細明體"/>
          <w:sz w:val="30"/>
          <w:szCs w:val="30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無所有處。</w:t>
      </w:r>
      <w:r>
        <w:rPr>
          <w:rFonts w:ascii="PMingLiU;新細明體" w:hAnsi="PMingLiU;新細明體" w:cs="PMingLiU;新細明體"/>
          <w:sz w:val="30"/>
          <w:szCs w:val="30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非想非非想處。這都是修禪定的階段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以上種種及世間其他的一切智慧和諸俗事等，祇要是對衆生沒有損害，不增加衆生煩惱的，對衆生有利益的，不管是世間法或出世法，菩薩都不厭其煩，一一為衆生詳說和指導正確的方針。令衆生通情達理，漸漸樂於修學一切無上的法門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佛子。菩薩住是難勝地。以願力故。得見多佛。所謂見多百佛。見多千佛。見多百千佛。乃至見多百千億那由他佛。悉恭敬尊重。承事供養。衣服。飲食。臥具。湯藥。一切資生。悉以奉施。亦以供養一切衆僧。以此善根。迴向阿耨多羅三藐三菩提。於諸佛所恭敬聽法。聞已受持。隨力修行。復於彼諸佛法中而得出家。既出家已。又更聞法。得陀羅尼。為聞持法師。住此地中。經於百劫。經於千劫。乃至無量百千億那由他劫。所有善根。轉更明淨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金剛藏菩薩又稱一聲諸位佛的弟子！菩薩證得難用地的果位，以他往昔所發願力的緣故，能見到很多的佛。就是所說的能見到數百佛，數千佛，見到數百千佛，甚至於見到百千億那由他那樣多的佛。對於每一位佛，他都是同樣恭敬尊重。又用他至誠懇切的心承事供養這許多位佛。他供養上好的衣服，精美的飲食，舒適的臥具，名貴的湯藥，和一切日用必須的資具，無不具備，統統拿來供養諸佛，也用同樣的物資供養諸位賢聖僧，以其所修的善根功德，迴向得無上正等正覺的佛果。第五地的菩薩在十方諸佛的道場中聽聞佛法時，都是必恭必敬，正襟危坐，專注一心的聽。聽過以後，一定切實遵照，盡力竭力，用功修行。菩薩聽了佛法，深得利益，了悟生死，便發願出家。出家以後，更勤聞法。每當有道場說法，不論遠近，不辭辛苦，一定去聽。因之得到陀羅尼——中譯「總持」，總一切法，持無量義之三昧。成為一位既能聞法又能受持的法師。菩薩住在第五地時，經過一百劫、一千劫，甚至要經過無量百千億那由他那樣多的大劫，所修積的善根功德，隨著時間更純淨，更光明了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佛子。譬如真金。以硨磲磨瑩。轉更明淨。此地菩薩所有善根。亦復如是。以方便慧思惟觀察。轉更明淨。</w:t>
      </w:r>
    </w:p>
    <w:p>
      <w:pPr>
        <w:pStyle w:val="Normal"/>
        <w:ind w:firstLine="615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金剛藏菩薩又稱一聲諸位佛的弟子！我現在舉一個實例：好像鍛鍊金子，提出了純金，然後再用一種硨磲石輪來磨擦它，就越磨越亮，光色更明潔了。在第五地的菩薩，他修積的善根越多，他的修行功夫越進步。修行進步，所積的善根也就越多，輾轉推進，互為因果。菩薩修行怎會進步呢？證得難勝地的菩薩，他是用方便智慧，思惟諸法，觀察法界。如此精進勤修，智慧就日漸光明清淨了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佛子。菩薩住此難勝地。以方便智成就功德。下地善根所不能及。佛子。如日月星宿宮殿光明。風力所持。不可沮壞。亦非餘風所能傾動。此地菩薩所有善根亦復如是。以方便智隨逐觀察。不可沮壞。亦非一切聲聞。獨覺。世間善根所能傾動。此菩薩十波羅蜜中。禪波羅蜜偏多。餘非不修。但隨力隨分。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諸位佛的弟子！菩薩證得第五地——難勝地，他是用方便智慧，成就許多功德。這種功夫不是前面一、二、三、四地的菩薩所能及的。諸位佛子！如像日、月，所有其他星宿，以及諸天的宮殿光明等，完全是受風力所支持，才不會沮壞，絕不會被其他的風力所傾動。第五地菩薩的善根，也如同風力支持日月星宿等一樣，沒有任何力量可以動搖。他用方便智慧，隨順境界，一一觀察，了了分明，所以沒有任何境界，可以誘惑或動搖他的信念。也不是一切的聲聞乘、獨覺乘，和世上的世俗事物所能傾動的。難勝地的菩薩修十波羅蜜時，是比較偏重于修禪定波羅蜜，其餘九種不是不修，而是隨自己的力量和緣份去用功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佛子。是名略說菩薩摩訶薩第五難勝地。菩薩住此地。多作兜率陀天王。於諸衆生所作自在。摧伏一切外道邪見。能令衆生住實諦中。布施。愛語。利行。同事。如是一切諸所作業。皆不離念佛。不離念法。不離念僧。乃至不離念具足一切種。一切智智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諸位佛的弟子！這只是大略說一說，菩薩中的大菩薩，在第五地修行的實在境界。菩薩在第五地修學時，多數做兜率陀天的天王。關於教化衆生的事，他作起來非常得心應手。安然自在，沒有一點困難。所有外道的邪見，他都能把它擊破說服，令一切衆生不受其影響，而生活在真實的事理中，以四攝法——布施、愛語、利行、同事，與衆生相安相處。像這樣修積善業，時刻都不曾忘記憶念佛的慈悲功德，不曾離開念法的微妙甚深義趣，不曾離開懷念賢聖僧的力學苦行，以及時刻警惕自己，應該圓滿具足一切最上智，和最殊勝的智慧，絕不散亂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復作是念。我當於衆生中為首。為勝。為殊勝。為妙。為微妙。為上。為無上。乃至為一切智智依止者。</w:t>
      </w:r>
    </w:p>
    <w:p>
      <w:pPr>
        <w:pStyle w:val="Normal"/>
        <w:ind w:firstLine="600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住第五地的菩薩，他又作這樣的思想：我應當在九法界的衆生中，做他們的領袖，作好的、最好的領袖。有不可思議的能力，有無微不知的智力。還要為人格完美，為福慧具足的領導者，即是成佛。乃至為一切智者中具有更高的智慧者的依止師，就是得到正等正覺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此菩薩若發勤精進。於一念頃得千億三昧。見千億佛。知千億佛神力。能動千億佛世界。乃至示現千億身。一一身示千億菩薩以為眷屬。若以菩薩殊勝願力。自在示現。過於此數。百劫。千劫。乃至百千億那由他劫。不能數知。爾時金剛藏菩薩。欲重宣其義而說頌曰。</w:t>
      </w:r>
    </w:p>
    <w:p>
      <w:pPr>
        <w:pStyle w:val="Normal"/>
        <w:ind w:firstLine="615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這位在難勝地的菩薩，倘若他發願勤勉精進修學，能在一念之間證得實相理體，能得到千億之多的三昧——正定正受，能常常見到千億那樣多的佛為他說法，能明白千億佛的神通力量，同樣地他也有千億佛的神通力量。他一舉手一投足就能使大地六種震動，不僅一佛刹震動，乃至千億佛的世界都有六種震動。他又能於一念之間化生千億身示現於世，每一化身又能示現千億位菩薩為他的眷屬。如以菩薩特殊的願力，安然自在地顯現這些神通，示現於衆生前，還要超過上面所說的數目。假若用百劫、千劫，乃至百千億那由他那樣多的時劫，也算不清有多少。</w:t>
      </w:r>
    </w:p>
    <w:p>
      <w:pPr>
        <w:pStyle w:val="Normal"/>
        <w:ind w:firstLine="615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這時金剛藏菩薩，想再重複一遍前面所說的道理，令大家更明白一點，就用偈頌的方式重說一遍：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菩薩四地已清淨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cs="PMingLiU;新細明體" w:ascii="PMingLiU;新細明體" w:hAnsi="PMingLiU;新細明體"/>
          <w:b/>
          <w:sz w:val="30"/>
          <w:szCs w:val="30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思惟三世佛平等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戒心除疑道非道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cs="PMingLiU;新細明體" w:ascii="PMingLiU;新細明體" w:hAnsi="PMingLiU;新細明體"/>
          <w:b/>
          <w:sz w:val="30"/>
          <w:szCs w:val="30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如是觀察入五地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</w:rPr>
        <w:t xml:space="preserve">   </w:t>
      </w:r>
      <w:r>
        <w:rPr>
          <w:rFonts w:eastAsia="PMingLiU;新細明體" w:cs="PMingLiU;新細明體" w:ascii="PMingLiU;新細明體" w:hAnsi="PMingLiU;新細明體"/>
          <w:sz w:val="30"/>
          <w:szCs w:val="30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已經修行圓滿前面四地的功德，得到清淨的理體。菩薩常修禪定法門，因為禪定可以生出智慧。禪那是梵語，中譯為思惟修。菩薩無時不在三慧中用功，他思惟三世諸佛所說的法；諸法平等，無有高下。戒心：修行的人，第一要持戒，持戒就要「諸惡莫作，衆善奉行」，不管大小惡事都不能做。諺雲：「毋以善小而不為，毋以惡小而為之」，積小惡就成大惡，積小善也是大善了。俗語說：「泰山也是由一粒一粒的微塵積聚而成的。」行者應有清淨的戒心。除疑：不作惡，就不會生惡障。無障，就沒有疑惑。疑心已斷，無明自然破了。道非道：「是道則進，非道則退」。合乎理的，便依法修行。不合理的，就改過遷善。能持戒的人，一定明白甚麼是合理，甚麼是不合理的。甚麼是「道」，甚麼是「非道」。總之，能持戒的人，他定能分別道非道之殊。像這樣思惟觀察，就可進入第五地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念處為弓根利箭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正勤為馬神足車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五力堅鎧破怨敵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cs="PMingLiU;新細明體" w:ascii="PMingLiU;新細明體" w:hAnsi="PMingLiU;新細明體"/>
          <w:b/>
          <w:sz w:val="30"/>
          <w:szCs w:val="30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勇健不退入五地</w:t>
      </w:r>
    </w:p>
    <w:p>
      <w:pPr>
        <w:pStyle w:val="Normal"/>
        <w:ind w:firstLine="615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四念處好像一張強弓，五概五力就好像一把利箭。四正勤像千里駒，四如意足就像一部寶車。五力猶如堅固的鎧甲，能破一切的怨敵。菩薩如是勤修諸法門，勇猛精進決定不會退轉，而進入第五地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慚愧為衣覺分鬘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cs="PMingLiU;新細明體" w:ascii="PMingLiU;新細明體" w:hAnsi="PMingLiU;新細明體"/>
          <w:b/>
          <w:sz w:val="30"/>
          <w:szCs w:val="30"/>
        </w:rPr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淨戒為香禪塗香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智慧方便妙莊嚴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cs="PMingLiU;新細明體" w:ascii="PMingLiU;新細明體" w:hAnsi="PMingLiU;新細明體"/>
          <w:b/>
          <w:sz w:val="30"/>
          <w:szCs w:val="30"/>
        </w:rPr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入總持林三昧苑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</w:rPr>
        <w:t xml:space="preserve">   </w:t>
      </w:r>
      <w:r>
        <w:rPr>
          <w:rFonts w:eastAsia="PMingLiU;新細明體" w:cs="PMingLiU;新細明體" w:ascii="PMingLiU;新細明體" w:hAnsi="PMingLiU;新細明體"/>
          <w:sz w:val="30"/>
          <w:szCs w:val="30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要常常知道慚愧，如同著衣護體。七覺分就像頭上的花鬘用來莊嚴。持淨戒好比燒好香——真心燒香不用手，真心念佛不用口，但知莊嚴戒定慧，自然能向菩提路上走。禪定就像抹粉塗香。一切智慧，一切方便法門，是最上莊嚴的供養具。如是邁向「總一切法，持無量義」的叢林，進入正定正受的大花園裡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如意為足正念頸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cs="PMingLiU;新細明體" w:ascii="PMingLiU;新細明體" w:hAnsi="PMingLiU;新細明體"/>
          <w:b/>
          <w:sz w:val="30"/>
          <w:szCs w:val="30"/>
        </w:rPr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慈悲為眼智慧牙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人中師子無我吼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cs="PMingLiU;新細明體" w:ascii="PMingLiU;新細明體" w:hAnsi="PMingLiU;新細明體"/>
          <w:b/>
          <w:sz w:val="30"/>
          <w:szCs w:val="30"/>
        </w:rPr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破煩惱怨入五地</w:t>
      </w:r>
    </w:p>
    <w:p>
      <w:pPr>
        <w:pStyle w:val="Normal"/>
        <w:ind w:firstLine="600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四如意足就像人的雙脚，正念就像人的頸脖子，慈悲心當眼睛，智慧做牙齒。像這樣圓滿具足的人，才能在人中作師子。再加上沒有我相我見，人相等，就可以作師子無畏吼，教化衆生。這時也自然破除了一切的煩惱怨賊，進入第五地修行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菩薩住此第五地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cs="PMingLiU;新細明體" w:ascii="PMingLiU;新細明體" w:hAnsi="PMingLiU;新細明體"/>
          <w:b/>
          <w:sz w:val="30"/>
          <w:szCs w:val="30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轉修勝上清淨道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志求佛法不退轉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cs="PMingLiU;新細明體" w:ascii="PMingLiU;新細明體" w:hAnsi="PMingLiU;新細明體"/>
          <w:b/>
          <w:sz w:val="30"/>
          <w:szCs w:val="30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思念慈悲無厭倦</w:t>
      </w:r>
    </w:p>
    <w:p>
      <w:pPr>
        <w:pStyle w:val="Normal"/>
        <w:ind w:firstLine="600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住在第五地的時候，輾轉修習各種殊勝的法門，和求得無上的清淨佛道。菩薩的志願，只一心勤求佛道，誓不退轉。一刻不忘思念慈、悲、喜、捨，用如此四無量心對待衆生，永遠不會厭離衆生，也不會生倦怠的心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積集福智勝功德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cs="PMingLiU;新細明體" w:ascii="PMingLiU;新細明體" w:hAnsi="PMingLiU;新細明體"/>
          <w:b/>
          <w:sz w:val="30"/>
          <w:szCs w:val="30"/>
        </w:rPr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精勤方便觀上地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佛力所加具念慧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cs="PMingLiU;新細明體" w:ascii="PMingLiU;新細明體" w:hAnsi="PMingLiU;新細明體"/>
          <w:b/>
          <w:sz w:val="30"/>
          <w:szCs w:val="30"/>
        </w:rPr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了知四諦皆如實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佛是三祇修福慧，百劫種相好，積聚善根，所以成就福足慧足的兩足尊，為世間及出世間的至尊上者。福慧具足，就是殊勝的功德。第五地的菩薩雖積集了無量殊勝功德，但仍須繼續努力，精益求精，以方便智慧來觀察，研究第六地修行的相狀。單靠自己努力的力量還是不夠，要入第六地，必須得到佛的三昧加持，才能具足正念正慧。有了正念正慧，才能徹底明白苦集滅道的真實道理，才能老老實實地修習四諦法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善知世諦勝義諦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cs="PMingLiU;新細明體" w:ascii="PMingLiU;新細明體" w:hAnsi="PMingLiU;新細明體"/>
          <w:b/>
          <w:sz w:val="30"/>
          <w:szCs w:val="30"/>
        </w:rPr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相諦差別成立諦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事諦生盡及道諦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cs="PMingLiU;新細明體" w:ascii="PMingLiU;新細明體" w:hAnsi="PMingLiU;新細明體"/>
          <w:b/>
          <w:sz w:val="30"/>
          <w:szCs w:val="30"/>
        </w:rPr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乃至如來無礙諦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</w:rPr>
        <w:t xml:space="preserve"> 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不只知道出世的四諦法，他也懂得世間的一切事理。如有相的道理，分別一切事物的道理，世間是如何成立的道理，世間的事又是如何才會生和滅的道理，為什麼要修行？怎樣去修行的道理，進而明瞭諸佛證得的無礙大智的道理，沒有一樣菩薩不是知道得很清楚詳細的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如是觀諦雖微妙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未得無礙勝解脫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以此能生大功德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cs="PMingLiU;新細明體" w:ascii="PMingLiU;新細明體" w:hAnsi="PMingLiU;新細明體"/>
          <w:b/>
          <w:sz w:val="30"/>
          <w:szCs w:val="30"/>
        </w:rPr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是故超過世智慧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如此觀察以上這些世、出世法的道理，雖然已了知它的微妙，但還沒有得到無礙而最殊勝的解脫。無礙殊勝的解脫，能生出最大最好的功德，能成就超過世間的世智辯聰，超過一般人的智慧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既觀諦已知有為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cs="PMingLiU;新細明體" w:ascii="PMingLiU;新細明體" w:hAnsi="PMingLiU;新細明體"/>
          <w:b/>
          <w:sz w:val="30"/>
          <w:szCs w:val="30"/>
        </w:rPr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體性虛偽無堅實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得佛慈愍光明分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cs="PMingLiU;新細明體" w:ascii="PMingLiU;新細明體" w:hAnsi="PMingLiU;新細明體"/>
          <w:b/>
          <w:sz w:val="30"/>
          <w:szCs w:val="30"/>
        </w:rPr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為利衆生求佛智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</w:rPr>
        <w:t xml:space="preserve">   </w:t>
      </w:r>
      <w:r>
        <w:rPr>
          <w:rFonts w:eastAsia="PMingLiU;新細明體" w:cs="PMingLiU;新細明體" w:ascii="PMingLiU;新細明體" w:hAnsi="PMingLiU;新細明體"/>
          <w:sz w:val="30"/>
          <w:szCs w:val="30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觀察世間法之後，知道世間法都是有為法，不清淨的。有為法的體性都是虛假，既不能長久，又不是真實。如果得到佛的慈悲愍念，光明智慧加被，才能利益衆生。因之菩薩勤求佛智，就是為了普救衆生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觀諸有為先後際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無明黑闇愛纏縛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流轉遲迴苦聚中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無我無人無壽命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觀察一切有為法，如夢幻泡影，如露亦如電。如是覺悟以後，知道前際滅了，後際又生，這就是有為法不究竟、不真實的現象。無明——就是無所明瞭，甚麼也不知道，沒有智慧。黑暗同無明是一樣的意思。愛——就是從無明與黑暗而生的。人世間的煩惱痛苦，都是由愛而引起，為愛所縛，好像蠶蟲作繭自縛，至死不悟。欲愛的無明黑暗，把人纏縛在六道中流轉生死，出不了苦惱的煎熬。但能覺悟沒有我的知見，沒有人的知見，沒有衆生的知見，也沒有壽者的知見，這樣就能出離愛的束縛，得到真的解脫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愛取為因受來苦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欲求邊際不可得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迷妄漂流無返期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此等可愍我應度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十二因緣是「無明」為首，由「無明」就有了「行」。「行」是兩性愛的行為。因愛的行為，就生出識（胎盤）。有了識，然後就有名色。名色是胎兒。胎成了就生出六入——眼、耳、鼻、意。有六入，就有觸塵。由觸塵的感應就是領受。因領受就有愛的需要，需要就是取的欲望，所以說「愛取為因」，而受來生的苦。取就生有，從無明到愛取，於是就生生死死，永無了結之期。人為什麼要修道？就是為脫離生死，永斷輪迴。凡夫在十二因緣內，迷惑妄想越長越多，漂流在生死海中，永無返回之期。這些可憐愍的衆生，我應該去濟度他們！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蘊宅界蛇諸見箭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心火猛熾癡闇重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愛河漂轉不暇觀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苦海淪胥闕明導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五蘊是色受想行識。六根六塵是十二處，加六識是名十八界，這些都像毒蛇一樣。六十二種的見惑，猶如毒箭。心中的欲火，猛烈地燃燒著。愚癡一生比一生重，可是在愛河內漂流的衆生，生死流轉，也沒有時間仔細觀察思惟，在苦海裡快要淹死了，也沒有個善知識來引導他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如是知已勤精進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所作皆為度衆生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名為有念有慧者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乃至覺解方便者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他知道以上這些痛苦的實情，所以要勤加精進。他如此勤勉修行的動機，就是為要度這些受苦的衆生。這就是有正念有真智慧的行者，又是一位已覺悟，有理解有方便智慧的自覺覺他的菩薩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習行福智無厭足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恭敬多聞不疲倦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國土相好皆莊嚴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如是一切為衆生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修福修慧，從不曾生自滿心，更沒有感到厭倦的時候。他恭敬十方諸佛，常在諸佛道場的聽法，也沒有生過疲倦的心。以這些功德，莊嚴他將來的國土和三十二種相好，以及八十種隨形好。如此修行，都是為了救一切衆生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為欲教化諸世間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善知書數印等法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亦復善解諸方藥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療治衆病悉令愈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因為要教化諸世間的衆生，菩薩精通文字般若、書寫、算數、印鑑這些技藝常識，他都深入研究過。他也懂得各種丹方藥性，並且會為人醫治各種疾病，而且有藥到病除，起死回生的靈驗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文詞歌舞皆巧妙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宮宅園池悉安隱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寶藏非一咸示人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利益無量衆生故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30"/>
          <w:szCs w:val="30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。通達一切世事，在文辭方面，也很有成就。文章寫得好，詩詞歌賦樣樣出衆，所謂才高八斗。舞藝技藝無不巧妙過人，表現出不可思議的境界。同樣的事，在凡夫做來，常令人沉迷墮落。但菩薩為之，反而能令衆生生出覺悟之心，這就是所謂的「皆巧妙」。宮殿、住宅、花園、池子等，有關設計、建築、佈置，使其壯麗美觀的藝術才能，無一不策劃得平等穩妥，恰到好處。各種五金及寶石和其他種種地下礦藏，菩薩都能認識這些礦苗，並都指示別人去發掘開採。菩薩所說、所作，無一不是真實的。他這樣做，完全是為了所有的衆生，大家都得到好處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日月星宿地震動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乃至身相亦觀察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四禪無色及神通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為益世間皆顯示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不只修得了文字般若，他對天文、地理亦無所不知，無所不曉，如日蝕月蝕，星宿移換，這些奧妙的道理，河流的來龍去脈，他都有深入的研究。對於人的身體形相，他也善於觀察。在修道方面，四種禪那的境界，四種無色定的情況，和六種神通，菩薩真修實學，妙用應心。為了和益世間所有的衆生，所以他隨順因緣而顯現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智者住此難勝地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供那由佛亦聽法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如以妙寶磨真金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所有善根轉明淨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第五地的菩薩，住在難勝地時，他供養過無量的諸佛，也在十方諸佛的道場，常去聽法。菩薩這種勤修學的精神，譬如用寶石來打磨真金一樣，越磨越光亮。菩薩修行越是精進，善根也越精純，智慧之光更明淨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譬如星宿在虛空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風力所持無損動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亦如蓮華不著水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如是大士行於世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譬如星宿在虛空中，是受風輪的力量，互相攝持，才不會隨便移動或遭受殞落。又像大寶蓮花，雖出生於污泥之中，而不染污泥。雖長在水中，也不沾著水。要像這樣有堅貞志節的菩薩，才能在世上行菩薩道度衆生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住此多作兜率王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能摧異道諸邪見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所修諸善為佛智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願得十力救衆生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30"/>
          <w:szCs w:val="30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修證到第五地的菩薩，多數做兜率天的天王，因為他有正見、明真理，所以他能摧伏一切邪魔外道的議論，擊破許多邪知邪見。他所修積的善根功德，都是為求取如佛的大智慧，希望得到佛的十力，用以救護一切衆生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彼復修行大精進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即時供養千億佛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得定動剎亦復然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願力所作過於是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30"/>
          <w:szCs w:val="30"/>
          <w:lang w:eastAsia="zh-TW"/>
        </w:rPr>
        <w:t>菩薩修行更是勇猛精進，在一念之間可以供養千億諸佛，能得到千億的三昧，能動千億的佛國土。同樣在一念間可以做到，如果以他往昔殊勝的願力，還可超過這些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如是第五難勝地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人中最上真實道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0"/>
          <w:szCs w:val="30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我以種種方便力</w:t>
      </w:r>
      <w:r>
        <w:rPr>
          <w:rFonts w:eastAsia="PMingLiU;新細明體" w:cs="PMingLiU;新細明體" w:ascii="PMingLiU;新細明體" w:hAnsi="PMingLiU;新細明體"/>
          <w:b/>
          <w:sz w:val="30"/>
          <w:szCs w:val="30"/>
          <w:lang w:eastAsia="zh-TW"/>
        </w:rPr>
        <w:tab/>
        <w:t xml:space="preserve">   </w:t>
      </w: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為諸佛子宣說竟</w:t>
      </w:r>
    </w:p>
    <w:p>
      <w:pPr>
        <w:pStyle w:val="Normal"/>
        <w:rPr>
          <w:rFonts w:ascii="宋体;SimSun" w:hAnsi="宋体;SimSun" w:cs="宋体;SimSun"/>
          <w:sz w:val="30"/>
          <w:szCs w:val="30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0"/>
          <w:szCs w:val="30"/>
          <w:lang w:eastAsia="zh-TW"/>
        </w:rPr>
        <w:t>　</w:t>
      </w:r>
      <w:r>
        <w:rPr>
          <w:rFonts w:ascii="宋体;SimSun" w:hAnsi="宋体;SimSun" w:cs="宋体;SimSun"/>
          <w:b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30"/>
          <w:szCs w:val="30"/>
          <w:lang w:eastAsia="zh-TW"/>
        </w:rPr>
        <w:t>就好像前面所講的第五難勝地的一切真實境界，都是人中最高尚，最真實的道理。金剛藏菩薩說：我用種種方便的言辭，為諸位佛弟子演說完了。</w:t>
      </w:r>
    </w:p>
    <w:p>
      <w:pPr>
        <w:pStyle w:val="Normal"/>
        <w:rPr>
          <w:rFonts w:ascii="PMingLiU;新細明體" w:hAnsi="PMingLiU;新細明體" w:cs="PMingLiU;新細明體"/>
          <w:sz w:val="30"/>
          <w:szCs w:val="30"/>
          <w:lang w:eastAsia="zh-TW"/>
        </w:rPr>
      </w:pPr>
      <w:r>
        <w:rPr>
          <w:rFonts w:cs="PMingLiU;新細明體" w:ascii="PMingLiU;新細明體" w:hAnsi="PMingLiU;新細明體"/>
          <w:sz w:val="30"/>
          <w:szCs w:val="30"/>
          <w:lang w:eastAsia="zh-TW"/>
        </w:rPr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cs="PMingLiU;新細明體" w:ascii="PMingLiU;新細明體" w:hAnsi="PMingLiU;新細明體"/>
          <w:b/>
          <w:sz w:val="30"/>
          <w:szCs w:val="30"/>
        </w:rPr>
      </w:r>
    </w:p>
    <w:p>
      <w:pPr>
        <w:pStyle w:val="Normal"/>
        <w:ind w:firstLine="354"/>
        <w:rPr>
          <w:rFonts w:ascii="PMingLiU;新細明體" w:hAnsi="PMingLiU;新細明體" w:eastAsia="PMingLiU;新細明體" w:cs="PMingLiU;新細明體"/>
          <w:b/>
          <w:b/>
          <w:sz w:val="36"/>
          <w:szCs w:val="36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6"/>
          <w:szCs w:val="36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36"/>
          <w:szCs w:val="36"/>
          <w:lang w:eastAsia="zh-TW"/>
        </w:rPr>
        <w:t>◎</w:t>
      </w:r>
      <w:r>
        <w:rPr>
          <w:rFonts w:eastAsia="PMingLiU;新細明體" w:cs="PMingLiU;新細明體" w:ascii="PMingLiU;新細明體" w:hAnsi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回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向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偈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◎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願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以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此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功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德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莊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嚴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佛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淨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土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上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報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四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重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恩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下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濟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三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途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苦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若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有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見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聞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者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悉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發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菩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提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心</w:t>
      </w:r>
    </w:p>
    <w:p>
      <w:pPr>
        <w:pStyle w:val="Normal"/>
        <w:rPr>
          <w:rFonts w:ascii="PMingLiU;新細明體" w:hAnsi="PMingLiU;新細明體" w:cs="PMingLiU;新細明體"/>
          <w:b/>
          <w:b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盡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此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一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報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身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同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極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樂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國</w:t>
      </w:r>
    </w:p>
    <w:p>
      <w:pPr>
        <w:pStyle w:val="Normal"/>
        <w:rPr>
          <w:rFonts w:ascii="PMingLiU;新細明體" w:hAnsi="PMingLiU;新細明體" w:cs="PMingLiU;新細明體"/>
          <w:b/>
          <w:b/>
          <w:sz w:val="30"/>
          <w:szCs w:val="30"/>
        </w:rPr>
      </w:pPr>
      <w:r>
        <w:rPr>
          <w:rFonts w:cs="PMingLiU;新細明體" w:ascii="PMingLiU;新細明體" w:hAnsi="PMingLiU;新細明體"/>
          <w:b/>
          <w:sz w:val="30"/>
          <w:szCs w:val="30"/>
        </w:rPr>
      </w:r>
    </w:p>
    <w:p>
      <w:pPr>
        <w:pStyle w:val="Normal"/>
        <w:rPr/>
      </w:pPr>
      <w:r>
        <w:rPr>
          <w:rFonts w:eastAsia="PMingLiU;新細明體"/>
          <w:b/>
          <w:sz w:val="32"/>
          <w:szCs w:val="32"/>
          <w:lang w:eastAsia="zh-TW"/>
        </w:rPr>
        <w:t>此經書由尹國富（普覺）請，全套二十四冊總共歷時三年，由上海智誠法師發心打字並校對，有錯誤之處敬請大家體諒，並指點。願把此經廻向給各人父母、師長，以及法界一切衆生，願生者消災免難，增福延壽，闔家平安，生活幸福，身體健康！社會和諧，大家都能了生脫死，百年以後都能往生極樂，各人各姓堂中亡者老祖宗、歷代宗親、各人過去七世父母、冤親債主齊超生，得見彌陀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宋体">
    <w:altName w:val="SimSun"/>
    <w:charset w:val="86"/>
    <w:family w:val="auto"/>
    <w:pitch w:val="variable"/>
  </w:font>
  <w:font w:name="华文仿宋">
    <w:altName w:val="微软雅黑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 Antiqua" w:hAnsi="Book Antiqua" w:eastAsia="宋体;SimSun" w:cs="Book Antiqu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3:08:00Z</dcterms:created>
  <dc:creator>智诚</dc:creator>
  <dc:description>願把此經廻向給各人父母、師長，以及法界一切衆生，願生者消災免難，增福延壽，闔家平安，生活幸福，身體健康！社會和諧，大家都能了生脫死，百年以後都能往生極樂，各人各姓堂中亡者老祖宗、歷代宗親、各人過去七世父母、冤親債主齊超生！</dc:description>
  <cp:keywords>懂佛法 贵在行</cp:keywords>
  <dc:language>en-US</dc:language>
  <cp:lastModifiedBy>root</cp:lastModifiedBy>
  <dcterms:modified xsi:type="dcterms:W3CDTF">2010-03-07T03:26:00Z</dcterms:modified>
  <cp:revision>69</cp:revision>
  <dc:subject>美國萬佛城宣化禪師講述（上海佛學書局印行）</dc:subject>
  <dc:title>大方廣佛華嚴經淺釋24-13</dc:title>
</cp:coreProperties>
</file>